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sz w:val="36"/>
          <w:szCs w:val="36"/>
          <w:lang w:eastAsia="ru-RU"/>
        </w:rPr>
        <w:t>ПОЛОЖ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sz w:val="36"/>
          <w:szCs w:val="36"/>
          <w:lang w:eastAsia="ru-RU"/>
        </w:rPr>
        <w:t>о лыжном  марафоне «Ерохинская гонка 2013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евнования по лыжным гонкам проводятся Российским Государственным Университетом Физической Культуры Спорта Молодежи и Туризма (ГЦОЛИВК) направление Горные Виды Спорта, международной командой исследователей пещер CAVEX и команд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ul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por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содействии Федерации альпинизма и скалолазания г. Москвы с целью привлечения альпинистов, скалолазов, туристов, спелеологов и студентов РГУФКСМиТ к занятиям лыжным спортом и выявления сильнейших спортсменов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Сроки и место проведе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евнования проводятся 24 марта 2013 г  на лыжной трассе Волкуша в Лыткарин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ревнований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9:30 – начало регистрации участников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:15 – окончание регистрации участников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:30 – общий старт у мужчин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:30 – общий старт у женщин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:00 – закрытие финиша для всех категорий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:30 – торжественное награждение и закрытие соревновани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Руководство проведением соревновани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руководство подготовкой и проведением соревнований осуществляется направлением ГВС РГУФКСМиТ (ГЦОЛИВК), командой ислледователей пеще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v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команд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ul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por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средственное проведение соревнований возлагается на судейскую коллегию в составе: Провалов Д.В., Володин Е.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частники соревнований и регистрац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частию в соревнованиях допускаются спортсмены 1997 г.р. и старше. Для участников устанавливается стартовый взно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стартового взноса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едварительной регистрации - 300 руб.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гистрации на месте - 500 руб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варительная регистрация осуществляется на сайте Cavexclub.ru до 11:00 23.03.2013 (время московское). Адрес страницы с регистрационной формой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cavexclub.ru/show.html?id=2586</w:t>
        </w:r>
      </w:hyperlink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ераны альпинизма и лыжного спорта 1955 года рождения и старше от стартового взноса освобождаютс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Условия проведения соревновани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нки проводятся с общего старта на дистанциях 50км и 30км для мужчин и 20км для женщин. Стиль свободный. На трассе предусмотрено обеспечение участников горячим питьё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Правил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обязаны проявлять уважение друг к другу и к организаторам. Ненормативная лексика не допускаетс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ещается передавать свой стартовый номер другому участнику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выходе за пределы трассы, спортсмен должен вернуться на трассу в том же месте, где ее покинул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ртовые номера-майки после финиша возвращаются организатора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правил, участник, по решению судейской коллегии дисквалифицируетс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Определение победителей и награждени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пределения результатов используется возрастной гандикап, рассчитываемый по коэффициенту К.Н. Спиридонова. Коэффициент рассчитывается следующим образом: K = (0.02266 * возраст ^ 2 - 1.25437 * возраст + 117.37067 ) /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спортсмена считается как время прохождения дистанции, деленое на коэффициент Спиридонов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и в личном зачёте определяются среди мужчин и женщин в двух категориях: «Альпинисты» и «Лыжники». В категории «Альпинисты» регистрируются участники, указавшие в заявке принадлежность к альпинистской, скалолазной, спелеологической, туристической секции/школы/клубу; или подтвердившие при регистрации принадлежность к горным видам спорта спортивными документа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тегории «Лыжники» - участники, не зарегистрированные в категории Альпинисты (при этом для участников, представляющие спортивные клубы не горной направленности допускается указание своего клуба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и награждаются медалями почётными дипломами и приза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ельную информацию можно получить на сайт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vexclu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о телефонам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+7 925 771 05 80 Провалов Денис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7 916 862 16 33 Володин Егор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ww.cavexclub.r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Организаторы оставляют за собой право вносить изменения в полож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положение является вызовом на соревнова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vexclub.ru/admin/www.cavexclub.ru/show.html?id=258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8:10:00Z</dcterms:created>
  <dc:creator>Евгений</dc:creator>
  <dc:description/>
  <dc:language>en-US</dc:language>
  <cp:lastModifiedBy>Евгений</cp:lastModifiedBy>
  <dcterms:modified xsi:type="dcterms:W3CDTF">2013-03-13T18:13:00Z</dcterms:modified>
  <cp:revision>1</cp:revision>
  <dc:subject/>
  <dc:title/>
</cp:coreProperties>
</file>