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 xml:space="preserve">ПОЛОЖ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о гонке на лыжероллерах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КАНТ-СПРИ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/>
        <w:t xml:space="preserve"> </w:t>
      </w:r>
      <w:r>
        <w:rPr>
          <w:b/>
          <w:color w:val="000000"/>
        </w:rPr>
        <w:t xml:space="preserve">1. ЦЕЛИ И ЗАДАЧИ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ревнования проводится для развития лыжного и роллерного спорта с целью патриотического воспитания молодежи, привлечения населения к активным занятиям физической культурой и спортом, проведения здорового досуга, укрепления здоровья взрослого населения, детей и подростков, пропаганды лыжного спорта среди всех слоев населения, выявления сильнейших спортсменов в различных возрастных категор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. ВРЕМЯ И МЕСТО ПРОВЕДЕНИЯ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оревнование проводится 9 июня в спортивном клубе «Кант» по адресу: Москва, Электролитный проезд, 7, корп.2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Начало в 19.00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ОРГАНИЗАЦИЯ И ПРОВЕДЕНИЕ СОРЕВНОВАНИЙ:</w:t>
      </w:r>
    </w:p>
    <w:p>
      <w:pPr>
        <w:pStyle w:val="Normal"/>
        <w:rPr/>
      </w:pPr>
      <w:r>
        <w:rPr/>
        <w:tab/>
        <w:t xml:space="preserve">Общее руководство проведением соревнований осуществляет Лига Лыжных Клубов совместно со спортивным клубом «Кант»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епосредственной организацией соревнования занимается судейская коллегия. Главный судья – Кондрашов Андре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ПРОГРАММА СОРЕВНОВАН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Спринт 250м в гору. Перепад высоты – 30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тиль – свободный. Роллеры – люб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5. УЧАСТНИКИ СОРЕВНОВАНИЙ И ВОЗРАСТНЫЕ ГРУППЫ. </w:t>
      </w:r>
    </w:p>
    <w:p>
      <w:pPr>
        <w:pStyle w:val="Normal"/>
        <w:ind w:firstLine="708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К участию  в соревнованиях допускаются спортсмены, прошедшие  соответственную подготовку, имеющие допуск врача или подтвердившие личную ответственность за собственное здоровье в заявк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оревнования проводятся в следующих возрастных категория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Ю, Д : юноши, девушки  1992 и младше </w:t>
      </w:r>
    </w:p>
    <w:p>
      <w:pPr>
        <w:pStyle w:val="Normal"/>
        <w:rPr/>
      </w:pPr>
      <w:r>
        <w:rPr>
          <w:color w:val="000000"/>
        </w:rPr>
        <w:t>МЮ, ЖЮ:  юниоры и юниорки 1990 – 1991 г.р.</w:t>
      </w:r>
    </w:p>
    <w:p>
      <w:pPr>
        <w:pStyle w:val="Normal"/>
        <w:rPr/>
      </w:pPr>
      <w:r>
        <w:rPr>
          <w:color w:val="000000"/>
        </w:rPr>
        <w:t>М, Ж : мужчины, женщины 1989 -1970г.р.</w:t>
      </w:r>
    </w:p>
    <w:p>
      <w:pPr>
        <w:pStyle w:val="Normal"/>
        <w:rPr>
          <w:color w:val="000000"/>
        </w:rPr>
      </w:pPr>
      <w:r>
        <w:rPr>
          <w:color w:val="000000"/>
        </w:rPr>
        <w:t>М1, Ж1 : мужчины,  женщины 1969 - 1960г.р.,</w:t>
      </w:r>
    </w:p>
    <w:p>
      <w:pPr>
        <w:pStyle w:val="Normal"/>
        <w:rPr/>
      </w:pPr>
      <w:r>
        <w:rPr>
          <w:color w:val="000000"/>
        </w:rPr>
        <w:t>М2, Ж2 : мужчины, женщины 1959 -1950г.р.</w:t>
      </w:r>
    </w:p>
    <w:p>
      <w:pPr>
        <w:pStyle w:val="Normal"/>
        <w:rPr>
          <w:color w:val="000000"/>
        </w:rPr>
      </w:pPr>
      <w:r>
        <w:rPr>
          <w:color w:val="000000"/>
        </w:rPr>
        <w:t>М3, Ж3 : мужчины, женщины 1949 -1940.</w:t>
      </w:r>
    </w:p>
    <w:p>
      <w:pPr>
        <w:pStyle w:val="Normal"/>
        <w:rPr/>
      </w:pPr>
      <w:r>
        <w:rPr>
          <w:color w:val="000000"/>
        </w:rPr>
        <w:t xml:space="preserve">М4, Ж4 : мужчины, женщины 1939 и старше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оликобежцы: мужчины, женщины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сли в возрастной категории не набирается больше 3-х человек, то данная группа переходит в ближайшую молодую возрастную категорию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аличие защитных очков и шлемов обязательно!. Без них участники не допускаются до соревнований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</w:t>
      </w:r>
    </w:p>
    <w:p>
      <w:pPr>
        <w:pStyle w:val="Normal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5. ЗАЯВК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 xml:space="preserve">Предварительные заявки принимаются  по эл.почте  </w:t>
      </w:r>
      <w:hyperlink r:id="rId2">
        <w:r>
          <w:rPr>
            <w:rStyle w:val="InternetLink"/>
            <w:b/>
            <w:lang w:val="en-US"/>
          </w:rPr>
          <w:t>and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kondr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ли по тел. (903) 770186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Стартовый взнос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предварительная заявка до 8 июня включительно – 200 руб.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</w:rPr>
        <w:t>- в день соревнований 9 июня – 300 р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b/>
        </w:rPr>
        <w:t>6. РАСПИСАНИЕ  СОРЕВНОВАНИЙ</w:t>
      </w:r>
    </w:p>
    <w:p>
      <w:pPr>
        <w:pStyle w:val="Normal"/>
        <w:rPr/>
      </w:pPr>
      <w:r>
        <w:rPr/>
        <w:t xml:space="preserve">            </w:t>
      </w:r>
      <w:r>
        <w:rPr/>
        <w:t>Квалификация  - гонка на время на дистанцию 250м начинается в 19.00.</w:t>
      </w:r>
    </w:p>
    <w:p>
      <w:pPr>
        <w:pStyle w:val="Normal"/>
        <w:rPr/>
      </w:pPr>
      <w:r>
        <w:rPr/>
        <w:t xml:space="preserve">Старт – раздельный. </w:t>
      </w:r>
    </w:p>
    <w:p>
      <w:pPr>
        <w:pStyle w:val="Normal"/>
        <w:rPr/>
      </w:pPr>
      <w:r>
        <w:rPr/>
        <w:t xml:space="preserve">            </w:t>
      </w:r>
      <w:r>
        <w:rPr/>
        <w:t>Матчевые забеги (забеги с выбыванием) – в 19.30. В зависимости от наполняемости  возрастных групп матчевые забеги начинаются  либо с ¼,  либо с ½ финала. В каждом забеге стартует 3 человека. Проводятся также утешительные финалы (за 4-6 места, 7-9, 10-12 и т.д.) для тех, кто не прошел в следующий раунд соревнований.</w:t>
      </w:r>
    </w:p>
    <w:p>
      <w:pPr>
        <w:pStyle w:val="Normal"/>
        <w:rPr/>
      </w:pPr>
      <w:r>
        <w:rPr/>
        <w:t xml:space="preserve">            </w:t>
      </w:r>
      <w:r>
        <w:rPr>
          <w:color w:val="000000"/>
        </w:rPr>
        <w:t xml:space="preserve">Оргкомитет оставляет за собой право изменить порядок старта в зависимости от количества участников в группах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</w:t>
      </w:r>
      <w:r>
        <w:rPr>
          <w:b/>
        </w:rPr>
        <w:t>НАГРАЖДЕНИЕ ПОБЕДИТЕЛЕЙ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бедители и призеры (1-3 места) во всех  возрастных группах награждаются  призами. Награждение проводится через 10 мин.после заключительного финала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частник, не явившийся на награждение, лишается права получения призов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8</w:t>
      </w:r>
      <w:r>
        <w:rPr>
          <w:b/>
          <w:color w:val="000000"/>
        </w:rPr>
        <w:t>. ФИНАНСОВОЕ  ОБЕСПЕЧЕ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се финансовые расходы приглашённых команд и участников производятся за счёт командирующих организаци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Данное Положение считается приглашением на соревнование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ргкомитет оставляет за собой право изменения регламента соревнований в зависимости от погодных условий и иных обстоятельств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kondr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05:00Z</dcterms:created>
  <dc:creator>WiZaRd</dc:creator>
  <dc:description/>
  <cp:keywords/>
  <dc:language>en-US</dc:language>
  <cp:lastModifiedBy>WiZaRd</cp:lastModifiedBy>
  <dcterms:modified xsi:type="dcterms:W3CDTF">2010-05-27T10:08:00Z</dcterms:modified>
  <cp:revision>2</cp:revision>
  <dc:subject/>
  <dc:title>                                              ПОЛОЖЕНИЕ </dc:title>
</cp:coreProperties>
</file>