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Arial" w:hAnsi="Arial" w:eastAsia="Times New Roman" w:cs="Arial"/>
          <w:b/>
          <w:b/>
          <w:bCs/>
          <w:color w:val="333366"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333366"/>
          <w:kern w:val="2"/>
          <w:sz w:val="24"/>
          <w:szCs w:val="24"/>
          <w:lang w:eastAsia="ru-RU"/>
        </w:rPr>
        <w:t>XV лыжный марафон</w:t>
        <w:br/>
        <w:t>"На распутье"</w:t>
        <w:br/>
        <w:t>30 марта 2013 г., п.Слюдорудник</w:t>
        <w:br/>
        <w:br/>
        <w:t>ПРОТОКОЛ РЕЗУЛЬТАТОВ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Arial" w:hAnsi="Arial" w:eastAsia="Times New Roman" w:cs="Arial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FF0000"/>
          <w:sz w:val="24"/>
          <w:szCs w:val="24"/>
          <w:lang w:eastAsia="ru-RU"/>
        </w:rPr>
        <w:t>ж-0 до18, 25.000 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u w:val="single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u w:val="single"/>
          <w:lang w:eastAsia="ru-RU"/>
        </w:rPr>
        <w:t xml:space="preserve">п/п Фамилия, имя              Коллектив            Квал Номер ГР    РезультатОтставан    Место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 Голубицкая Александра     Касли                      104 1996 01:21:27   +00:00     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2 Кузнецова Евгения         Челябинск                  163 1997 01:32:05   +10:38      2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Arial" w:hAnsi="Arial" w:eastAsia="Times New Roman" w:cs="Arial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FF0000"/>
          <w:sz w:val="24"/>
          <w:szCs w:val="24"/>
          <w:lang w:eastAsia="ru-RU"/>
        </w:rPr>
        <w:t>ж-118-29, 25.000 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u w:val="single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u w:val="single"/>
          <w:lang w:eastAsia="ru-RU"/>
        </w:rPr>
        <w:t xml:space="preserve">п/п Фамилия, имя              Коллектив            Квал Номер ГР    РезультатОтставан    Место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 Ижбердина Юлия            Касли                      146 1993 01:28:25   +00:00     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2 Медведева Татьяна         Чебаркуль                  162 1989 01:33:11   +04:46     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3 Конева Евгения            Екатеринбург               117 1987 01:33:59   +05:34      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4 Шаган Вера                Магнитогорск               128 1991 01:34:27   +06:02      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5 Ермакова Нина             Миасс                      124 1995 01:34:44   +06:19     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6 Гаврилова Екатерина       Кыштым                     150 1987 01:47:41   +19:16      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7 Кочева Ольга              Магнитогорск               123 1992 01:53:48   +25:23      7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8 Мишарина Кристина         Касли                      147 1995 01:56:03   +27:38      8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Arial" w:hAnsi="Arial" w:eastAsia="Times New Roman" w:cs="Arial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FF0000"/>
          <w:sz w:val="24"/>
          <w:szCs w:val="24"/>
          <w:lang w:eastAsia="ru-RU"/>
        </w:rPr>
        <w:t>ж-2 30-49, 25.000 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u w:val="single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u w:val="single"/>
          <w:lang w:eastAsia="ru-RU"/>
        </w:rPr>
        <w:t xml:space="preserve">п/п Фамилия, имя              Коллектив            Квал Номер ГР    РезультатОтставан    Место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 Мицан Елена               Магнитогорск               107 1977 01:18:29   +00:00     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2 Рукавцова Ирина           Челябинск                  155 1965 01:23:43   +05:14     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3 Самигулина Елена          Миасское                   125 1980 01:28:34   +10:05      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4 Гордеева Ольга            Озерск                     112 1970 01:32:31   +14:02      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5 Корпылева Анастасия       Озерск                     160 1983 01:32:51   +14:22     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6 Балакина Светлана         Миасс                      159 1969 01:33:41   +15:12      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7 Безрукова Наталья         Озерск                     131 1971 01:34:49   +16:20      7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8 Рахманкулова Елена        Челябинск                  157 1981 01:36:11   +17:42      8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9 Мухина Юлия               Озерск                     115 1973 01:37:05   +18:36      9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0 Бабичева Светлана         Магнитогорск               110 1967 01:37:34   +19:05     1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1 Липп Татьяна              Миасское                   122 1964 01:52:42   +34:13     1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2 Белешова Наталья          Челябинск                  158 1976 02:08:01   +49:32     1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3 Долгополова Ирина         Челябинск                  156 1979 02:39:57   +21:28     13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Arial" w:hAnsi="Arial" w:eastAsia="Times New Roman" w:cs="Arial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FF0000"/>
          <w:sz w:val="24"/>
          <w:szCs w:val="24"/>
          <w:lang w:eastAsia="ru-RU"/>
        </w:rPr>
        <w:t>ж-3 +50, 25.000 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u w:val="single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u w:val="single"/>
          <w:lang w:eastAsia="ru-RU"/>
        </w:rPr>
        <w:t xml:space="preserve">п/п Фамилия, имя              Коллектив            Квал Номер ГР    РезультатОтставан    Место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 Летягина Гульниса         Озерск                     142 1955 01:43:22   +00:00     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2 Мелехина Ольга            Челябинск                  145 1960 01:48:41   +05:19     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3 Чернова Ольга             Челябинск                  144 1962 01:55:00   +11:38      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4 Маслихина Светлана        Озерск                     136 1947 02:12:28   +29:06      4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Arial" w:hAnsi="Arial" w:eastAsia="Times New Roman" w:cs="Arial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FF0000"/>
          <w:sz w:val="24"/>
          <w:szCs w:val="24"/>
          <w:lang w:eastAsia="ru-RU"/>
        </w:rPr>
        <w:t>м-0 до18л, 25.000 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u w:val="single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u w:val="single"/>
          <w:lang w:eastAsia="ru-RU"/>
        </w:rPr>
        <w:t xml:space="preserve">п/п Фамилия, имя              Коллектив            Квал Номер ГР    РезультатОтставан    Место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 Панкратов Яков            Касли                      103 1996 01:18:10   +00:00     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2 Медведев Никита           Челябинск                  164 1996 01:18:51   +00:41     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3 Нажметдинов Вадим         Аргаяш                     106 1996 01:20:17   +02:07      3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Arial" w:hAnsi="Arial" w:eastAsia="Times New Roman" w:cs="Arial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FF0000"/>
          <w:sz w:val="24"/>
          <w:szCs w:val="24"/>
          <w:lang w:eastAsia="ru-RU"/>
        </w:rPr>
        <w:t>м-1 18-29, 50.000 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u w:val="single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u w:val="single"/>
          <w:lang w:eastAsia="ru-RU"/>
        </w:rPr>
        <w:t xml:space="preserve">п/п Фамилия, имя              Коллектив            Квал Номер ГР    РезультатОтставан    Место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 Батяев Иван               Усть-Катав                  46 1987 02:21:56   +00:00     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2 Бармасов Юрий             Челябинск                   76 1993 02:24:21   +02:25     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3 Прибе Иван                В.Уфалей                    92 1988 02:24:27   +02:31      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4 Летягин Роман             Озерск                      80 1986 02:28:24   +06:28      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5 Сапожников Александр      Магнитогорск                70 1970 02:29:51   +07:55     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6 Зорин Егор                Челябинск                  207 1989 02:34:04   +12:08      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7 Скулыбердин Павел         Челябинск                    4 1984 02:34:46   +12:50      7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8 Нехороших Олег            Миасс                       19 1984 02:36:00   +14:04      8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9 Горохов Михаил            В.Уфалей                    93 1990 02:44:05   +22:09      9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0 Катков Илья               Челябинск                  202 1990 02:46:32   +24:36     1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1 Прохоров Андрей           Пермь                      208 1988 02:55:30   +33:34     1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2 Гатиятулин Тимур          Миасское                    13 1986 03:00:00   +38:04     1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3 Мурзин Ильнур             Магнитогорск                15 1984 03:09:15   +47:19     1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4 Пономарев Александр       Челябинск                   85 1986 03:09:33   +47:37     1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5 Носков Павел              Миасс                       54 1990 03:10:45   +48:49     1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6 Фаткулов Эдуард           Челябинск                   26 1988 03:11:55   +49:59     1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7 Мезенцев Анатолий         Челябинск                  203 1991 03:14:03   +52:07     17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8 Рудаков Никита            Магнитогорск                71 1992 03:16:36   +54:40     18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9 Якупов Вадим              Усть-Катав                   6 1994 03:22:47   +00:51     19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20 Игнатов Владимир          Пермь                      206 1988 01:42:28   +56:44     2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21 Ажаев Радмир              Челябинск                   78 1993 01:43:20   +57:36     2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22 Курбатов Виталий          Миасс                       42 1994 01:50:12   +04:28     22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Arial" w:hAnsi="Arial" w:eastAsia="Times New Roman" w:cs="Arial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FF0000"/>
          <w:sz w:val="24"/>
          <w:szCs w:val="24"/>
          <w:lang w:eastAsia="ru-RU"/>
        </w:rPr>
        <w:t>м-2 30-39, 50.000 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u w:val="single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u w:val="single"/>
          <w:lang w:eastAsia="ru-RU"/>
        </w:rPr>
        <w:t xml:space="preserve">п/п Фамилия, имя              Коллектив            Квал Номер ГР    РезультатОтставан    Место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 Нестеров Вадим            Златоуст                    88 1979 02:20:11   +00:00     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2 Грачев Игорь              Касли                        5 1979 02:22:12   +02:01     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3 Кудинов Василий           Озерск                      45 1983 02:24:55   +04:44      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4 Казанцев Максим           Миасское                    52 1983 02:24:59   +04:48      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5 Панкратов Вячеслав        Касли                        2 1974 02:26:12   +06:01     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6 Ткачев Евгений            Магнитогорск                17 1981 02:29:16   +09:05      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7 Ковригин Андрей           Челябинск                   96 1977 02:36:03   +15:52      7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8 Кудрявцев Валерий         Магнитогорск                11 1974 02:39:38   +19:27      8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9 Шакиров Иван              Челябинск                   47 1982 02:40:04   +19:53      9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0 Мозжегоров Александр      Челябинск                   21 1975 02:43:00   +22:49     1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1 Ложкин Евгений            Озерск                     200 1978 02:43:26   +23:15     1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2 Киржаков Сергей           Златоуст                    94 1975 02:49:40   +29:29     1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3 Герасимов Сергей          Снежинск                    34 1978 02:54:41   +34:30     1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4 Сырцов Александр          Снежинск                    27 1980 03:03:31   +43:20     1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5 Доценко Владислав         Снежинск                    40 1975 03:09:01   +48:50     1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6 Конев Денис               Екатеринбург                28 1981 03:13:46   +53:35     1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7 Бикметов Андрей           Челябинск                   97 1976 03:15:37   +55:26     17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8 Семенов Денис             Озерск                      44 1981 03:18:53   +58:42     18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9 Матвеев Алексей           В.Пышма                     98 1982 04:52:45   +32:34     19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20 Камышев Евгений           В.Пышма                     99 1978 04:52:45   +32:34     19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21 Карпеев Артем             Снежинск                    20 1983 01:28:33   +44:34     2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22 Тихончик Александр        Трехгорный                  25 1974 01:45:29   +01:30     2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23 Рахманин Юрий             Магнитогорск                24 1974 02:33:15   +13:04     2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24 Иванов Евгений            Челябинск                   57 1978 01:29:14   +45:15     2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25 Филин Александр           Новогорный                 138 1974 01:38:21   +54:22    в/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26 Усцелемов Евгений         Челябинск                   29 1979 00:58:06   +14:07     25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Arial" w:hAnsi="Arial" w:eastAsia="Times New Roman" w:cs="Arial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FF0000"/>
          <w:sz w:val="24"/>
          <w:szCs w:val="24"/>
          <w:lang w:eastAsia="ru-RU"/>
        </w:rPr>
        <w:t>м-3 40-49, 50.000 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u w:val="single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u w:val="single"/>
          <w:lang w:eastAsia="ru-RU"/>
        </w:rPr>
        <w:t xml:space="preserve">п/п Фамилия, имя              Коллектив            Квал Номер ГР    РезультатОтставан    Место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 Семенов Вадим             В.Уфалей                    84 1972 02:25:41   +00:00     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2 Волков Константин         Златоуст                    87 1972 02:25:47   +00:06     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3 Дрыгин Константин         Первоуральск                61 1973 02:26:03   +00:22      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4 Бычков Владимир           Челябинск                   53 1973 02:33:55   +08:14      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5 Фазлутдинов Валерий       Челябинск                   43 1968 02:35:49   +10:08     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6 Дорожкин Эдуард           Челябинск                   50 1972 02:36:10   +10:29      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7 Воронин Петр              Озерск                      48 1970 02:40:26   +14:45      7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8 Гордейчук Вячеслав        Снежинск                    38 1965 02:40:46   +15:05      8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9 Головин Владимир          Магнитогорск                72 1986 02:40:48   +15:07      9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0 Андреев Сергей            Озерск                      36 1964 02:45:56   +20:15     1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1 Яджак Сергей              Челябинск                   65 1969 02:48:31   +22:50     1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2 Половодов Алексей         Челябинск                   18 1970 02:49:49   +24:08     1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3 Шакиров Дамир             Еткуль                     204 1973 02:50:00   +24:19     1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4 Пашнин Вячеслав           Челябинск                   68 1967 02:50:24   +24:43     1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5 Бедрягин Игорь            Озерск                     205 1971 02:50:41   +25:00     1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6 Муллагалиев Марат         Миасс                       51 1967 02:51:06   +25:25     1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7 Тимофеев Олег             Челябинск                   67 1965 02:51:45   +26:04     17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8 Ершов Николай             Челябинск                    7 1972 02:53:47   +28:06     18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9 Батуев Александр          Озерск                      58 1964 02:55:37   +29:56     19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20 Шикунов Олег              Магнитогорск                22 1964 02:59:00   +33:19     2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21 Казак Александр           Челябинск                   23 1964 02:59:28   +33:47     2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22 Асеев Сергей              Челябинск                   73 1972 02:59:36   +33:55     2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23 Федосеев Владимир         Озерск                     100 1966 03:01:55   +36:14     2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24 Боронников Олег           Челябинск                    9 1970 03:03:11   +37:30     2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25 Шуклин Дмитрий            Снежинск                    39 1972 03:03:46   +38:05     2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26 Галактионов Александр     Магнитогорск                31 1968 03:04:13   +38:32     2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27 Набоков Роман             Ишалино                     64 1972 03:09:11   +43:30     27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28 Закиров Ринат             Челябинск                   33 1972 03:12:05   +46:24     28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29 Черненков Андрей          Кыштым                      55 1972 03:14:05   +48:24     29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30 Абушаев Ринат             Озерск                      77 1969 03:15:59   +50:18     3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31 Малышев Николай           В.Уфалей                    74 1967 03:16:44   +51:03     3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32 Фетисов Геннадий          Кыштым                      63 1967 03:50:46   +25:05     3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33 Волков Леонид             Челябинск                   86 1967 03:58:13   +32:32     3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34 Варанкин Александр        Челябинск                   41 1966 02:15:40   +26:11     3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35 Цаплин Сергей             Озерск                      59 1968 01:28:04   +38:35     3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36 Кошелев Александр         Озерск                      81 1967 01:45:12   +55:43     3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37 Гузеев  Андрей            Новогорный                 126 1965 01:52:00   +02:31    в/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38 Сиражев Павел             Челябинск                   95 1965 01:57:43   +08:14     37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Arial" w:hAnsi="Arial" w:eastAsia="Times New Roman" w:cs="Arial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FF0000"/>
          <w:sz w:val="24"/>
          <w:szCs w:val="24"/>
          <w:lang w:eastAsia="ru-RU"/>
        </w:rPr>
        <w:t>м-4 50-59, 50.000 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u w:val="single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u w:val="single"/>
          <w:lang w:eastAsia="ru-RU"/>
        </w:rPr>
        <w:t xml:space="preserve">п/п Фамилия, имя              Коллектив            Квал Номер ГР    РезультатОтставан    Место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 Ромашов Сергей            Челябинск                   82 1962 02:35:53   +00:00     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2 Овчинников Олег           Снежинск                    35 1963 02:36:31   +00:38     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3 Бакланов Василий          Златоуст                    16 1955 02:41:03   +05:10      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4 Дмитриев Юрий             Челябинск                   90 1959 02:45:04   +09:11      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5 Ильясов Рашит             Челябинск                   83 1961 02:45:04   +09:11      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6 Пивоваров Владимир        Первоуральск                75 1961 02:49:02   +13:09      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7 Тарелкин Александр        Миасс                       79 1961 02:49:44   +13:51      7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8 Искендеров Василий        Миасс                       14 1958 02:49:49   +13:56      8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9 Сергеев Иван              Челябинск                   91 1955 02:51:36   +15:43      9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0 Ярушин Сергей             Челябинск                   60 1962 02:52:33   +16:40     1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1 Овчарик Владимир          Миасское                    66 1963 02:57:29   +21:36     1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2 Молкин Юрий               Миасс                       49 1961 03:00:25   +24:32     1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3 Руколеев Александр        Челябинск                   89 1954 03:01:07   +25:14     1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4 Ахмадеев Юрий             Челябинск                   37 1954 03:07:28   +31:35     1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5 Басилашвили Василий       Озерск                      69 1957 03:08:46   +32:53     1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6 Черепанов Владимир        В.Уфалей                    62 1957 03:21:34   +45:41     1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7 Трушков Валерий           Снежинск                    30 1961 03:38:00   +02:07     17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8 Мальков Валерий           Челябинск                    8 1961 03:42:15   +06:22     18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9 Дубов Анатолий            Челябинск                   56 1961 01:56:20   +56:39     19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20 Семенихин Николай         Миасс                      139 1957 01:29:08   +29:27    в/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21 Гринь Виктор              Озерск                     151 1962 02:28:42   +29:01    в/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22 Калмыков Юрий             Озерск                      10 1961 01:13:56   +14:15     20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Arial" w:hAnsi="Arial" w:eastAsia="Times New Roman" w:cs="Arial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FF0000"/>
          <w:sz w:val="24"/>
          <w:szCs w:val="24"/>
          <w:lang w:eastAsia="ru-RU"/>
        </w:rPr>
        <w:t>м-5 60-64, 25.000 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u w:val="single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u w:val="single"/>
          <w:lang w:eastAsia="ru-RU"/>
        </w:rPr>
        <w:t xml:space="preserve">п/п Фамилия, имя              Коллектив            Квал Номер ГР    РезультатОтставан    Место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 Губайдулин Галимян        Озерск                     140 1953 01:21:45   +00:00     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2 Гусев Сергей              Магнитогорск               127 1953 01:21:46   +00:01     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3 Нилов Федор               Южноуральск                143 1952 01:23:46   +02:01      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4 Петров Геннадий           Южноуральск                167 1952 01:27:13   +05:28      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5 Аллин Владимир            Озерск                     133 1959 01:28:23   +06:38    в/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6 Куликов Сергей            Челябинск                  118 1950 01:30:26   +08:41     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7 Устинов Виктор            Озерск                     132 1952 01:30:40   +08:55      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8 Копейкин Александр        Челябинск                  154 1954 01:36:18   +14:33      7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9 Булаев Петр               Новогорный                 134 1950 01:36:25   +14:40      8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0 Химичев Павел             Озерск                     137 1954 01:36:33   +14:48      9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11 Чистяков Валерий          Челябинск                  102 1962 01:39:08   +17:23    в/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12 Акиньхов Александр        Озерск                     148 1958 01:42:52   +21:07    в/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13 Павлухин Петр             Челябинск                  152 1959 01:54:13   +32:28    в/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14 Виноградов Александр      Озерск                     149 1958 01:59:03   +37:18    в/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5 Шелкоплясов Валерий                                  109 1950 02:05:45   +44:00     1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6 Байгужин Салават          Новогорный                 161 1952 01:19:06   +33:33     11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Arial" w:hAnsi="Arial" w:eastAsia="Times New Roman" w:cs="Arial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FF0000"/>
          <w:sz w:val="24"/>
          <w:szCs w:val="24"/>
          <w:lang w:eastAsia="ru-RU"/>
        </w:rPr>
        <w:t>м-6 +65 , 25.000 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u w:val="single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u w:val="single"/>
          <w:lang w:eastAsia="ru-RU"/>
        </w:rPr>
        <w:t xml:space="preserve">п/п Фамилия, имя              Коллектив            Квал Номер ГР    РезультатОтставан    Место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 Катасонов Владимир        Магнитогорск               113 1947 01:28:33   +00:00     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2 Савиновский Василий       Челябинск                  153 1948 01:32:58   +04:25     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3 Полков Геннадий           Новоуральск                101 1946 01:33:17   +04:44      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4 Гончар Владимир           Магнитогорск               116 1941 01:34:24   +05:51      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5 Пушкарев Виктор           Магнитогорск               119 1947 01:35:58   +07:25     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6 Еремин Виктор             В.Уфалей                   129 1944 01:37:35   +09:02      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7 Смирнов Геннадий          Челябинск                  105 1941 01:37:39   +09:06      7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8 Азнабаев Урал             Озерск                     130 1955 01:44:47   +16:14      8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9 Медведев Геннадий         Озерск                     168 1947 01:50:11   +21:38      9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0 Асянов Баяш               Златоуст                   166 1942 01:52:27   +23:54     1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1 Дубков Сергей             Озерск                     169 1944 01:55:29   +26:56     1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2 Бойко Иван                Озерск                     135 1941 01:58:46   +30:13     1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3 Рамазанов Лев             Озерск                     141 1945 02:00:37   +32:04     1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4 Муфтахов Рим              Златоуст                   165 1944 02:03:45   +35:12     1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5 Люльков Владимир          Озерск                     108 1938 00:38:26   +46:05     1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6 Даренских Олег            Озерск                     114 1937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Главный судья  </w:t>
        <w:tab/>
        <w:tab/>
        <w:tab/>
        <w:tab/>
        <w:tab/>
        <w:t>А.В.Аким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ab/>
        <w:t xml:space="preserve">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Главный секретарь           </w:t>
        <w:tab/>
        <w:tab/>
        <w:tab/>
        <w:t xml:space="preserve">С.Ю.Мишарина                    </w:t>
      </w:r>
    </w:p>
    <w:p>
      <w:pPr>
        <w:pStyle w:val="Normal"/>
        <w:spacing w:before="0" w:after="20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15:51:00Z</dcterms:created>
  <dc:creator>Bob</dc:creator>
  <dc:description/>
  <dc:language>en-US</dc:language>
  <cp:lastModifiedBy>Евгений</cp:lastModifiedBy>
  <dcterms:modified xsi:type="dcterms:W3CDTF">2013-04-06T15:51:00Z</dcterms:modified>
  <cp:revision>2</cp:revision>
  <dc:subject/>
  <dc:title/>
</cp:coreProperties>
</file>