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убок Главы администрации Барвихинского округа</w:t>
        <w:br/>
        <w:t>5 марта 2005 г.</w:t>
        <w:br/>
        <w:t xml:space="preserve">Барвиха </w:t>
      </w:r>
    </w:p>
    <w:p>
      <w:pPr>
        <w:pStyle w:val="Heading1"/>
        <w:rPr/>
      </w:pPr>
      <w:r>
        <w:rPr/>
        <w:t>Протокол результатов финала</w:t>
      </w:r>
    </w:p>
    <w:p>
      <w:pPr>
        <w:pStyle w:val="Heading2"/>
        <w:rPr/>
      </w:pPr>
      <w:r>
        <w:rPr/>
        <w:t>Д 88-89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шина Яна               Бабушкинская СДЮШОР          4 1988 00:02:54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лякова Дарья            Бабушкинская СДЮШОР         11 1988 00:02:55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чалова Татьяна        Подольск.р-н СДЮШОР          7 1989 00:02:56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инеева Ольга             Одинцово СДЮШОР              1 1989 00:03:05      4   </w:t>
      </w:r>
    </w:p>
    <w:p>
      <w:pPr>
        <w:pStyle w:val="Heading2"/>
        <w:rPr/>
      </w:pPr>
      <w:r>
        <w:rPr/>
        <w:t>Д 90-9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занцева Анна            Подольск.р-н СДЮШОР        563 1991 00:02:56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отина Анастасия        Бабушкинская СДЮШОР         22 1990 00:03:00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Языкова Юлия              СКА Одинцово                31 1990 00:03:14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нина Марина             Истра ДЮСШ                  28 1991 00:03:47      4   </w:t>
      </w:r>
    </w:p>
    <w:p>
      <w:pPr>
        <w:pStyle w:val="Heading2"/>
        <w:rPr/>
      </w:pPr>
      <w:r>
        <w:rPr/>
        <w:t>Д 92-9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йнова Анастасия         Подольск.р-н СДЮШОР         50 1993 00:03:12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аумова Инна              Подольск.р-н СДЮШОР         60 1992 00:03:16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анеева Юлия              Подольск.р-н СДЮШОР         69 1992 00:03:17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едоткина Елена           Чехов ДЮСШ                  51 1992 00:03:23      4   </w:t>
      </w:r>
    </w:p>
    <w:p>
      <w:pPr>
        <w:pStyle w:val="Heading2"/>
        <w:rPr/>
      </w:pPr>
      <w:r>
        <w:rPr/>
        <w:t>Ю 88-89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льженко Сергей          Одинцово СДЮШОР             87 1988 00:02:27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уденко Андрей            Истра ДЮСШ                  94 1988 00:02:28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Усов Кирилл               Подольск.р-н СДЮШОР         88 1988 00:02:29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рлов Роман               Одинцово СДЮШОР             96 1989 00:02:31      4   </w:t>
      </w:r>
    </w:p>
    <w:p>
      <w:pPr>
        <w:pStyle w:val="Heading2"/>
        <w:rPr/>
      </w:pPr>
      <w:r>
        <w:rPr/>
        <w:t>Ю 90-91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Царев Сергей              Подольск.р-н СДЮШОР        174 1990 00:02:38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усинов Дмитрий           Истра ДЮСШ                 130 1990 00:02:39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лобоков Владимир        СКА Одинцово               186 1991 00:02:40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нахов Максим            Одинцово СДЮШОР            124 1990 00:02:43      4   </w:t>
      </w:r>
    </w:p>
    <w:p>
      <w:pPr>
        <w:pStyle w:val="Heading2"/>
        <w:rPr/>
      </w:pPr>
      <w:r>
        <w:rPr/>
        <w:t>Ю 92-93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ветисян Нарек            Подольск.р-н СДЮШОР        275 1992 00:02:46      1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парин Денис              Истра ДЮСШ                 274 1992 00:03:01      2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йдин Юрий              Чехов ДЮСШ                 255 1992 00:03:04      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ладышев Дмитрий          Чехов ДЮСШ                 270 1992 00:03:05      4 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12:36:00Z</dcterms:created>
  <dc:creator>aav</dc:creator>
  <dc:description/>
  <dc:language>en-US</dc:language>
  <cp:lastModifiedBy>aav</cp:lastModifiedBy>
  <dcterms:modified xsi:type="dcterms:W3CDTF">2005-03-05T12:36:00Z</dcterms:modified>
  <cp:revision>2</cp:revision>
  <dc:subject/>
  <dc:title>WinOrient - Протокол результатов</dc:title>
</cp:coreProperties>
</file>