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убок Главы администрации Барвихинского округа</w:t>
        <w:br/>
        <w:t>5 марта 2005 г.</w:t>
        <w:br/>
        <w:t xml:space="preserve">Барвиха </w:t>
      </w:r>
    </w:p>
    <w:p>
      <w:pPr>
        <w:pStyle w:val="Heading1"/>
        <w:rPr/>
      </w:pPr>
      <w:r>
        <w:rPr/>
        <w:t>Протокол результатов полуфинала</w:t>
      </w:r>
    </w:p>
    <w:p>
      <w:pPr>
        <w:pStyle w:val="Heading2"/>
        <w:rPr/>
      </w:pPr>
      <w:r>
        <w:rPr/>
        <w:t>Д 88-89 -1, 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лишина Яна               Бабушкинская СДЮШОР          4 1988 00:03:0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лочалова Татьяна        Подольск.р-н СДЮШОР          7 1989 00:03:0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зловская Елизавета      Чехов ДЮСШ                   8 1989 00:03:13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Царькова Ольга            Подольск.р-н СДЮШОР          2 1989 00:03:1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акарова Оксана           Чехов ДЮСШ                  12 1989 00:03:20      5      </w:t>
      </w:r>
    </w:p>
    <w:p>
      <w:pPr>
        <w:pStyle w:val="Heading2"/>
        <w:rPr/>
      </w:pPr>
      <w:r>
        <w:rPr/>
        <w:t>Д 88-89 -2, 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елякова Дарья            Бабушкинская СДЮШОР         11 1988 00:03:01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инеева Ольга             Одинцово СДЮШОР              1 1989 00:03:0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ятлова Людмила           Одинцово СДЮШОР             15 1988 00:03:1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Якушина Мария             Одинцово СДЮШОР              3 1989 00:03:24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ерасимова Елена          Истра ДЮСШ                   9 1989 00:03:27      5      </w:t>
      </w:r>
    </w:p>
    <w:p>
      <w:pPr>
        <w:pStyle w:val="Heading2"/>
        <w:rPr/>
      </w:pPr>
      <w:r>
        <w:rPr/>
        <w:t>Д 90-91 -1, 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азанцева Анна            Подольск.р-н СДЮШОР        563 1991 00:02:5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иротина Анастасия        Бабушкинская СДЮШОР         22 1990 00:03:0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ривицкая Анна            Подольск.р-н СДЮШОР         30 1991 00:03:14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злова Юлия              Истра ДЮСШ                 561 1990 00:03:16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лущенко Екатерина        Чехов ДЮСШ                  29 1990 00:03:24      5      </w:t>
      </w:r>
    </w:p>
    <w:p>
      <w:pPr>
        <w:pStyle w:val="Heading2"/>
        <w:rPr/>
      </w:pPr>
      <w:r>
        <w:rPr/>
        <w:t>Д 90-91 -2, 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Ханина Марина             Истра ДЮСШ                  28 1991 00:03:1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Языкова Юлия              СКА Одинцово                31 1990 00:03:19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ловкина Екатерина       Подольск.р-н СДЮШОР         38 1990 00:03:2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ычкова Татьяна           Подольск.р-н СДЮШОР         25 1991 00:03:33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злова Ксения            Истра ДЮСШ                  36 1991 00:03:35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опаткина Дарья           Барвиха СДЮШОР             538 1990 00:03:40      6      </w:t>
      </w:r>
    </w:p>
    <w:p>
      <w:pPr>
        <w:pStyle w:val="Heading2"/>
        <w:rPr/>
      </w:pPr>
      <w:r>
        <w:rPr/>
        <w:t>Д 92-93 -1, 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йнова Анастасия         Подольск.р-н СДЮШОР         50 1993 00:03:16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аумова Инна              Подольск.р-н СДЮШОР         60 1992 00:03:21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орокина Екатерина        СКА Одинцово                61 1992 00:03:3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оршкова Варвара          Чехов ДЮСШ                  48 1993 00:03:44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Ионова Ольга              СКА Одинцово                65 1994 00:04:01      5 </w:t>
      </w:r>
    </w:p>
    <w:p>
      <w:pPr>
        <w:pStyle w:val="HTML"/>
        <w:rPr/>
      </w:pPr>
      <w:r>
        <w:rPr/>
      </w:r>
    </w:p>
    <w:p>
      <w:pPr>
        <w:pStyle w:val="Heading2"/>
        <w:rPr/>
      </w:pPr>
      <w:r>
        <w:rPr/>
        <w:t>Д 92-93 -2, 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Фанеева Юлия              Подольск.р-н СДЮШОР         69 1992 00:03:17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едоткина Елена           Чехов ДЮСШ                  51 1992 00:03:2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митриченкова Василина    Бабушкинская СДЮШОР         52 1992 00:03:3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зова Маргарита           СКА Одинцово                54 1992 00:03:54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айжумакова Малика        Подольск.р-н СДЮШОР         75 1993 00:04:01      5      </w:t>
      </w:r>
    </w:p>
    <w:p>
      <w:pPr>
        <w:pStyle w:val="Heading2"/>
        <w:rPr/>
      </w:pPr>
      <w:r>
        <w:rPr/>
        <w:t>Ю 88-89 -1,  1 км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уденко Андрей            Истра ДЮСШ                  94 1988 00:02:34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ульженко Сергей          Одинцово СДЮШОР             87 1988 00:02:35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аратунин Антон           Одинцово СДЮШОР             84 1988 00:02:3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ернацкий Александр       Чехов ДЮСШ                  85 1989 00:02:44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ахаев Антон              Истра ДЮСШ                  80 1989 00:02:50      5      </w:t>
      </w:r>
    </w:p>
    <w:p>
      <w:pPr>
        <w:pStyle w:val="Heading2"/>
        <w:rPr/>
      </w:pPr>
      <w:r>
        <w:rPr/>
        <w:t>Ю 88-89 -2, 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Усов Кирилл               Подольск.р-н СДЮШОР         88 1988 00:02:32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Орлов Роман               Одинцово СДЮШОР             96 1989 00:02:3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рхипкин Никита           Чехов ДЮСШ                  79 1988 00:02:39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азенов Вячеслав          Подольск.р-н СДЮШОР        102 1989 00:02:42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акушкин Алексей          Барвиха СДЮШОР              97 1989 00:02:43      5      </w:t>
      </w:r>
    </w:p>
    <w:p>
      <w:pPr>
        <w:pStyle w:val="Heading2"/>
        <w:rPr/>
      </w:pPr>
      <w:r>
        <w:rPr/>
        <w:t>Ю 90-91 -1, 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лобоков Владимир        СКА Одинцово               186 1991 00:02:42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усинов Дмитрий           Истра ДЮСШ                 130 1990 00:02:4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бкин Павел              Чехов ДЮСШ                 129 1990 00:02:50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русенцов Артем           Подольск.р-н СДЮШОР        181 1990 00:02:51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льшаков Сергей          Чехов ДЮСШ                 141 1990 00:02:53      5      </w:t>
      </w:r>
    </w:p>
    <w:p>
      <w:pPr>
        <w:pStyle w:val="Heading2"/>
        <w:rPr/>
      </w:pPr>
      <w:r>
        <w:rPr/>
        <w:t>Ю 90-91 -2, 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Царев Сергей              Подольск.р-н СДЮШОР        174 1990 00:02:45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онахов Максим            Одинцово СДЮШОР            124 1990 00:02:46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рунин Алексей            Одинцово СДЮШОР            178 1990 00:02:47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азанцев Николай          Подольск.р-н СДЮШОР        193 1990 00:02:5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етров Андрей             Истра ДЮСШ                 162 1991 00:03:03      5      </w:t>
      </w:r>
    </w:p>
    <w:p>
      <w:pPr>
        <w:pStyle w:val="Heading2"/>
        <w:rPr/>
      </w:pPr>
      <w:r>
        <w:rPr/>
        <w:t>Ю 92-93 -1, 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ветисян Нарек            Подольск.р-н СДЮШОР        275 1992 00:02:45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ройдин Юрий              Чехов ДЮСШ                 255 1992 00:03:0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Логинов Алексей           Барвиха СДЮШОР             276 1992 00:03:1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ндаренко Алексей        Истра ДЮСШ                 273 1992 00:03:22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убанов Дмитрий           Подольск.р-н СДЮШОР        284 1994 00:03:23      5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rPr/>
      </w:pPr>
      <w:r>
        <w:rPr/>
        <w:t>Ю 92-93 -2, 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Опарин Денис              Истра ДЮСШ                 274 1992 00:03:0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ладышев Дмитрий          Чехов ДЮСШ                 270 1992 00:03:1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абелич Глеб              Одинцово СДЮШОР            281 1992 00:03:30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уркин Алексей            Одинцово СДЮШОР            272 1994 00:03:32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Федоров Алексей           Чехов ДЮСШ                 289 1993 00:03:33      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2:35:00Z</dcterms:created>
  <dc:creator>aav</dc:creator>
  <dc:description/>
  <dc:language>en-US</dc:language>
  <cp:lastModifiedBy>aav</cp:lastModifiedBy>
  <dcterms:modified xsi:type="dcterms:W3CDTF">2005-03-05T12:35:00Z</dcterms:modified>
  <cp:revision>2</cp:revision>
  <dc:subject/>
  <dc:title>WinOrient - Протокол результатов</dc:title>
</cp:coreProperties>
</file>