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убок Главы администрации Барвихинского округа</w:t>
        <w:br/>
        <w:t>5 марта 2005 г.</w:t>
        <w:br/>
        <w:t xml:space="preserve">Барвиха </w:t>
      </w:r>
    </w:p>
    <w:p>
      <w:pPr>
        <w:pStyle w:val="Heading1"/>
        <w:rPr/>
      </w:pPr>
      <w:r>
        <w:rPr/>
        <w:t xml:space="preserve">Протокол результатов (квалификация) </w:t>
      </w:r>
    </w:p>
    <w:p>
      <w:pPr>
        <w:pStyle w:val="Heading2"/>
        <w:rPr/>
      </w:pPr>
      <w:r>
        <w:rPr/>
        <w:t>Д 88-89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шина Яна               Бабушкинская СДЮШОР          4 1988 00:03:07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лякова Дарья            Бабушкинская СДЮШОР         11 1988 00:03:12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чалова Татьяна        Подольск.р-н СДЮШОР          7 1989 00:03:17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блоцкая Наталия         Одинцово СДЮШОР             17 1987 00:03:18    в/к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инеева Ольга             Одинцово СДЮШОР              1 1989 00:03:19      4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Царькова Ольга            Подольск.р-н СДЮШОР          2 1989 00:03:20      5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Якушина Мария             Одинцово СДЮШОР              3 1989 00:03:21      6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ловская Елизавета      Чехов ДЮСШ                   8 1989 00:03:22      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ятлова Людмила           Одинцово СДЮШОР             15 1988 00:03:29      8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карова Оксана           Чехов ДЮСШ                  12 1989 00:03:32      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ерасимова Елена          Истра ДЮСШ                   9 1989 00:03:37     1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Лойко Алла                Чехов ДЮСШ                  16 1988 00:03:58     1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узнецова Оксана          Одинцово СДЮШОР             10 1988 00:04:10     12   </w:t>
      </w:r>
    </w:p>
    <w:p>
      <w:pPr>
        <w:pStyle w:val="Heading2"/>
        <w:rPr/>
      </w:pPr>
      <w:r>
        <w:rPr/>
        <w:t>Д 90-9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занцева Анна            Подольск.р-н СДЮШОР        563 1991 00:03:07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ычкова Татьяна           Подольск.р-н СДЮШОР         25 1991 00:03:11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ротина Анастасия        Бабушкинская СДЮШОР         22 1990 00:03:19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зыкова Юлия              СКА Одинцово                31 1990 00:03:22      4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ривицкая Анна            Подольск.р-н СДЮШОР         30 1991 00:03:22      4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Ханина Марина             Истра ДЮСШ                  28 1991 00:03:28      6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лущенко Екатерина        Чехов ДЮСШ                  29 1990 00:03:32      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лова Ксения            Истра ДЮСШ                  36 1991 00:03:32      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лова Юлия              Истра ДЮСШ                 561 1990 00:03:32      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опаткина Дарья           Барвиха СДЮШОР             538 1990 00:03:32      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оловкина Екатерина       Подольск.р-н СДЮШОР         38 1990 00:03:32      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окарева Александра       Подольск.р-н СДЮШОР         35 1990 00:03:33     1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уршикова Алла            Истра ДЮСШ                  41 1991 00:03:37     1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лементьева Вероника      Подольск.р-н СДЮШОР         21 1991 00:03:48     1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истякова Елена           СКА Одинцово                37 1991 00:04:02     1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ахомова Алеся            Чехов ДЮСШ                  23 1990 00:04:04     16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рицюк Анастасия          Барвиха СДЮШОР              20 1991 00:04:05     1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рхарова Марина           Чехов ДЮСШ                  26 1991 00:04:10     18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наньева Дарья            Одинцово СДЮШОР             42 1990 00:04:16     1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Цецегова Алиса            Одинцово ОДЮСШ              39 1991 00:04:35     20   </w:t>
      </w:r>
    </w:p>
    <w:p>
      <w:pPr>
        <w:pStyle w:val="Heading2"/>
        <w:rPr/>
      </w:pPr>
      <w:r>
        <w:rPr/>
        <w:t>Д 92-93, 1 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йнова Анастасия         Подольск.р-н СДЮШОР         50 1993 00:03:27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анеева Юлия              Подольск.р-н СДЮШОР         69 1992 00:03:31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умова Инна              Подольск.р-н СДЮШОР         60 1992 00:03:34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едоткина Елена           Чехов ДЮСШ                  51 1992 00:03:41      4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рокина Екатерина        СКА Одинцово                61 1992 00:03:44      5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митриченкова Василина    Бабушкинская СДЮШОР         52 1992 00:03:50      6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шкова Варвара          Чехов ДЮСШ                  48 1993 00:03:56      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зова Маргарита           СКА Одинцово                54 1992 00:04:04      8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Ионова Ольга              СКА Одинцово                65 1994 00:04:05      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айжумакова Малика        Подольск.р-н СДЮШОР         75 1993 00:04:08     1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малетдинова Ольга       Чехов ДЮСШ                  59 1992 00:04:32     1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увиковская Александра    Одинцово ОДЮСШ              57 1993 00:05:07     1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онцова Анна              Одинцово ОДЮСШ              49 1994 00:05:21     1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митриева Елена           Одинцово ОДЮСШ              67 1994 00:05:58     1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увиковская Евгения       Одинцово ОДЮСШ              64 1994 00:06:29     15   </w:t>
      </w:r>
    </w:p>
    <w:p>
      <w:pPr>
        <w:pStyle w:val="Heading2"/>
        <w:rPr/>
      </w:pPr>
      <w:r>
        <w:rPr/>
        <w:t>Ю 88-89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уденко Андрей            Истра ДЮСШ                  94 1988 00:02:42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Усов Кирилл               Подольск.р-н СДЮШОР         88 1988 00:02:45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ульженко Сергей          Одинцово СДЮШОР             87 1988 00:02:46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рхипкин Никита           Чехов ДЮСШ                  79 1988 00:02:48      4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аратунин Антон           Одинцово СДЮШОР             84 1988 00:02:48      4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рлов Роман               Одинцово СДЮШОР             96 1989 00:02:49      6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ернацкий Александр       Чехов ДЮСШ                  85 1989 00:02:50      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кушкин Алексей          Барвиха СДЮШОР              97 1989 00:02:53      8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ахаев Антон              Истра ДЮСШ                  80 1989 00:02:54      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зенов Вячеслав          Подольск.р-н СДЮШОР        102 1989 00:02:54      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Хвостов Николай           Чехов ДЮСШ                 101 1989 00:02:56     1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мосов Степан             Одинцово СДЮШОР            121 1988 00:02:56     1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ривицкий Андрей          Подольск.р-н СДЮШОР         98 1989 00:02:58     1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емуров Михаил            Чехов ДЮСШ                 105 1989 00:02:59     1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едькин Егор              Одинцово СДЮШОР             89 1988 00:02:59     1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Алехин Илья               Чехов ДЮСШ                  91 1989 00:03:00     16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екетов Илья              Барвиха СДЮШОР             123 1988 00:03:01     1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утаков Николай           Подольск.р-н СДЮШОР         92 1989 00:03:01     1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жемякин Александр       Подольск.р-н СДЮШОР         82 1989 00:03:02     1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Демидов Сергей            Одинцово ОДЮСШ             100 1988 00:03:03     2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Цуканов Дмитрий           Одинцово СДЮШОР             93 1988 00:03:09     2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еткин Виталий            Одинцово ОДЮСШ             106 1988 00:03:09     2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Григорьев Сергей          Одинцово СДЮШОР             78 1989 00:03:28     2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Вартерисян Артем          Барвиха СДЮШОР              99 1989 00:03:32     2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Лицкевич Станислав        Истра ДЮСШ                  86 1989 00:03:36     2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ордеев Денис             Чехов ДЮСШ                  83 1989 00:03:44     26   </w:t>
      </w:r>
    </w:p>
    <w:p>
      <w:pPr>
        <w:pStyle w:val="Heading2"/>
        <w:rPr/>
      </w:pPr>
      <w:r>
        <w:rPr/>
        <w:t>Ю 90-91, 1 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усинов Дмитрий           Истра ДЮСШ                 130 1990 00:02:52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Царев Сергей              Подольск.р-н СДЮШОР        174 1990 00:02:58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боков Владимир        СКА Одинцово               186 1991 00:02:59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нахов Максим            Одинцово СДЮШОР            124 1990 00:03:00      4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льшаков Сергей          Чехов ДЮСШ                 141 1990 00:03:02      5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рунин Алексей            Одинцово СДЮШОР            178 1990 00:03:05      6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бкин Павел              Чехов ДЮСШ                 129 1990 00:03:06      7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занцев Николай          Подольск.р-н СДЮШОР        193 1990 00:03:09      8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русенцов Артем           Подольск.р-н СДЮШОР        181 1990 00:03:13      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тров Андрей             Истра ДЮСШ                 162 1991 00:03:14     1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орячев Алексей           Истра ДЮСШ                 189 1991 00:03:17     1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ун Виктор               Одинцово СДЮШОР            171 1991 00:03:17     1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иколаев Сергей           Истра ДЮСШ                 196 1990 00:03:18     1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ршков Алексей           Чехов ДЮСШ                 169 1991 00:03:19     1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ирсанов Виктор           Подольск.р-н СДЮШОР        152 1991 00:03:20     1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иданов Иван              Чехов ДЮСШ                 176 1990 00:03:21     16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алашов Антон             СКА Одинцово               153 1991 00:03:21     16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арков Павел              Барвиха СДЮШОР             187 1991 00:03:22     18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маров Борис             Подольск.р-н СДЮШОР        157 1990 00:03:22     18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ривицкий Михаил          СКА Одинцово               164 1991 00:03:23     20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елехов Станислав         Одинцово СДЮШОР            165 1990 00:03:24     2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ыкшин Ян                 СКА Одинцово               175 1991 00:03:24     2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Чугунов Иван              Подольск.р-н СДЮШОР        163 1990 00:03:26     2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едоров Артур             Истра ДЮСШ                 185 1991 00:03:27     2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омель Александр          Одинцово ОДЮСШ             179 1991 00:03:28     2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олгушкин Роман           Истра ДЮСШ                 177 1990 00:03:30     26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Меженин Александр         Подольск.р-н СДЮШОР        190 1991 00:03:31     27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еся Роман                Одинцово ОДЮСШ             172 1991 00:03:33     28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Данилов Владимир          Подольск.р-н СДЮШОР        170 1990 00:03:34     2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ончаров Иван             Подольск.р-н СДЮШОР        132 1991 00:03:34     29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итнянских Александр      Барвиха СДЮШОР             192 1991 00:03:35     31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пыгин Дмитрий           Чехов ДЮСШ                 180 1990 00:03:39     32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Мызенков Иван             Чехов ДЮСШ                 197 1991 00:03:43     33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Воронов Сергей            Одинцово ОДЮСШ             183 1991 00:03:48     34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Попов Дмитрий             Одинцово ОДЮСШ             137 1990 00:04:11     35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Зубов Тимофей             СКА Одинцово               182 1991 00:04:28     36   </w:t>
      </w:r>
    </w:p>
    <w:p>
      <w:pPr>
        <w:pStyle w:val="Heading2"/>
        <w:rPr/>
      </w:pPr>
      <w:r>
        <w:rPr/>
        <w:t>Ю 92-9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ветисян Нарек            Подольск.р-н СДЮШОР        275 1992 00:03:11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парин Денис              Истра ДЮСШ                 274 1992 00:03:1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йдин Юрий              Чехов ДЮСШ                 255 1992 00:03:2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ладышев Дмитрий          Чехов ДЮСШ                 270 1992 00:03:2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гинов Алексей           Барвиха СДЮШОР             276 1992 00:03:29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уркин Алексей            Одинцово СДЮШОР            272 1994 00:03:33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ондаренко Алексей        Истра ДЮСШ                 273 1992 00:03:44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абелич Глеб              Одинцово СДЮШОР            281 1992 00:03:44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банов Дмитрий           Подольск.р-н СДЮШОР        284 1994 00:03:4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едоров Алексей           Чехов ДЮСШ                 289 1993 00:03:4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еменов Дмитрий           Чехов ДЮСШ                 290 1992 00:03:49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юшев Артем              Чехов ДЮСШ                 271 1993 00:03:50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Хапов Иван                СКА Одинцово               285 1994 00:03:5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уркин Александр          Одинцово СДЮШОР            265 1994 00:03:55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икторов Егор             Бабушкинская СДЮШОР        257 1992 00:03:57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иколаев Иван             Подольск.р-н СДЮШОР        256 1993 00:03:58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ванов Павел              Одинцово СДЮШОР            269 1995 00:04:00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агусев Дмитрий           Чехов ДЮСШ                 277 1993 00:04:03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Рыжский Павел             Подольск.р-н СДЮШОР        263 1992 00:04:09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ксонов Павел            Одинцово ОДЮСШ             287 1992 00:04:09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акаров Сергей            СКА Одинцово               278 1992 00:04:18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Грисько Владимир          СКА Одинцово               266 1995 00:04:18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асильев Сергей           Барвиха СДЮШОР             262 1994 00:04:22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Оржиховский Александр     Чехов ДЮСШ                 291 1992 00:04:22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лагинин Данила           СКА Одинцово               258 1992 00:04:22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Ладыгаев Никита           Одинцово ОДЮСШ             261 1992 00:04:27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Мятов Александр           Одинцово ОДЮСШ             283 1993 00:04:30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ыч Александр             Истра ДЮСШ                 260 1992 00:04:32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аранчин Данил            Чехов ДЮСШ                 282 1993 00:04:33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арин Павел               Одинцово ОДЮСШ             254 1992 00:04:40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Молчанов Иван             Одинцово ОДЮСШ             279 1993 00:04:49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миров Кирилл             Одинцово СДЮШОР            268 1996 00:05:01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Чистяков Евгений          СКА Одинцово               288 1992 00:05:43     33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2:36:00Z</dcterms:created>
  <dc:creator>aav</dc:creator>
  <dc:description/>
  <dc:language>en-US</dc:language>
  <cp:lastModifiedBy>aav</cp:lastModifiedBy>
  <dcterms:modified xsi:type="dcterms:W3CDTF">2005-03-05T12:36:00Z</dcterms:modified>
  <cp:revision>2</cp:revision>
  <dc:subject/>
  <dc:title>WinOrient - Протокол результатов</dc:title>
</cp:coreProperties>
</file>