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color w:val="000000"/>
          <w:sz w:val="32"/>
          <w:szCs w:val="32"/>
        </w:rPr>
        <w:t>Лыжная гонка на "Кубок Главы администрации</w:t>
        <w:br/>
        <w:t>Барвихинского сельского округа"</w:t>
        <w:br/>
        <w:t>Одинцовского района Московской области</w:t>
        <w:br/>
      </w:r>
      <w:r>
        <w:rPr>
          <w:color w:val="000000"/>
          <w:sz w:val="24"/>
          <w:szCs w:val="24"/>
        </w:rPr>
        <w:t>21 февраля 2004 г.</w:t>
        <w:br/>
        <w:t xml:space="preserve">Барвиха </w:t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финальные забеги</w:t>
      </w:r>
    </w:p>
    <w:p>
      <w:pPr>
        <w:pStyle w:val="Heading2"/>
        <w:rPr>
          <w:color w:val="000000"/>
        </w:rPr>
      </w:pPr>
      <w:r>
        <w:rPr>
          <w:color w:val="000000"/>
        </w:rPr>
        <w:t>Ж1986-87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слова Ирина             Школа №57                  356 1987 00:02:5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аволокина Нина           Школа №10                   27 1987 00:02:5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блоцкая Наталья         Барвихинская школа         371 1987 00:03:0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едведева Елена           СДЮШОР "Одинцово"         4601 1987 00:03:0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здуган Светлана         Мало-Вязёмская СОШ   II     37 1987 00:04:0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ганесян Гайонэ           Барвихинская школа          16 1986 00:05:54      6      </w:t>
      </w:r>
    </w:p>
    <w:p>
      <w:pPr>
        <w:pStyle w:val="Heading2"/>
        <w:rPr>
          <w:color w:val="000000"/>
        </w:rPr>
      </w:pPr>
      <w:r>
        <w:rPr>
          <w:color w:val="000000"/>
        </w:rPr>
        <w:t>Ж1988-89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шина Яна               Школа №7                    25 1988 00:02:5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лякова Дарья            Школа №2                    26 1988 00:02:5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кушина Мария             СДЮШОР "Одинцово"    I     119 1989 00:03:10      3      </w:t>
      </w:r>
    </w:p>
    <w:p>
      <w:pPr>
        <w:pStyle w:val="Heading2"/>
        <w:rPr>
          <w:color w:val="000000"/>
        </w:rPr>
      </w:pPr>
      <w:r>
        <w:rPr>
          <w:color w:val="000000"/>
        </w:rPr>
        <w:t>Ж1990-91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иротина Анастасия        Школа №7                    24 1990 00:03:1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зыкова Юлия              Школа №11                   84 1990 00:03:2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уденок Виктория          Школа №12                   85 1990 00:03:4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ифантьева Надежда        Гимназия №13                64 1990 00:03:43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наньева Дарья            Мало-Вязёмская СОШ   Iю     39 1990 00:04:1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ыжина Маргарита          ДЮСШ №127 СКА               90 1991 00:04:5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ригорьева Алина          Гимназия №13                68 1991 00:05:0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льва Светлана           Гимназия №13                69 1991 00:07:01      8      </w:t>
      </w:r>
    </w:p>
    <w:p>
      <w:pPr>
        <w:pStyle w:val="Heading2"/>
        <w:rPr>
          <w:color w:val="000000"/>
        </w:rPr>
      </w:pPr>
      <w:r>
        <w:rPr>
          <w:color w:val="000000"/>
        </w:rPr>
        <w:t>Ж1992-93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ринушкина Марина         Школа Попова                86 1992 00:03:2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митриченкова Василина    Школа №2                    23 1992 00:03:5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зова Маргарита           Гимназия №13                65 1992 00:04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рокина Екатерина        Школа №7                    47 1992 00:04:2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фарян Тина              Барвихинская школа           5 1992 00:04:3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ун Светлана             Гимназия №13                71 1993 00:04:4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апорожская Валерия       Школа №11                   89 1993 00:04:58      7      </w:t>
      </w:r>
    </w:p>
    <w:p>
      <w:pPr>
        <w:pStyle w:val="Heading2"/>
        <w:rPr>
          <w:color w:val="000000"/>
        </w:rPr>
      </w:pPr>
      <w:r>
        <w:rPr>
          <w:color w:val="000000"/>
        </w:rPr>
        <w:t>Ж1994 и мл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ринушкина Екатерина      Школа Попова                87 1995 00:04:3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онова Ольга              Школа "Горки"               88 1994 00:04:4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онцова Анна              Гимназия №13                67 1994 00:05:5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огинова Кристина         Барвихинская школа           1 1995 00:07:0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митричева Елена          Гимназия №13                66 1994 00:07:2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удуева Светлана          Барвихинская школа           2 1994 00:07:53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увиковская Евгения       СДЮШОР "Одинцово"           44 1994 00:08:09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апожникова Кристина      Барвихинская школа        6129 1995 00:08:3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елихова Екатерина        Барвихинская школа         100 1994 00:08:5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орозова Наталья          Барвихинская школа        6137 1995 00:09:0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анжос Камилла                                      9999 1998 00:09:21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ладкова Наталья          Барвихинская школа        6133 1994 00:11:28     12      </w:t>
      </w:r>
    </w:p>
    <w:p>
      <w:pPr>
        <w:pStyle w:val="Heading2"/>
        <w:rPr>
          <w:color w:val="000000"/>
        </w:rPr>
      </w:pPr>
      <w:r>
        <w:rPr>
          <w:color w:val="000000"/>
        </w:rPr>
        <w:t>М1986-87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непровский Егор          Барвихинская школа          17 1987 00:02:2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ошин Максим             Барвихинская школа         369 1987 00:02:3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рофимов Алексей          Мало-Вязёмская СОШ   II     28 1987 00:02:5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лементьев Сергей         Мало-Вязёмская СОШ   II     29 1987 00:03:06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нков Никита             СДЮШОР "Одинцово"    I    4702 1987 00:03:09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ронич Павел             СДЮШОР "Одинцово"           40 1987 00:03:26      6      </w:t>
      </w:r>
    </w:p>
    <w:p>
      <w:pPr>
        <w:pStyle w:val="Heading2"/>
        <w:rPr>
          <w:color w:val="000000"/>
        </w:rPr>
      </w:pPr>
      <w:r>
        <w:rPr>
          <w:color w:val="000000"/>
        </w:rPr>
        <w:t>М1988-89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аратунин Антон           Школа №5                    73 1988 00:02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вешников Олег           СДЮШОР "Одинцово"    I    6019 1988 00:02:3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апшинов Сергей           Барвихинская школа          13 1989 00:02:3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очкин Илья             Школа №10                   22 1988 00:02:36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ликов Юрий              СДЮШОР "Одинцово"    I    6264 1989 00:02:4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обанов Евгений           СДЮШОР "Одинцово"         6122 1988 00:02:4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ульженко Сергей          Гимназия №13                46 1988 00:02:4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емидов Сергей            Гимназия №13                21 1988 00:02:4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екетов Илья              Барвихинская школа         372 1988 00:02:44   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Редькин Егор              СДЮШОР "Одинцово"    I    4844 1988 00:02:5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Орлов Роман               СДЮШОР "Одинцово"         6265 1989 00:02:5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акаревич Иван            Школа №6                    80 1988 00:02:5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еткин Виталий            Гимназия №13                48 1988 00:02:55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кушкин Алексей          Барвихинская школа          14 1989 00:02:59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Цуканов Дмитрий           Мало-Вязёмская СОШ   II     30 1988 00:03:00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агртденов Ильдар         Школа №12                   79 1989 00:03:0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саков Павел              Барвихинская школа        4547 1988 00:03:13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троганов Константин      Гимназия №13                49 1988 00:03:34     18      </w:t>
      </w:r>
    </w:p>
    <w:p>
      <w:pPr>
        <w:pStyle w:val="Heading2"/>
        <w:rPr>
          <w:color w:val="000000"/>
        </w:rPr>
      </w:pPr>
      <w:r>
        <w:rPr>
          <w:color w:val="000000"/>
        </w:rPr>
        <w:t>М1990-91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рзуманян Самвел          Школа №14                   75 1990 00:02:4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зерский Дмитрий          Школа Попова                74 1990 00:02:4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обанов Роман             СДЮШОР "Одинцово"         4704 1990 00:03:0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унин Алексей            СДЮШОР "Одинцово"    I    6266 1990 00:03:0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елехов Станислав         Мало-Вязёмская СОШ   II     31 1990 00:03:0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арков Павел              Барвихинская школа          11 1991 00:03:2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Хромов Андрей             Барвихинская школа           9 1991 00:03:2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лашов Антон             Школа №5                    77 1991 00:03:3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ривицкий Михаил          Школа №10                   78 1991 00:03:30   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льцов Егор              Гимназия №13                50 1990 00:03:32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ыкшин Ян                 Школа "Горки"               81 1991 00:03:33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итнянских Александр      Барвихинская школа          10 1991 00:03:38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ун Виктор               Гимназия №13                51 1991 00:03:51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шель Александр          Гимназия №13                52 1991 00:03:5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Дмитриченков Данила       СДЮШОР "Одинцово"         4825 1991 00:03:5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леватых Алексей         Школа №1                    92 1991 00:04:2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арамонов Максим          Гимназия №13                56 1991 00:04:2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нтонченко Алексей        Гимназия №13                53 1991 00:04:46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опов Дмитрий             Гимназия №13                57 1991 00:05:09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Воронов Сергей            Гимназия №13                70 1991 00:05:10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едведев Вячеслав         Гимназия №13                59 1991 00:05:23     21      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М1992-93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гинов Алексей           Барвихинская школа           6 1992 00:03:2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еся Роман                Гимназия №13                60 1992 00:03:5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белич Глеб              Мало-Вязёмская СОШ   Iю     35 1992 00:03:5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арин Павел               Гимназия №13                61 1992 00:04:4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ябчиков Дмитрий          Гимназия №13                62 1993 00:04:56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уворин Константин        Барвихинская школа           8 1992 00:05:0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Шиманский Георгий         Барвихинская школа          99 1992 00:05:1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ыжин Николай             ДЮСШ №127 СКА               91 1992 00:05:3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омиец Дмитрий          ДЮСШ №127 СКА             6263 1993 00:06:1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знецов Роман            Барвихинская школа           7 1993 00:06:42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адыгаев Никита           СДЮШОР "Одинцово"           42 1992 00:06:53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ксонов Павел            СДЮШОР "Одинцово"           41 1992 00:06:5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аранцев Иван             СДЮШОР "Одинцово"           43 1992 00:08:25     13      </w:t>
      </w:r>
    </w:p>
    <w:p>
      <w:pPr>
        <w:pStyle w:val="Heading2"/>
        <w:rPr>
          <w:color w:val="000000"/>
        </w:rPr>
      </w:pPr>
      <w:r>
        <w:rPr>
          <w:color w:val="000000"/>
        </w:rPr>
        <w:t>М1994 и мл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уркин Алексей            Мало-Вязёмская СОШ   IIю    36 1994 00:03:4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апов Иван                Школа №6                    82 1994 00:03:4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асильев Сергей           Барвихинская школа           3 1994 00:04:3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лейкин Никита           Барвихинская школа          93 1995 00:04:4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Хромов Александр          Барвихинская школа           4 1995 00:05:29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робьев Максим           Барвихинская школа          96 1994 00:06:1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арионов Иван             Барвихинская школа          98 1994 00:06:4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ятов Александр           Гимназия №13                63 1994 00:07:2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довников Дмитрий        Барвихинская школа          95 1996 00:07:31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Емельянов Илья            Барвихинская школа          97 1994 00:07:58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иепиньш Янис             Барвихинская школа          94 1994 00:09:43     11   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  <w:u w:val="single"/>
        </w:rPr>
        <w:t>Выпускники школы</w:t>
      </w:r>
      <w:r>
        <w:rPr>
          <w:color w:val="000000"/>
        </w:rPr>
        <w:t>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каткин Юрий              Барвихинская школа         355 1986 00:02:3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врухин Владимир         Барвихинская школа          18 1984 00:02:4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унин Максим              Барвихинская школа          20 1986 00:02:5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левцов Павел             Барвихинская школа          19 1985 00:02:55      4         </w:t>
      </w:r>
    </w:p>
    <w:p>
      <w:pPr>
        <w:pStyle w:val="Heading2"/>
        <w:rPr/>
      </w:pPr>
      <w:r>
        <w:rPr>
          <w:color w:val="000000"/>
          <w:u w:val="single"/>
        </w:rPr>
        <w:t>Ветераны</w:t>
      </w:r>
      <w:r>
        <w:rPr>
          <w:color w:val="000000"/>
        </w:rPr>
        <w:t>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сипова Татьяна           Барвиха-ветераны          7748 1955 00:03:0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валев Виталий           Барвиха-ветераны          4386 1954 00:03:1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ешин Вадим              Барвиха-ветераны          7738 1935 00:03:1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азанов Владимир          Барвиха-ветераны          7742 1958 00:03:1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родин Александр         Барвиха-ветераны          7749 1950 00:03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псалинов Александр       Барвиха-ветераны          7743 1951 00:03:2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сипов Сергей             Барвиха-ветераны          7746 1952 00:03:3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карев Александр         Барвиха-ветераны          7753 1944 00:03:3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йоров Юрий              Барвиха-ветераны          7747 1940 00:04:10      9      </w:t>
      </w:r>
      <w:r>
        <w:br w:type="page"/>
      </w:r>
    </w:p>
    <w:p>
      <w:pPr>
        <w:pStyle w:val="HTML"/>
        <w:rPr/>
      </w:pPr>
      <w:r>
        <w:rPr/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льные забеги</w:t>
      </w:r>
    </w:p>
    <w:p>
      <w:pPr>
        <w:pStyle w:val="Heading2"/>
        <w:rPr>
          <w:color w:val="000000"/>
        </w:rPr>
      </w:pPr>
      <w:r>
        <w:rPr>
          <w:color w:val="000000"/>
        </w:rPr>
        <w:t>Ж1986-87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слова Ирина             Школа №57                  356 1987 00:02:4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аволокина Нина           Школа №10                   27 1987 00:02:4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блоцкая Наталья         Барвихинская школа         371 1987 00:03:0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едведева Елена           СДЮШОР "Одинцово"         4601 1987 00:03:0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здуган Светлана         Мало-Вязёмская СОШ   II     37 1987 00:03:50      5      </w:t>
      </w:r>
    </w:p>
    <w:p>
      <w:pPr>
        <w:pStyle w:val="Heading2"/>
        <w:rPr>
          <w:color w:val="000000"/>
        </w:rPr>
      </w:pPr>
      <w:r>
        <w:rPr>
          <w:color w:val="000000"/>
        </w:rPr>
        <w:t>Ж1988-89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шина Яна               Школа №7                    25 1988 00:02:5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лякова Дарья            Школа №2                    26 1988 00:02:5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кушина Мария             СДЮШОР "Одинцово"    I     119 1989 00:03:04      3      </w:t>
      </w:r>
    </w:p>
    <w:p>
      <w:pPr>
        <w:pStyle w:val="Heading2"/>
        <w:rPr>
          <w:color w:val="000000"/>
        </w:rPr>
      </w:pPr>
      <w:r>
        <w:rPr>
          <w:color w:val="000000"/>
        </w:rPr>
        <w:t>Ж1990-91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иротина Анастасия        Школа №7                    24 1990 00:03:0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зыкова Юлия              Школа №11                   84 1990 00:03:2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ифантьева Надежда        Гимназия №13                64 1990 00:03:3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уденок Виктория          Школа №12                   85 1990 00:03:3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наньева Дарья            Мало-Вязёмская СОШ   Iю     39 1990 00:04:34      5      </w:t>
      </w:r>
    </w:p>
    <w:p>
      <w:pPr>
        <w:pStyle w:val="Heading2"/>
        <w:rPr>
          <w:color w:val="000000"/>
        </w:rPr>
      </w:pPr>
      <w:r>
        <w:rPr>
          <w:color w:val="000000"/>
        </w:rPr>
        <w:t>Ж1992-93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ринушкина Марина         Школа Попова                86 1992 00:03:1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митриченкова Василина    Школа №2                    23 1992 00:04:0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зова Маргарита           Гимназия №13                65 1992 00:04:1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рокина Екатерина        Школа №7                    47 1992 00:04:2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фарян Тина              Барвихинская школа           5 1992 00:04:36      5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>
          <w:color w:val="000000"/>
        </w:rPr>
      </w:pPr>
      <w:r>
        <w:rPr>
          <w:color w:val="000000"/>
        </w:rPr>
        <w:t>М1986-87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непровский Егор          Барвихинская школа          17 1987 00:02:2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ошин Максим             Барвихинская школа         369 1987 00:02:3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нков Никита             СДЮШОР "Одинцово"    I    4702 1987 00:02:5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лементьев Сергей         Мало-Вязёмская СОШ   II     29 1987 00:02:5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рофимов Алексей          Мало-Вязёмская СОШ   II     28 1987 дискв.               </w:t>
      </w:r>
    </w:p>
    <w:p>
      <w:pPr>
        <w:pStyle w:val="Heading2"/>
        <w:rPr>
          <w:color w:val="000000"/>
        </w:rPr>
      </w:pPr>
      <w:r>
        <w:rPr>
          <w:color w:val="000000"/>
        </w:rPr>
        <w:t>М1988-89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аратунин Антон           Школа №5                    73 1988 00:02:2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вешников Олег           СДЮШОР "Одинцово"    I    6019 1988 00:02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очкин Илья             Школа №10                   22 1988 00:02:3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иков Юрий              СДЮШОР "Одинцово"    I    6264 1989 00:02:3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банов Евгений           СДЮШОР "Одинцово"         6122 1988 00:02:3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апшинов Сергей           Барвихинская школа          13 1989 00:02:40      6      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М1990-91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зерский Дмитрий          Школа Попова                74 1990 00:02:3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рзуманян Самвел          Школа №14                   75 1990 00:02:3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обанов Роман             СДЮШОР "Одинцово"         4704 1990 00:02:5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унин Алексей            СДЮШОР "Одинцово"    I    6266 1990 00:02:5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елехов Станислав         Мало-Вязёмская СОШ   II     31 1990 00:02:59      5      </w:t>
      </w:r>
    </w:p>
    <w:p>
      <w:pPr>
        <w:pStyle w:val="Heading2"/>
        <w:rPr>
          <w:color w:val="000000"/>
        </w:rPr>
      </w:pPr>
      <w:r>
        <w:rPr>
          <w:color w:val="000000"/>
        </w:rPr>
        <w:t>М1992-93, 1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гинов Алексей           Барвихинская школа           6 1992 00:03:1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белич Глеб              Мало-Вязёмская СОШ   Iю     35 1992 00:03:4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еся Роман                Гимназия №13                60 1992 00:03:5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ябчиков Дмитрий          Гимназия №13                62 1993 00:04:4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арин Павел               Гимназия №13                61 1992 00:04:51      5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Н.Н., С1К</w:t>
      </w:r>
    </w:p>
    <w:sectPr>
      <w:footerReference w:type="default" r:id="rId2"/>
      <w:type w:val="nextPage"/>
      <w:pgSz w:w="11906" w:h="16838"/>
      <w:pgMar w:left="567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2:16:00Z</dcterms:created>
  <dc:creator>Куницын Николай</dc:creator>
  <dc:description/>
  <dc:language>en-US</dc:language>
  <cp:lastModifiedBy>Куницын Николай</cp:lastModifiedBy>
  <cp:lastPrinted>2004-02-21T15:23:00Z</cp:lastPrinted>
  <dcterms:modified xsi:type="dcterms:W3CDTF">2004-02-21T12:37:00Z</dcterms:modified>
  <cp:revision>5</cp:revision>
  <dc:subject/>
  <dc:title>WinOrient - Протокол результатов</dc:title>
</cp:coreProperties>
</file>