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60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5"/>
          <w:szCs w:val="3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  <w:sz w:val="28"/>
          <w:szCs w:val="28"/>
          <w:u w:val="single"/>
        </w:rPr>
        <w:t>мужчины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18 апрел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57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1" w:leader="none"/>
        </w:tabs>
        <w:autoSpaceDE w:val="false"/>
        <w:spacing w:before="12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име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дистанционные </w:t>
      </w:r>
      <w:r>
        <w:rPr>
          <w:b/>
          <w:bCs/>
          <w:i/>
          <w:iCs/>
          <w:color w:val="000000"/>
          <w:sz w:val="28"/>
          <w:szCs w:val="28"/>
        </w:rPr>
        <w:t>RUS-пункты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по итогам спортивного сезона 2004-2005 г.г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b/>
          <w:bCs/>
          <w:i/>
          <w:iCs/>
          <w:color w:val="000000"/>
          <w:sz w:val="20"/>
          <w:szCs w:val="35"/>
        </w:rPr>
        <w:t xml:space="preserve">Примечание: справа от </w:t>
      </w:r>
      <w:r>
        <w:rPr>
          <w:b/>
          <w:bCs/>
          <w:i/>
          <w:iCs/>
          <w:color w:val="000000"/>
          <w:sz w:val="20"/>
          <w:szCs w:val="35"/>
          <w:lang w:val="en-US"/>
        </w:rPr>
        <w:t>RUS</w:t>
      </w:r>
      <w:r>
        <w:rPr>
          <w:b/>
          <w:bCs/>
          <w:i/>
          <w:iCs/>
          <w:color w:val="000000"/>
          <w:sz w:val="20"/>
          <w:szCs w:val="35"/>
        </w:rPr>
        <w:t xml:space="preserve"> пунктов стоит количество гонок у данного спортсмена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  <w:t xml:space="preserve"> </w:t>
      </w:r>
      <w:r>
        <w:rPr>
          <w:b/>
          <w:bCs/>
          <w:i/>
          <w:iCs/>
          <w:color w:val="000000"/>
          <w:sz w:val="20"/>
          <w:szCs w:val="35"/>
        </w:rPr>
        <w:t>Расчет производился по 5 лучшим!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spacing w:before="419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крат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р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ылегжан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г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лис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ролайне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ьшак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в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ып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лга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ш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каре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яш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люнди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учес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ян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ил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ух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ин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и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хряк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уч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ГФ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гот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рил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ш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рыш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г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кс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ватских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ин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хаев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ицы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ш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л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ен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оч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пни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г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чи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ньшен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ус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жум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зур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7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стреб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ченко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ник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иш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в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мурко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еб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п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нин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хар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МЗ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лотов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тогаров Раш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тей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зур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женцев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пух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ский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мя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вер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ифонов Пё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аньев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дамович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8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ар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ГТУ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истяк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тка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юлат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и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однич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НКОН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рб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тошк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шарин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ашк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рупа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электромед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ятыг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пуст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нц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южет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рюгин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офе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кл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льга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ла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рь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у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лк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ж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триченко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люшов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з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дыр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ович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пети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в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зденежных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тере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стер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ьянин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бойк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евич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чаров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саченко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па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е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кулич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даков Семе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рейдер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хруше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дьма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т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ш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слам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рав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па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рошав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е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хвал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л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в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овка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л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ивошее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а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й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лкачё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утинц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цев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тин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ченко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рдин Я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куди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яжк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ряб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ецкой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илонов Пё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дорез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е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зницин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яч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чтаренко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и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ольни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ро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епка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ля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л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ёп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иконен Вале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врен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орыг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ач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хорук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а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обло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йл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РМ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моненко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юз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в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н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тни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здал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хар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ельченко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ишае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стафин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б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блен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врон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ш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ьяни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мля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ссмертных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шур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епля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ц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юня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ья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ма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лк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мб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тк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ниче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ц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е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уккерт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хобаб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ченко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бан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да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детдино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мак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ушко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таш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зеват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ырва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фар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н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цкий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плё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ят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унт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етинин Геннад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им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лин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пожник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бруч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кин Геннад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вказа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су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р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лу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ндаренко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шаков Еф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иряев Фелик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сутдинов Фл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пар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ил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вказак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ы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шов Тимоф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гапов Наи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нд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й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иконе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омид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вандо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нчук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ч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грий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юс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йко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цуев Дан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иван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селовский Бор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негир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мб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кул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офе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ц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игер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р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рыг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нянский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яч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гидул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оч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оп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л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но Я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яшкин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ям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нич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ё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бряк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ченко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умн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ский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т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енко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крас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ь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и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дин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емных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пифан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ще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их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арян Эдуар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ьбакин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лковн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лыгин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ст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фанас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еп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ьни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ни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бун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я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нор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чум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нянский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ц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ов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йваз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ель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рохин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х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р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лиж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р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ре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го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йч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 Я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ач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дог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ях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йсбек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омце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ргородец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ут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ста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мана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барык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каускас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ыл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ч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9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ю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ньков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фь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а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гидуллин Лин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кар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ж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ох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х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типрах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сма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кин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тюх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вак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круш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ыг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усник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лаза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хотур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м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ороход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овский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овенко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енко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з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юше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улов Рад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мб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ляк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руш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шк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пшин Тимоф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хмат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хв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ыч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ский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спел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ш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рламов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0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ач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водчи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ык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за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поленский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ГТУ-УП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бботин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 Сал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ар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щ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вор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кро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ври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льянч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быше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ефил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ских Пе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рстнё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онькин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п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ябье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льдеба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мо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д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х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йдаш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до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ктио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фти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йор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фтерогл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0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анор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ляев Пёт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имо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згод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ил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доренко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ьский Леони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ахневич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ыч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1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йтенко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дн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ч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рд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9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нгорт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Арт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ё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ях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ценко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ла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йнер-Крот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уке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доким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п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п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кир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евод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Арт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Вале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рюка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ла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ьс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Русл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ышни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ис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траченко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епан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лыгин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чк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яткин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йник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ирульни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хо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лья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шма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пеляев Дан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Георг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ц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юха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йцехо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2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палк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вор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няз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ун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сторон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футдинов Дин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улян Влад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ичё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кровский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зжев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кшино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лепферт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с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ен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ир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кимзя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гматуллин Ильш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плох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шни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щепк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тенко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Ле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летдинов Раф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от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иц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праш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бла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к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у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онг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ян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ее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кирзянов Рау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дч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ретди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чих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ховский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Геннад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3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д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дк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ошен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рни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ичурин Мар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з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лимпи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е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Йордан Айва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нег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ч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ан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я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п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уркайло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ченко Вале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ьц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гава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исим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кач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ребень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даше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ыжьян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еле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я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рк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ч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ленков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ан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тун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ян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льник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с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т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ин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мыков Вяче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леде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дыков Тим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4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шник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ь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ям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Георг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игалё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Викт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ыче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ш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ел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Вале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 Вад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се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ляш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ерё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нко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син Мар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к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те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нкин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ы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улдыб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наухов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троум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а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непровский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ю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бош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егеда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здал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бицкий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Григо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озор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яндин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кун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лин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ужин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вешник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ма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т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ырылов Дамб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чел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ег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ох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ш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к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ё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ельченко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таг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5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ськ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тро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н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янин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3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рощ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льж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нц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лахов Эми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ский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д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дов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есовских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с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лома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мельян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вич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х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ст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лин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ук Богд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б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ченко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удч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ебен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уцкий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да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ник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Кл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ко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Глеб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нко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орох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ченко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зн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жиловский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нор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си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ьяс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гор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ларио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6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муренко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а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кунев Ег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сков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апезник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упокое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ие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акин Глеб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ца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сюк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фалов Ден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лицин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ифинюк Станисла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таш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ерещагин Яко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юш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отенко Федо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ибрахманов Рави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елян Сим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рдин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леп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чик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ких Васи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ков Кирил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 Макси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фон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мб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приянов Никол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ладшев Бор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иче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4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шенкин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4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евест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0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выдов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0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агин Тимоф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0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дов Константи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лба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епк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ест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н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7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7 из 1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енко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улин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2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ин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леев Артем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х Ром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ков Иго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7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лчин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миссар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5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льни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нг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ин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шкин Алекс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3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ириденко Вита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4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8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циферов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бц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9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енко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3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тохин Андр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7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6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игал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гайтис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9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роп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р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хлак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маев Робе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фор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3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7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лин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Тиму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4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онов Вале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Альбер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7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ев Анто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8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9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добежкин И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0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шуков Дмит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8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зовский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5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лако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9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3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ков Паве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9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0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ов Анатол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0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н Владими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1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юбаев Ив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0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Михаи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7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ышных Ник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9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Серге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0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ов Евген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2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9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ков Юри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надин Оле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7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заров Александ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9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776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8 из 18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52:00Z</dcterms:created>
  <dc:creator>Kubeyev AV</dc:creator>
  <dc:description/>
  <dc:language>en-US</dc:language>
  <cp:lastModifiedBy>Kubeyev AV</cp:lastModifiedBy>
  <dcterms:modified xsi:type="dcterms:W3CDTF">2005-04-18T06:52:00Z</dcterms:modified>
  <cp:revision>2</cp:revision>
  <dc:subject/>
  <dc:title/>
</cp:coreProperties>
</file>