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52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5"/>
          <w:szCs w:val="35"/>
          <w:u w:val="single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color w:val="000000"/>
          <w:sz w:val="28"/>
          <w:szCs w:val="28"/>
          <w:u w:val="single"/>
        </w:rPr>
        <w:t>женщины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18 апрел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57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1" w:leader="none"/>
        </w:tabs>
        <w:autoSpaceDE w:val="false"/>
        <w:spacing w:before="12" w:after="0"/>
        <w:rPr>
          <w:b/>
          <w:b/>
          <w:bCs/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имеющих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дистанционные </w:t>
      </w:r>
      <w:r>
        <w:rPr>
          <w:b/>
          <w:bCs/>
          <w:i/>
          <w:iCs/>
          <w:color w:val="000000"/>
          <w:sz w:val="28"/>
          <w:szCs w:val="28"/>
        </w:rPr>
        <w:t>RUS-пункты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8"/>
          <w:szCs w:val="28"/>
        </w:rPr>
        <w:t>по итогам спортивного сезона 2004-2005 г.г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/>
      </w:pPr>
      <w:r>
        <w:rPr>
          <w:b/>
          <w:bCs/>
          <w:i/>
          <w:iCs/>
          <w:color w:val="000000"/>
          <w:sz w:val="20"/>
          <w:szCs w:val="35"/>
        </w:rPr>
        <w:t xml:space="preserve">Примечание: справа от </w:t>
      </w:r>
      <w:r>
        <w:rPr>
          <w:b/>
          <w:bCs/>
          <w:i/>
          <w:iCs/>
          <w:color w:val="000000"/>
          <w:sz w:val="20"/>
          <w:szCs w:val="35"/>
          <w:lang w:val="en-US"/>
        </w:rPr>
        <w:t>RUS</w:t>
      </w:r>
      <w:r>
        <w:rPr>
          <w:b/>
          <w:bCs/>
          <w:i/>
          <w:iCs/>
          <w:color w:val="000000"/>
          <w:sz w:val="20"/>
          <w:szCs w:val="35"/>
        </w:rPr>
        <w:t xml:space="preserve"> пунктов стоит количество гонок у данного спортсмена.</w:t>
      </w:r>
    </w:p>
    <w:p>
      <w:pPr>
        <w:pStyle w:val="Normal"/>
        <w:widowControl w:val="false"/>
        <w:tabs>
          <w:tab w:val="clear" w:pos="720"/>
          <w:tab w:val="center" w:pos="5219" w:leader="none"/>
        </w:tabs>
        <w:autoSpaceDE w:val="false"/>
        <w:spacing w:before="16" w:after="0"/>
        <w:rPr>
          <w:b/>
          <w:b/>
          <w:bCs/>
          <w:i/>
          <w:i/>
          <w:iCs/>
          <w:color w:val="000000"/>
          <w:sz w:val="20"/>
          <w:szCs w:val="35"/>
        </w:rPr>
      </w:pPr>
      <w:r>
        <w:rPr>
          <w:b/>
          <w:bCs/>
          <w:i/>
          <w:iCs/>
          <w:color w:val="000000"/>
          <w:sz w:val="20"/>
          <w:szCs w:val="35"/>
        </w:rPr>
        <w:t xml:space="preserve"> </w:t>
      </w:r>
      <w:r>
        <w:rPr>
          <w:b/>
          <w:bCs/>
          <w:i/>
          <w:iCs/>
          <w:color w:val="000000"/>
          <w:sz w:val="20"/>
          <w:szCs w:val="35"/>
        </w:rPr>
        <w:t>Расчет производился по 5 лучшим!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spacing w:before="419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пал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а-Масалкина Ната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кин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-Арбуз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м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ФИ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дько А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ух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,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ц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гейк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мба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оцкая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-Москаленко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бирзянова Диля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аломис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зарн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тве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ягай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сниченко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т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Ал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Вален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ц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8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А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ян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9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щ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ладн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р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г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6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арочк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8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1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уплец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дир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ват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8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шевых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Л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йдуров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5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менчук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шн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1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уш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умянц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С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,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6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мрай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пова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дил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п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АЗСУА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говицин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сет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1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лаги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а 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йгас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ГФ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ик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духалик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0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ятьк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доренко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енко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бас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врик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лин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трофан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ВД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х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шак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д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жд. Униве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пронова Ди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нцева Таи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ю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шкина 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хо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ина Лид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чук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сторова Таи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у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инова Ин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юст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рышк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й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с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р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лак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рпед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убенко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енк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ард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ю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говицин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рюг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ня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ульшина Олес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овойт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футдинова Чулп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мак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ышкина Людми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иненко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шин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ил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ич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турин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рина Варв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ялых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лде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ылас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гуц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иразетдинова Лейс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кет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онть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г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унк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лова Гульн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ск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хин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мельян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ат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иц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в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овск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ах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енко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рмошина По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5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ля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уль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ризен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тыгулина Анже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ых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аренко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ыр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ч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овская 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анил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куле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лугарь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отова Маргар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сн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зар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дц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я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ыш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н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штинская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зурин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русталё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мшин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ябл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иц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приян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е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ягунская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жанов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ломар 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р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ин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ваненкова Елизаве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валя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стер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адская Вален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отов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ат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мышля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зиахметова Лейс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шакова Ал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сон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инатуллин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теева Ага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блик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фа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лопот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ак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дее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ГУФ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шкевич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нирзак Гульн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удинкин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арта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фанова Ли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хлопк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,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номар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кян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пасская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ль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ченко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споп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знева Анто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зомасс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ва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,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жут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ыплак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упа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унаева Лид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бешко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йнулл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к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в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гар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далова Людми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ч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хаметзя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новская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4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а Альб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4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урат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енко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авина 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данник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ская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ФиК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шни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ьян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хал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ц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фор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саи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ар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кер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мченко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По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ц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айфер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дницын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сенье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рш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зик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зот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ов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фрем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о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рап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,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рафутдинова Асыльг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лдин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етин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тческ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ульская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зенц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лкаче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куленко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ис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едько Там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ол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вяк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1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мак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3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а Анто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4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жаровская А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а Лар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рз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6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лковенко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7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сибуллина Дина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иннурова Альб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юбимц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устро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оп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8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рз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49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менова Верон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0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вяк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мят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тантин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2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3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фьян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4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ух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5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чуг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ыт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алакина А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таринская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6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урмухаметова Гульшат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был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7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м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8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йлова Вален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штрякова Ли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59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альская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2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ин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3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ус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4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бан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5,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7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ун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аф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7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зетдин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69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б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0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1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Раис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вшин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,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всиков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1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2,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ина Римм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3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роздов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4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емцова 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улин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5,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6,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7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икин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акович 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8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лерова Май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ба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79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,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ыгина Алев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1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ина Алё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3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,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адрина Любов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6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кетова Вален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ысоцкая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шник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87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а Элеоно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ская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0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таулин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1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юк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ремская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3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пустин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4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упко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,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авыдов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5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щ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6,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ина Ал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7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ён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98,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2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а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3,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4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ж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5,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иченко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льчевская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6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кля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7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ыткина Алё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,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нов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08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вар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трах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ехонце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0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ерна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1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етерин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2,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ап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3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рыгин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5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8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гвиненко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7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2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ыпулина Людми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ысов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жо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ская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8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апат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19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ргутская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як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0,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здр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ерген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енко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1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отяковская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хановская Елизаве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Сард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4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хл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5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убян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6,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7,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0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8,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29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ова 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0,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нятк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,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Щед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1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скозуб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2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ахматуллина Римм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3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кин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4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йнова Джамил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6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ыше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7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4478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ашкин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Вит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38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1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х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хан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2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ин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,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4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зык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5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,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ш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6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ладне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47,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кин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0,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иньк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,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икина Лид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3,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кардино Соф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4,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сева По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5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октист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руш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Алё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6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жаровская А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5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ильни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1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4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уткарадзе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6,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р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67,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9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енок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6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одкорытов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7,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нин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8,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Цар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78,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акие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2,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ушкина Анастас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дина Окс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Ус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митс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5,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анченко Крист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7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9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иуца Надежд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,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орох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88,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ен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Обыденнова Ж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0,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лодцо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4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499,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сыре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0,9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ов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,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3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рее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3,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Викто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5,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ман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6,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сикова 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7,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лободчи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8,9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икул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,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ндо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09,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,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1,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Кс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,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Ефимов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3,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Логинова В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5,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онькина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16,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Александ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,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Юрч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3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25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ейсенова Дар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6,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ченко Наталь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2,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емин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,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ихеева Гал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,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льясова Венер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0,9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урк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о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3,3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а Светла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,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,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3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ле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,2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рушина Юл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1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ова Антон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3,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Железнякова Мар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6,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дшина Лил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3,3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Зейбель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6,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ушин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6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андяк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79,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2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Евгени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85,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92,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Исако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5,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естопалова Ма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орский край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08,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Еле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27,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74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0 из 1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006" w:leader="none"/>
          <w:tab w:val="center" w:pos="3508" w:leader="none"/>
          <w:tab w:val="center" w:pos="4110" w:leader="none"/>
          <w:tab w:val="center" w:pos="4993" w:leader="none"/>
          <w:tab w:val="center" w:pos="6522" w:leader="none"/>
          <w:tab w:val="center" w:pos="8053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6522" w:leader="none"/>
          <w:tab w:val="center" w:pos="8053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21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И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54,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ин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663,1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ыбакова Маргарит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2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8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рпова Ольг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17,0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6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вая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32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Акбаш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753,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Худяева Татья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806,6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5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48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аксимова Людмил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02,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9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анева Екатери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16,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091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7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Штыров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58,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078" w:leader="none"/>
          <w:tab w:val="center" w:pos="3513" w:leader="none"/>
          <w:tab w:val="center" w:pos="4139" w:leader="none"/>
          <w:tab w:val="left" w:pos="5726" w:leader="none"/>
          <w:tab w:val="left" w:pos="7546" w:leader="none"/>
          <w:tab w:val="right" w:pos="9808" w:leader="none"/>
          <w:tab w:val="right" w:pos="10207" w:leader="none"/>
        </w:tabs>
        <w:autoSpaceDE w:val="false"/>
        <w:spacing w:before="5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56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20057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а Анна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977,4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11569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1 из 11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6:49:00Z</dcterms:created>
  <dc:creator>Kubeyev AV</dc:creator>
  <dc:description/>
  <dc:language>en-US</dc:language>
  <cp:lastModifiedBy>Kubeyev AV</cp:lastModifiedBy>
  <dcterms:modified xsi:type="dcterms:W3CDTF">2005-04-18T06:49:00Z</dcterms:modified>
  <cp:revision>2</cp:revision>
  <dc:subject/>
  <dc:title/>
</cp:coreProperties>
</file>