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06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111"/>
        <w:gridCol w:w="3420"/>
      </w:tblGrid>
      <w:tr>
        <w:trPr>
          <w:trHeight w:val="276" w:hRule="exac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64155</wp:posOffset>
                      </wp:positionH>
                      <wp:positionV relativeFrom="paragraph">
                        <wp:posOffset>71120</wp:posOffset>
                      </wp:positionV>
                      <wp:extent cx="3437255" cy="15894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7255" cy="158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иректо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XXX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Традиционного Гатчинского лыжного марафона 2009 го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 А.А. Федор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"____" ___________________ 2009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0.65pt;height:125.15pt;mso-wrap-distance-left:9.05pt;mso-wrap-distance-right:9.05pt;mso-wrap-distance-top:0pt;mso-wrap-distance-bottom:0pt;margin-top:5.6pt;mso-position-vertical-relative:text;margin-left:217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иректор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XXX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Традиционного Гатчинского лыжного марафона 2009 год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 А.А. Федор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"____" ___________________ 2009 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944" w:leader="none"/>
              </w:tabs>
              <w:autoSpaceDE w:val="false"/>
              <w:snapToGrid w:val="false"/>
              <w:spacing w:lineRule="auto" w:line="240" w:before="0" w:after="0"/>
              <w:ind w:left="370" w:right="-56" w:hanging="0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ПО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XXX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I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ТРАДИЦИОННОГО ГАТЧИНСКОГО ЛЫЖНОГО МАРАФОНА 2009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(ЧЕМПИОНАТ ЛЕНИНИГРАДСКОЙ ОБЛАСТИ ПО ЛЫЖНОМУ МАРАФОН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6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>Цели и задачи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Популяризация лыжного спорта среди населения, выявление сильнейших спортсменов и привлечение любителей лыжных гонок к активным занятиям лыжным спорто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6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>Место и время проведения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Гатчинский Традиционный лыжный марафон проводится 8 марта 2009 года в городе Гатчина "Орлова роща"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6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>Участники соревнований, регистрация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  <w:b/>
          <w:sz w:val="24"/>
          <w:szCs w:val="24"/>
        </w:rPr>
        <w:t>К участию в марафоне допускаются ТОЛЬКО спортсмены, достигшие 18 – летнего возраста</w:t>
      </w:r>
      <w:r>
        <w:rPr>
          <w:rFonts w:cs="Times New Roman CYR" w:ascii="Times New Roman CYR" w:hAnsi="Times New Roman CYR"/>
        </w:rPr>
        <w:t>, имеющие соответствующую техническую подготовку и степень тренированности, допуск врача, уплатившие стартовый взнос в размере(стартовый взнос расходуется на призовой фонд)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</w:rPr>
        <w:t xml:space="preserve">150 рублей для заранее зарегистрировавшихся до 17:00 06 марта 2009 года. Заявки заранее принимаются по тел./факсу 995-26 или по e-mail: </w:t>
      </w:r>
      <w:hyperlink r:id="rId2">
        <w:r>
          <w:rPr>
            <w:rStyle w:val="InternetLink"/>
            <w:rFonts w:cs="Times New Roman CYR" w:ascii="Times New Roman CYR" w:hAnsi="Times New Roman CYR"/>
          </w:rPr>
          <w:t>tsics@mail.ru</w:t>
        </w:r>
      </w:hyperlink>
      <w:r>
        <w:rPr/>
        <w:t>., по форме:</w:t>
      </w:r>
    </w:p>
    <w:tbl>
      <w:tblPr>
        <w:tblW w:w="99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1"/>
        <w:gridCol w:w="2014"/>
        <w:gridCol w:w="1981"/>
        <w:gridCol w:w="2001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.И.О. спортсме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ожде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Город,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рганизация/клуб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омашний адрес спортсме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нтактный телефон спортсмена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портсмены, чьи заявки НЕ соответствуют требованию - заранее заявившимися НЕ СЧИТАЮТСЯ! Спортсмены, прошедшие регистрацию заранее номер могут получить 06 марта 2009 года с 14:00-17:00 в комитете по физической культуре, спорту, туризму и молодежной политике администрации МО «Город Гатчина» по адресу: г. Гатчина ,пр. 25 Октября д. 21, подъезд 3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</w:rPr>
        <w:t xml:space="preserve">200 руб. для спортсменов, заявившихся в день старта. </w:t>
      </w:r>
      <w:r>
        <w:rPr>
          <w:rFonts w:cs="Times New Roman CYR" w:ascii="Times New Roman CYR" w:hAnsi="Times New Roman CYR"/>
          <w:b/>
          <w:bCs/>
        </w:rPr>
        <w:t>Регистрация участников,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выдача номеров производится в день соревнований на месте старта с 9.30 до 11.30. При регистрации участник должен иметь документ, удостоверяющий личность и возраст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</w:rPr>
        <w:t xml:space="preserve">От стартового взноса освобождаются  пенсионеры при предъявлении удостоверения или по возрасту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</w:rPr>
        <w:t>!</w:t>
      </w:r>
      <w:r>
        <w:rPr>
          <w:rFonts w:cs="Times New Roman CYR" w:ascii="Times New Roman CYR" w:hAnsi="Times New Roman CYR"/>
        </w:rPr>
        <w:t>Участнику, не закончившему дистанцию или не принявшему старт, стартовый взнос не возвращается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  <w:u w:val="single"/>
        </w:rPr>
        <w:t>Программа соревнований и время стар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          </w:t>
      </w:r>
      <w:r>
        <w:rPr>
          <w:rFonts w:cs="Times New Roman CYR" w:ascii="Times New Roman CYR" w:hAnsi="Times New Roman CYR"/>
          <w:b/>
          <w:bCs/>
          <w:u w:val="single"/>
        </w:rPr>
        <w:t>Старт на дистанции 30 и 50 км в 12.00 часов. Старт  общий, стиль свободный. Контрольное время прохождения первого круга дистанции 1 час.</w:t>
      </w:r>
    </w:p>
    <w:tbl>
      <w:tblPr>
        <w:tblW w:w="12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02"/>
        <w:gridCol w:w="3600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80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</w:rPr>
              <w:t>юниоры 1990-1989 г.р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80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</w:rPr>
              <w:t>мужчины 1988-1970 г.р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80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</w:rPr>
              <w:t>мужчины 1969-1960 г.р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autoSpaceDE w:val="false"/>
              <w:snapToGrid w:val="false"/>
              <w:spacing w:lineRule="auto" w:line="240" w:before="0" w:after="0"/>
              <w:ind w:left="318" w:hanging="0"/>
              <w:rPr>
                <w:rFonts w:ascii="Times New Roman CYR" w:hAnsi="Times New Roman CYR" w:cs="Times New Roman CYR"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817" w:leader="none"/>
                <w:tab w:val="left" w:pos="-108" w:leader="none"/>
                <w:tab w:val="left" w:pos="34" w:leader="none"/>
              </w:tabs>
              <w:autoSpaceDE w:val="false"/>
              <w:spacing w:lineRule="auto" w:line="240" w:before="0" w:after="0"/>
              <w:ind w:left="318" w:hanging="360"/>
              <w:rPr>
                <w:rFonts w:ascii="Times New Roman CYR" w:hAnsi="Times New Roman CYR" w:cs="Times New Roman CYR"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</w:rPr>
              <w:t>дистанция 50 к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autoSpaceDE w:val="false"/>
              <w:spacing w:lineRule="auto" w:line="240" w:before="0" w:after="0"/>
              <w:ind w:left="318" w:hanging="360"/>
              <w:rPr>
                <w:rFonts w:ascii="Times New Roman CYR" w:hAnsi="Times New Roman CYR" w:cs="Times New Roman CYR"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</w:rPr>
              <w:t>дистанция 50 к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autoSpaceDE w:val="false"/>
              <w:spacing w:lineRule="auto" w:line="240" w:before="0" w:after="0"/>
              <w:ind w:left="318" w:hanging="360"/>
              <w:rPr>
                <w:rFonts w:ascii="Times New Roman CYR" w:hAnsi="Times New Roman CYR" w:cs="Times New Roman CYR"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</w:rPr>
              <w:t>дистанция 50 км;</w:t>
            </w:r>
          </w:p>
        </w:tc>
        <w:tc>
          <w:tcPr>
            <w:tcW w:w="360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8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</w:rPr>
              <w:t>мужчины 1959-50 г.р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" w:leader="none"/>
              </w:tabs>
              <w:autoSpaceDE w:val="false"/>
              <w:snapToGrid w:val="false"/>
              <w:spacing w:lineRule="auto" w:line="240" w:before="0" w:after="0"/>
              <w:ind w:left="318" w:hanging="360"/>
              <w:rPr>
                <w:rFonts w:ascii="Times New Roman CYR" w:hAnsi="Times New Roman CYR" w:cs="Times New Roman CYR"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</w:rPr>
              <w:t>дистанция 50 км;</w:t>
            </w:r>
          </w:p>
        </w:tc>
        <w:tc>
          <w:tcPr>
            <w:tcW w:w="360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8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</w:rPr>
              <w:t>мужчины 1949-40 г.р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autoSpaceDE w:val="false"/>
              <w:snapToGrid w:val="false"/>
              <w:spacing w:lineRule="auto" w:line="240" w:before="0" w:after="0"/>
              <w:ind w:left="318" w:hanging="360"/>
              <w:rPr>
                <w:rFonts w:ascii="Times New Roman CYR" w:hAnsi="Times New Roman CYR" w:cs="Times New Roman CYR"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</w:rPr>
              <w:t>дистанция 50 км;</w:t>
            </w:r>
          </w:p>
        </w:tc>
        <w:tc>
          <w:tcPr>
            <w:tcW w:w="360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8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</w:rPr>
              <w:t>мужчины 1939 г.р. и старш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80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</w:rPr>
              <w:t>юниорки 1990-1989 г.р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80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</w:rPr>
              <w:t>женщины 1988-70 г.р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autoSpaceDE w:val="false"/>
              <w:snapToGrid w:val="false"/>
              <w:spacing w:lineRule="auto" w:line="240" w:before="0" w:after="0"/>
              <w:ind w:left="318" w:hanging="36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</w:rPr>
              <w:t>дистанция 30 к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autoSpaceDE w:val="false"/>
              <w:spacing w:lineRule="auto" w:line="240" w:before="0" w:after="0"/>
              <w:ind w:left="318" w:hanging="360"/>
              <w:rPr>
                <w:rFonts w:ascii="Times New Roman CYR" w:hAnsi="Times New Roman CYR" w:cs="Times New Roman CYR"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</w:rPr>
              <w:t>дистанция 30 км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autoSpaceDE w:val="false"/>
              <w:spacing w:lineRule="auto" w:line="240" w:before="0" w:after="0"/>
              <w:ind w:left="318" w:hanging="360"/>
              <w:rPr>
                <w:rFonts w:ascii="Times New Roman CYR" w:hAnsi="Times New Roman CYR" w:cs="Times New Roman CYR"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</w:rPr>
              <w:t>дистанция 30 км</w:t>
            </w:r>
          </w:p>
        </w:tc>
        <w:tc>
          <w:tcPr>
            <w:tcW w:w="360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8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</w:rPr>
              <w:t>женщины 1969-60 г.р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autoSpaceDE w:val="false"/>
              <w:snapToGrid w:val="false"/>
              <w:spacing w:lineRule="auto" w:line="240" w:before="0" w:after="0"/>
              <w:ind w:left="318" w:hanging="360"/>
              <w:rPr>
                <w:rFonts w:ascii="Times New Roman CYR" w:hAnsi="Times New Roman CYR" w:cs="Times New Roman CYR"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</w:rPr>
              <w:t>дистанция 30 км;</w:t>
            </w:r>
          </w:p>
        </w:tc>
        <w:tc>
          <w:tcPr>
            <w:tcW w:w="360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8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</w:rPr>
              <w:t>женщины 1959-50 г.р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autoSpaceDE w:val="false"/>
              <w:snapToGrid w:val="false"/>
              <w:spacing w:lineRule="auto" w:line="240" w:before="0" w:after="0"/>
              <w:ind w:left="318" w:hanging="360"/>
              <w:rPr>
                <w:rFonts w:ascii="Times New Roman CYR" w:hAnsi="Times New Roman CYR" w:cs="Times New Roman CYR"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</w:rPr>
              <w:t>дистанция 30 км;</w:t>
            </w:r>
          </w:p>
        </w:tc>
        <w:tc>
          <w:tcPr>
            <w:tcW w:w="360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8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</w:rPr>
              <w:t>женщины 1949-40 г.р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autoSpaceDE w:val="false"/>
              <w:snapToGrid w:val="false"/>
              <w:spacing w:lineRule="auto" w:line="240" w:before="0" w:after="0"/>
              <w:ind w:left="318" w:hanging="360"/>
              <w:rPr>
                <w:rFonts w:ascii="Times New Roman CYR" w:hAnsi="Times New Roman CYR" w:cs="Times New Roman CYR"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</w:rPr>
              <w:t>дистанция 30 км;</w:t>
            </w:r>
          </w:p>
        </w:tc>
        <w:tc>
          <w:tcPr>
            <w:tcW w:w="360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8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</w:rPr>
              <w:t>женщины 1939г.р. и старш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autoSpaceDE w:val="false"/>
              <w:snapToGrid w:val="false"/>
              <w:spacing w:lineRule="auto" w:line="240" w:before="0" w:after="0"/>
              <w:ind w:left="318" w:hanging="36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</w:rPr>
              <w:t>дистанция 20 км;</w:t>
            </w:r>
          </w:p>
        </w:tc>
        <w:tc>
          <w:tcPr>
            <w:tcW w:w="360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16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>Награжден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 xml:space="preserve">Победители и призеры во всех возрастных группах, а также абсолютные победители на дистанциях 30 и  50 км  награждаются дипломом Комитета по физической культуре, спорту, туризму и молодежной политике администрации МО "Город Гатчина" медалями и ценными призами. На дистанциях 50 км у мужчин награждаются 10 абсолютных победителей, у женщин на дистанции 30 км – 10 победителей. </w:t>
      </w:r>
      <w:r>
        <w:rPr>
          <w:rFonts w:cs="Times New Roman CYR" w:ascii="Times New Roman CYR" w:hAnsi="Times New Roman CYR"/>
          <w:i/>
        </w:rPr>
        <w:t>Победители и призеры соревнований</w:t>
      </w:r>
      <w:r>
        <w:rPr>
          <w:rFonts w:cs="Times New Roman CYR" w:ascii="Times New Roman CYR" w:hAnsi="Times New Roman CYR"/>
          <w:b/>
          <w:i/>
        </w:rPr>
        <w:t>, не вышедшие на награждение</w:t>
      </w:r>
      <w:r>
        <w:rPr>
          <w:rFonts w:cs="Times New Roman CYR" w:ascii="Times New Roman CYR" w:hAnsi="Times New Roman CYR"/>
          <w:i/>
        </w:rPr>
        <w:t xml:space="preserve"> грамоту и медаль могут получить в КФКСТ и МП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bCs/>
        </w:rPr>
        <w:t>г.Гатчина ,пр. 25 Октября д.21, подъезд 3)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Участники соревнований обязательно должны иметь при себе оригиналы или копии паспорта, ИНН и страхового пенсионного свидетельства!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16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>Руководство соревнованиями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Традиционный Гатчинский лыжный марафон проводят Комитет по физической культуре, спорту, туризму и молодежной политике администрации МО "Город Гатчина" (председатель Олег Анатольевич Иванов, тел. 963-98, 995-26(тел/факс), 955-52), Организационный комитет (председатель комитета – Калугин Александр Романович – глава администрации МО «Город Гатчина»), Комитет по физической культуре, спорту, туризму и молодежной политике Ленинградской области, Отдел по физической культуре, спорту, туризму и молодежной политике Гатчинского муниципального района. Главный судья – Цыплакова Наталья Андреевна. Директор марафона – Федоров Александр Алексеевич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16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>Финансирование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Расходы, связанные с подготовкой и проведением соревнований несут: Комитет по физической культуре, спорту, туризму и молодежной политике Ленинградской области; Комитет по физической культуре, спорту, туризму и молодежной политике администрации МО "Город Гатчина", Отдел по физической культуре, спорту, туризму и молодежной политике Гатчинского муниципального района организации, физические лица, спонсоры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артовый взнос расходуется на призовой фонд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Данное положение «О Традиционном Гатчинском лыжном марафоне»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является официальным вызовом на соревнования!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>РЕГЛАМЕНТ ПРОВЕДЕНИЯ СОРЕВНОВА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 марта 2009 года – просмотр лыжных трас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</w:rPr>
        <w:t xml:space="preserve">8 марта 2009 года – </w:t>
      </w:r>
      <w:r>
        <w:rPr>
          <w:rFonts w:cs="Times New Roman CYR" w:ascii="Times New Roman CYR" w:hAnsi="Times New Roman CYR"/>
          <w:b/>
          <w:bCs/>
        </w:rPr>
        <w:t>12.00</w:t>
      </w:r>
      <w:r>
        <w:rPr>
          <w:rFonts w:cs="Times New Roman CYR" w:ascii="Times New Roman CYR" w:hAnsi="Times New Roman CYR"/>
        </w:rPr>
        <w:t xml:space="preserve"> – парад открытия соревнований, старт марафо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  <w:b/>
          <w:bCs/>
          <w:u w:val="single"/>
        </w:rPr>
        <w:t>Проезд:</w:t>
      </w:r>
      <w:r>
        <w:rPr>
          <w:rFonts w:cs="Times New Roman CYR" w:ascii="Times New Roman CYR" w:hAnsi="Times New Roman CYR"/>
        </w:rPr>
        <w:t xml:space="preserve"> из г.Санкт-Петербурга на электричках с Балтийского вокзала до станций «Татьянино» и Балтийский вокзал (г. Гатчина); из г.Санкт-Петербурга станция метро «Московская» автобус № 431, маршрутное такси № 100, № К-18 до остановки «ул. 7-ая Армия». В г.Гатчине Парковая зона, бассейн «ПИЯФ» и Орлова рощ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 xml:space="preserve">Предварительные заявки на проживание и питание подаются до 5 марта 2009 года тел./факс(81371)995-26, тел. (81371) 955-52, тел. (81371) 963-98 или по e-mail: </w:t>
      </w:r>
      <w:r>
        <w:rPr>
          <w:rFonts w:cs="Times New Roman CYR" w:ascii="Times New Roman CYR" w:hAnsi="Times New Roman CYR"/>
          <w:color w:val="0000FF"/>
          <w:u w:val="single"/>
          <w:lang w:val="en-US"/>
        </w:rPr>
        <w:t>tsics</w:t>
      </w:r>
      <w:r>
        <w:rPr>
          <w:rFonts w:cs="Times New Roman CYR" w:ascii="Times New Roman CYR" w:hAnsi="Times New Roman CYR"/>
          <w:color w:val="0000FF"/>
          <w:u w:val="single"/>
        </w:rPr>
        <w:t>@</w:t>
      </w:r>
      <w:r>
        <w:rPr>
          <w:rFonts w:cs="Times New Roman CYR" w:ascii="Times New Roman CYR" w:hAnsi="Times New Roman CYR"/>
          <w:color w:val="0000FF"/>
          <w:u w:val="single"/>
          <w:lang w:val="en-US"/>
        </w:rPr>
        <w:t>mail</w:t>
      </w:r>
      <w:r>
        <w:rPr>
          <w:rFonts w:cs="Times New Roman CYR" w:ascii="Times New Roman CYR" w:hAnsi="Times New Roman CYR"/>
          <w:color w:val="0000FF"/>
          <w:u w:val="single"/>
        </w:rPr>
        <w:t>.</w:t>
      </w:r>
      <w:r>
        <w:rPr>
          <w:rFonts w:cs="Times New Roman CYR" w:ascii="Times New Roman CYR" w:hAnsi="Times New Roman CYR"/>
          <w:color w:val="0000FF"/>
          <w:u w:val="single"/>
          <w:lang w:val="en-US"/>
        </w:rPr>
        <w:t>ru</w:t>
      </w:r>
      <w:r>
        <w:rPr>
          <w:rFonts w:cs="Times New Roman CYR" w:ascii="Times New Roman CYR" w:hAnsi="Times New Roman CYR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Побед Вам на лыжне и в жизни, дорогие друзья!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Организационный комитет</w:t>
      </w:r>
    </w:p>
    <w:sectPr>
      <w:type w:val="nextPage"/>
      <w:pgSz w:w="12240" w:h="15840"/>
      <w:pgMar w:left="1134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 CY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 CYR" w:hAnsi="Times New Roman CYR" w:cs="Times New Roman CYR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Style15">
    <w:name w:val=" Знак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sics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8:34:00Z</dcterms:created>
  <dc:creator>taxfree</dc:creator>
  <dc:description/>
  <cp:keywords/>
  <dc:language>en-US</dc:language>
  <cp:lastModifiedBy>-</cp:lastModifiedBy>
  <cp:lastPrinted>2009-02-10T12:17:00Z</cp:lastPrinted>
  <dcterms:modified xsi:type="dcterms:W3CDTF">2009-02-12T08:34:00Z</dcterms:modified>
  <cp:revision>2</cp:revision>
  <dc:subject/>
  <dc:title/>
</cp:coreProperties>
</file>