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лыжного марафона, посвященного 67 -летию Победы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Цели и задачи</w:t>
      </w:r>
      <w:r>
        <w:rPr>
          <w:sz w:val="22"/>
          <w:szCs w:val="22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пуляризация лыжных гонок в Свердловской обл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спортивного мастерства ведущих лыжников област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уководство подготовкой и проведением</w:t>
      </w:r>
      <w:r>
        <w:rPr>
          <w:sz w:val="22"/>
          <w:szCs w:val="22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бщее руководство подготовкой и проведением соревнований осуществляет МКОУ ДОД ДЮСШ Камышловского района. Непосредственное проведение возлагается на главную судейскую бригаду МКОУ ДОД ДЮСШ Камышловского район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енеральный партнер соревнований – « ООО Эко С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и место проведения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Соревнования проводятся  </w:t>
      </w:r>
      <w:r>
        <w:rPr>
          <w:b/>
          <w:sz w:val="22"/>
          <w:szCs w:val="22"/>
        </w:rPr>
        <w:t>7 апреля 2012 года</w:t>
      </w:r>
      <w:r>
        <w:rPr>
          <w:sz w:val="22"/>
          <w:szCs w:val="22"/>
        </w:rPr>
        <w:t xml:space="preserve"> в п. Октябрьский Камышловского района на лыжной базе « Масляны»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грамма соревнова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 состав коман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6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ная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вушки 1994 г.р. и млад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этапа по 22 к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Юноши 1994 г.р. и млад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а по 22 к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енщины  20-45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жчины 20-45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 46 лет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 46 лет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 46 лет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а по 22 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 46 лет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а по 22 к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Стиль свободный. Старт в 10.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 сроки подачи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менные  заявки</w:t>
      </w:r>
      <w:r>
        <w:rPr>
          <w:b/>
          <w:sz w:val="22"/>
          <w:szCs w:val="22"/>
        </w:rPr>
        <w:t xml:space="preserve">, заверенные врачом </w:t>
      </w:r>
      <w:r>
        <w:rPr>
          <w:sz w:val="22"/>
          <w:szCs w:val="22"/>
        </w:rPr>
        <w:t>подаются в день соревнования</w:t>
      </w:r>
      <w:r>
        <w:rPr>
          <w:b/>
          <w:sz w:val="22"/>
          <w:szCs w:val="22"/>
        </w:rPr>
        <w:t>. Без допуска врача , участник до старта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едварительные заявки на участие в соревнованиях принимаются с  2 апреля по 6 апреля 2012 года по электронному адресу: </w:t>
      </w:r>
      <w:hyperlink r:id="rId2">
        <w:r>
          <w:rPr>
            <w:rStyle w:val="InternetLink"/>
            <w:lang w:val="en-US"/>
          </w:rPr>
          <w:t>Kolasnik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, или по </w:t>
      </w:r>
      <w:r>
        <w:rPr>
          <w:sz w:val="22"/>
          <w:szCs w:val="22"/>
        </w:rPr>
        <w:t xml:space="preserve">факсу: 8(34375) 41-7- 97 с указанием фамилии , имени, года рождения, разряда или звания, возрастной группы и организации в печатном виде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граждение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бедители и призеры во всех возрастных группах награждаются грамотами и памятными сувенирами. Памятными сувенирами награждается самый старейший участник соревнования. Вымпелами награждаются все участники соревнов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е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ходы, связанные с командированием команд: проезд, суточные в пути, питание и размещение за счет командирующих организаций. Расходы, связанные с проведением соревнований: , услуги машины скорой помощи,  питание участников на дистанции, оплата работы судейских и комендантских бригад, канцтовары- за счет «ООО Эко С» и МКОУ ДОД ДЮСШ Камышлов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ревнования проводятся при наличии снег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тоящее положение является официальным вызовом на соревнова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asnikov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26:00Z</dcterms:created>
  <dc:creator>1</dc:creator>
  <dc:description/>
  <dc:language>en-US</dc:language>
  <cp:lastModifiedBy>Евгений</cp:lastModifiedBy>
  <cp:lastPrinted>2012-03-20T10:05:00Z</cp:lastPrinted>
  <dcterms:modified xsi:type="dcterms:W3CDTF">2012-03-20T18:26:00Z</dcterms:modified>
  <cp:revision>2</cp:revision>
  <dc:subject/>
  <dc:title/>
</cp:coreProperties>
</file>