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лкуша 08.03.12. Спринтерская эстафета «Отцы и дети» 6х1.75км. Т -9. Ясно. Длина круга 1.75км. Перепад высоты на круге 25м.</w:t>
      </w:r>
    </w:p>
    <w:tbl>
      <w:tblPr>
        <w:tblW w:w="15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923"/>
        <w:gridCol w:w="1038"/>
        <w:gridCol w:w="888"/>
        <w:gridCol w:w="1794"/>
        <w:gridCol w:w="908"/>
        <w:gridCol w:w="816"/>
        <w:gridCol w:w="817"/>
        <w:gridCol w:w="816"/>
        <w:gridCol w:w="817"/>
        <w:gridCol w:w="816"/>
        <w:gridCol w:w="817"/>
        <w:gridCol w:w="816"/>
        <w:gridCol w:w="817"/>
        <w:gridCol w:w="816"/>
        <w:gridCol w:w="942"/>
        <w:gridCol w:w="816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одн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упруг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эта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эта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эта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эта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эта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этап фини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ы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вовский 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1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7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8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ец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вовский 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4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4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бузов 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5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5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2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бузова 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6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1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0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2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8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иловский 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1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1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9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9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4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0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сы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чев 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9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9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8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0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0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ец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чев 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9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9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6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коренко 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4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5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8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7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 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8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4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4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7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ёв 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2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0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6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1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панов 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2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6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0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3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ёв 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3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7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4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8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дин 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2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1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ы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5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2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9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ец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6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9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4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0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 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0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0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3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8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4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ва 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9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9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2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5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9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ёв 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0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0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4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7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ецкий 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1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0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5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7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тов 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5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0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0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6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5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1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7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 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1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7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ов 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6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5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1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4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6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сы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2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8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7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ец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9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7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0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3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4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7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 П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5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0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6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0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ева 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9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1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5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4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сы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 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9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9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6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3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5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ец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 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3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7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18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6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4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20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8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7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5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3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 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3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5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5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6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отинкин 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4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5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1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9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теров 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7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0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1.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иков 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5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6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4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4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7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сы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лев 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1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0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7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59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8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лева 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2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1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0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8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теров 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2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4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5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3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а 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8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9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5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4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2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сы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уткин 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5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0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4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8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ец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уткин 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5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7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2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3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шев 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9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9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9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3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0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ард Л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6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7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3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6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5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0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щук 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8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8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4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30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2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ская 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9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1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58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5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18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8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мам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якова 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7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3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1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7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0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3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5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6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1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8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оватова 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0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0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0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5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5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цов 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50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5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2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0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де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яков 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1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59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4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19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ч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4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10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3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4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полов 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2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5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1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7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0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9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1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2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ланов 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5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5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ёв 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0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5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49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4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3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2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ухин 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ухин 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1:03:00Z</dcterms:created>
  <dc:creator>Поздняков</dc:creator>
  <dc:description/>
  <cp:keywords/>
  <dc:language>en-US</dc:language>
  <cp:lastModifiedBy>Поздняков</cp:lastModifiedBy>
  <dcterms:modified xsi:type="dcterms:W3CDTF">2012-03-08T14:00:00Z</dcterms:modified>
  <cp:revision>4</cp:revision>
  <dc:subject/>
  <dc:title/>
</cp:coreProperties>
</file>