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353" w:leader="none"/>
        </w:tabs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9850</wp:posOffset>
            </wp:positionH>
            <wp:positionV relativeFrom="paragraph">
              <wp:posOffset>-59055</wp:posOffset>
            </wp:positionV>
            <wp:extent cx="914400" cy="926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color w:val="000000"/>
          <w:sz w:val="20"/>
          <w:szCs w:val="20"/>
        </w:rPr>
        <w:t>СУПЕР-СОТНЯ в Битце</w:t>
      </w:r>
    </w:p>
    <w:p>
      <w:pPr>
        <w:pStyle w:val="Normal"/>
        <w:widowControl w:val="false"/>
        <w:tabs>
          <w:tab w:val="clear" w:pos="720"/>
          <w:tab w:val="center" w:pos="5353" w:leader="none"/>
        </w:tabs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Открытые городские соревнования по лыжным гонкам на 100 километров</w:t>
      </w:r>
    </w:p>
    <w:p>
      <w:pPr>
        <w:pStyle w:val="Normal"/>
        <w:widowControl w:val="false"/>
        <w:tabs>
          <w:tab w:val="clear" w:pos="720"/>
          <w:tab w:val="center" w:pos="5353" w:leader="none"/>
        </w:tabs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 этап сверхмарафонского кубка «БИТЦА-2005»</w:t>
      </w:r>
    </w:p>
    <w:p>
      <w:pPr>
        <w:pStyle w:val="Normal"/>
        <w:widowControl w:val="false"/>
        <w:tabs>
          <w:tab w:val="clear" w:pos="720"/>
          <w:tab w:val="center" w:pos="5353" w:leader="none"/>
        </w:tabs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8 марта 2005 года, зона отдыха «Битца», Москва, Россия</w:t>
      </w:r>
    </w:p>
    <w:p>
      <w:pPr>
        <w:pStyle w:val="Normal"/>
        <w:widowControl w:val="false"/>
        <w:tabs>
          <w:tab w:val="clear" w:pos="720"/>
          <w:tab w:val="center" w:pos="5353" w:leader="none"/>
          <w:tab w:val="right" w:pos="10645" w:leader="none"/>
        </w:tabs>
        <w:autoSpaceDE w:val="false"/>
        <w:spacing w:before="240" w:after="100"/>
        <w:jc w:val="center"/>
        <w:rPr>
          <w:rFonts w:ascii="Verdana" w:hAnsi="Verdana" w:cs="Verdana"/>
          <w:b/>
          <w:b/>
          <w:bCs/>
          <w:color w:val="000000"/>
          <w:sz w:val="30"/>
          <w:szCs w:val="30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КОМАНДНЫЙ ПРОТОКОЛ  (по коллективам)</w:t>
      </w:r>
    </w:p>
    <w:p>
      <w:pPr>
        <w:sectPr>
          <w:type w:val="nextPage"/>
          <w:pgSz w:orient="landscape" w:w="16838" w:h="11906"/>
          <w:pgMar w:left="851" w:right="851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18"/>
          <w:szCs w:val="18"/>
        </w:rPr>
        <w:tab/>
      </w:r>
      <w:r>
        <w:rPr>
          <w:rFonts w:cs="Verdana" w:ascii="Verdana" w:hAnsi="Verdana"/>
          <w:b/>
          <w:bCs/>
          <w:color w:val="000000"/>
          <w:sz w:val="18"/>
          <w:szCs w:val="18"/>
        </w:rPr>
        <w:t>№ пп</w:t>
      </w:r>
      <w:r>
        <w:rPr>
          <w:rFonts w:cs="MS Sans Serif;Times New Roman" w:ascii="MS Sans Serif;Times New Roman" w:hAnsi="MS Sans Serif;Times New Roman"/>
          <w:sz w:val="18"/>
          <w:szCs w:val="18"/>
        </w:rPr>
        <w:tab/>
      </w:r>
      <w:r>
        <w:rPr>
          <w:rFonts w:cs="Verdana" w:ascii="Verdana" w:hAnsi="Verdana"/>
          <w:b/>
          <w:bCs/>
          <w:color w:val="000000"/>
          <w:sz w:val="18"/>
          <w:szCs w:val="18"/>
        </w:rPr>
        <w:t>Коллектив</w:t>
      </w:r>
      <w:r>
        <w:rPr>
          <w:rFonts w:cs="MS Sans Serif;Times New Roman" w:ascii="MS Sans Serif;Times New Roman" w:hAnsi="MS Sans Serif;Times New Roman"/>
          <w:sz w:val="18"/>
          <w:szCs w:val="18"/>
        </w:rPr>
        <w:tab/>
      </w:r>
      <w:r>
        <w:rPr>
          <w:rFonts w:cs="Verdana" w:ascii="Verdana" w:hAnsi="Verdana"/>
          <w:b/>
          <w:bCs/>
          <w:color w:val="000000"/>
          <w:sz w:val="18"/>
          <w:szCs w:val="18"/>
        </w:rPr>
        <w:t>Результат (км)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1</w:t>
        <w:tab/>
        <w:t>Битца (Москва)</w:t>
        <w:tab/>
        <w:t>985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2</w:t>
        <w:tab/>
        <w:t>МГСУ (Москва)</w:t>
        <w:tab/>
        <w:t>786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3</w:t>
        <w:tab/>
        <w:t>SKISPORT.RU (.)</w:t>
        <w:tab/>
        <w:t>514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4</w:t>
        <w:tab/>
        <w:t>Динамо (Москва)</w:t>
        <w:tab/>
        <w:t>443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5</w:t>
        <w:tab/>
        <w:t>Фотон (Москва)</w:t>
        <w:tab/>
        <w:t>414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6</w:t>
        <w:tab/>
        <w:t>5 А/П (Москва)</w:t>
        <w:tab/>
        <w:t>4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7</w:t>
        <w:tab/>
        <w:t>МГУ (Москва)</w:t>
        <w:tab/>
        <w:t>386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8</w:t>
        <w:tab/>
        <w:t>МАИ (Москва)</w:t>
        <w:tab/>
        <w:t>371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9</w:t>
        <w:tab/>
        <w:t>ЦСК ВМФ (Москва)</w:t>
        <w:tab/>
        <w:t>343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10</w:t>
        <w:tab/>
        <w:t>IRC (irc.newmail.ru) (.)</w:t>
        <w:tab/>
        <w:t>329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11</w:t>
        <w:tab/>
        <w:t>Динамо (Чехов)</w:t>
        <w:tab/>
        <w:t>3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12</w:t>
        <w:tab/>
        <w:t>МГТУ им. Баумана (Москва)</w:t>
        <w:tab/>
        <w:t>3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13</w:t>
        <w:tab/>
        <w:t>РСК "Миг" (Москва)</w:t>
        <w:tab/>
        <w:t>286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14</w:t>
        <w:tab/>
        <w:t>Бабушкино (Москва)</w:t>
        <w:tab/>
        <w:t>271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15</w:t>
        <w:tab/>
        <w:t>МИФИ (Москва)</w:t>
        <w:tab/>
        <w:t>2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16</w:t>
        <w:tab/>
        <w:t>Арена (Сергиев Посад)</w:t>
        <w:tab/>
        <w:t>2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17</w:t>
        <w:tab/>
        <w:t>Метрополитен (Москва)</w:t>
        <w:tab/>
        <w:t>2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18</w:t>
        <w:tab/>
        <w:t>РЛЛС (Москва)</w:t>
        <w:tab/>
        <w:t>2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19</w:t>
        <w:tab/>
        <w:t>РГУФК (Москва)</w:t>
        <w:tab/>
        <w:t>171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20</w:t>
        <w:tab/>
        <w:t>velogon.ru (.)</w:t>
        <w:tab/>
        <w:t>1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ab/>
        <w:t>21</w:t>
        <w:tab/>
        <w:t>Динамо (Балашиха)</w:t>
        <w:tab/>
        <w:t>1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22</w:t>
        <w:tab/>
        <w:t>Сова (Юбилейный пос.)</w:t>
        <w:tab/>
        <w:t>1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23</w:t>
        <w:tab/>
        <w:t>Торпедо (Москва)</w:t>
        <w:tab/>
        <w:t>1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24</w:t>
        <w:tab/>
        <w:t>Химик (Орехово-Зуево)</w:t>
        <w:tab/>
        <w:t>1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25</w:t>
        <w:tab/>
        <w:t>Электрогорскмебель (Электрогорск)</w:t>
        <w:tab/>
        <w:t>1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26</w:t>
        <w:tab/>
        <w:t>Тетра Пак (Москва)</w:t>
        <w:tab/>
        <w:t>129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27</w:t>
        <w:tab/>
        <w:t>Эдельвейс (Королев)</w:t>
        <w:tab/>
        <w:t>129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28</w:t>
        <w:tab/>
        <w:t>Буревестник (Москва)</w:t>
        <w:tab/>
        <w:t>114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29</w:t>
        <w:tab/>
        <w:t>Локомотив (Москва)</w:t>
        <w:tab/>
        <w:t>114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30</w:t>
        <w:tab/>
        <w:t>МЧС (Смоленск)</w:t>
        <w:tab/>
        <w:t>114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31</w:t>
        <w:tab/>
        <w:t>Сатурн (Раменское)</w:t>
        <w:tab/>
        <w:t>114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32</w:t>
        <w:tab/>
        <w:t>ТЭЦ 22 (Дзержинский)</w:t>
        <w:tab/>
        <w:t>114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33</w:t>
        <w:tab/>
        <w:t>BASK (Москва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34</w:t>
        <w:tab/>
        <w:t>World Class (Москва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35</w:t>
        <w:tab/>
        <w:t>Авиапром (Москва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</w:tabs>
        <w:autoSpaceDE w:val="false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№</w:t>
      </w: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пп</w:t>
        <w:tab/>
        <w:t>Коллектив</w:t>
        <w:tab/>
        <w:t>Результат (км)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36</w:t>
        <w:tab/>
        <w:t>ВГТУ (Воронеж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37</w:t>
        <w:tab/>
        <w:t>Военная Прокуратура (Москва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38</w:t>
        <w:tab/>
        <w:t>Динамо (Мытищи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39</w:t>
        <w:tab/>
        <w:t>Динамо 21 (Троицк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40</w:t>
        <w:tab/>
        <w:t>ДКЛ (Дубна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41</w:t>
        <w:tab/>
        <w:t>Дука (Москва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42</w:t>
        <w:tab/>
        <w:t>им. Емельяновых (Егорьевск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43</w:t>
        <w:tab/>
        <w:t>ИПФРАН (Нижний Новгород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44</w:t>
        <w:tab/>
        <w:t>Клуб-24 (Москва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45</w:t>
        <w:tab/>
        <w:t>Кофейня (Москва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46</w:t>
        <w:tab/>
        <w:t>Краснознаменск (Краснознаменск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ab/>
        <w:t>47</w:t>
        <w:tab/>
        <w:t>Красный Октябрь (Москва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48</w:t>
        <w:tab/>
        <w:t>Луч (Москва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49</w:t>
        <w:tab/>
        <w:t>Лучик (Москва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50</w:t>
        <w:tab/>
        <w:t>Медик (Москва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51</w:t>
        <w:tab/>
        <w:t>Метеор (Жуковский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52</w:t>
        <w:tab/>
        <w:t>Мосрентген (Мосрентген пос.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53</w:t>
        <w:tab/>
        <w:t>ОК и ТС (Котлас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54</w:t>
        <w:tab/>
        <w:t>О-Клуб (Москва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55</w:t>
        <w:tab/>
        <w:t>Оптимист (Железногорск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56</w:t>
        <w:tab/>
        <w:t>Парсек (Москва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57</w:t>
        <w:tab/>
        <w:t>РА (Солнечногорск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58</w:t>
        <w:tab/>
        <w:t>РЛЛС (Домодедово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59</w:t>
        <w:tab/>
        <w:t>СЕВЕР (Павлов-Посад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60</w:t>
        <w:tab/>
        <w:t>Солнечногорск (Солнечногорск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61</w:t>
        <w:tab/>
        <w:t>ТЭЦ 22 (Котельники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62</w:t>
        <w:tab/>
        <w:t>Факел (Вязники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63</w:t>
        <w:tab/>
        <w:t>Фирн (Москва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64</w:t>
        <w:tab/>
        <w:t>ФСИН (Тверь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65</w:t>
        <w:tab/>
        <w:t>Энергия-РКК (Мытищи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ab/>
        <w:t>66</w:t>
        <w:tab/>
        <w:t>Энергия-РКК (Софрино пос.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67</w:t>
        <w:tab/>
        <w:t>МЗЭП (Москва)</w:t>
        <w:tab/>
        <w:t>86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68</w:t>
        <w:tab/>
        <w:t>Fischer (Москва)</w:t>
        <w:tab/>
        <w:t>71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69</w:t>
        <w:tab/>
        <w:t>Динамо 24 (Москва)</w:t>
        <w:tab/>
        <w:t>71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70</w:t>
        <w:tab/>
        <w:t>ИКК (Москва)</w:t>
        <w:tab/>
        <w:t>71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</w:tabs>
        <w:autoSpaceDE w:val="false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№</w:t>
      </w: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пп</w:t>
        <w:tab/>
        <w:t>Коллектив</w:t>
        <w:tab/>
        <w:t>Результат (км)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71</w:t>
        <w:tab/>
        <w:t>МГАВТ (Москва)</w:t>
        <w:tab/>
        <w:t>71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72</w:t>
        <w:tab/>
        <w:t>Мир (Москва)</w:t>
        <w:tab/>
        <w:t>71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73</w:t>
        <w:tab/>
        <w:t>Мосгаз (Москва)</w:t>
        <w:tab/>
        <w:t>71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74</w:t>
        <w:tab/>
        <w:t>Школа 221 (Москва)</w:t>
        <w:tab/>
        <w:t>71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75</w:t>
        <w:tab/>
        <w:t>Энергия-РКК (Королев)</w:t>
        <w:tab/>
        <w:t>71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76</w:t>
        <w:tab/>
        <w:t>Южное Измайлово (Москва)</w:t>
        <w:tab/>
        <w:t>71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77</w:t>
        <w:tab/>
        <w:t>164 Райсовет (Москва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78</w:t>
        <w:tab/>
        <w:t>Stark Team (Зеленоград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79</w:t>
        <w:tab/>
        <w:t>Автодор (Москва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80</w:t>
        <w:tab/>
        <w:t>Ахиллес (Люберцы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81</w:t>
        <w:tab/>
        <w:t>Видновская гимназия (Видное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82</w:t>
        <w:tab/>
        <w:t>Горизонт (Москва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83</w:t>
        <w:tab/>
        <w:t>ГПЗ (Москва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84</w:t>
        <w:tab/>
        <w:t>Дзержинец (Москва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85</w:t>
        <w:tab/>
        <w:t>Динамо 18 (Москва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86</w:t>
        <w:tab/>
        <w:t>Динамо 24 (Апрелевка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87</w:t>
        <w:tab/>
        <w:t>ДЮСШ (Зеленоград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88</w:t>
        <w:tab/>
        <w:t>ДЮСШ 32 (Москва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89</w:t>
        <w:tab/>
        <w:t>ДЮСШ 35 (Москва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90</w:t>
        <w:tab/>
        <w:t>Караван (Подольск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91</w:t>
        <w:tab/>
        <w:t>Караван (Москва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92</w:t>
        <w:tab/>
        <w:t>Комета (Москва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93</w:t>
        <w:tab/>
        <w:t>ЛК "МАДИ" (Москва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94</w:t>
        <w:tab/>
        <w:t>ЛК г.Обнинск (Обнинск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95</w:t>
        <w:tab/>
        <w:t>МИФИ (Троицк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96</w:t>
        <w:tab/>
        <w:t>МКЛЛС (Москва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97</w:t>
        <w:tab/>
        <w:t>МКЛЛС (Домодедово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98</w:t>
        <w:tab/>
        <w:t>НацРыбРесурсы (Москва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99</w:t>
        <w:tab/>
        <w:t>Одинцово (Одинцово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100</w:t>
        <w:tab/>
        <w:t>Олимп (Фрязино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101</w:t>
        <w:tab/>
        <w:t>СДЮШОР Буревестник (Москва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102</w:t>
        <w:tab/>
        <w:t>ФАиС (Москва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103</w:t>
        <w:tab/>
        <w:t>Царицыно (Москва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104</w:t>
        <w:tab/>
        <w:t>Щелково (Рошаль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105</w:t>
        <w:tab/>
        <w:t>Энергия-РКК (Пушкино)</w:t>
        <w:tab/>
        <w:t>57</w:t>
      </w:r>
    </w:p>
    <w:p>
      <w:pPr>
        <w:sectPr>
          <w:type w:val="continuous"/>
          <w:pgSz w:orient="landscape" w:w="16838" w:h="11906"/>
          <w:pgMar w:left="851" w:right="851" w:gutter="0" w:header="0" w:top="397" w:footer="0" w:bottom="397"/>
          <w:cols w:num="3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5353" w:leader="none"/>
          <w:tab w:val="right" w:pos="10645" w:leader="none"/>
        </w:tabs>
        <w:autoSpaceDE w:val="false"/>
        <w:spacing w:before="240" w:after="0"/>
        <w:jc w:val="center"/>
        <w:rPr>
          <w:rFonts w:ascii="MS Sans Serif;Times New Roman" w:hAnsi="MS Sans Serif;Times New Roman" w:cs="MS Sans Serif;Times New Roman"/>
          <w:color w:val="000000"/>
          <w:sz w:val="18"/>
          <w:szCs w:val="18"/>
          <w:lang w:val="en-US"/>
        </w:rPr>
      </w:pPr>
      <w:r>
        <w:rPr>
          <w:rFonts w:cs="MS Sans Serif;Times New Roman" w:ascii="MS Sans Serif;Times New Roman" w:hAnsi="MS Sans Serif;Times New Roman"/>
          <w:color w:val="000000"/>
          <w:sz w:val="18"/>
          <w:szCs w:val="18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353" w:leader="none"/>
          <w:tab w:val="right" w:pos="10645" w:leader="none"/>
        </w:tabs>
        <w:autoSpaceDE w:val="false"/>
        <w:spacing w:before="240" w:after="0"/>
        <w:jc w:val="center"/>
        <w:rPr>
          <w:rFonts w:ascii="Verdana" w:hAnsi="Verdana" w:cs="Verdana"/>
          <w:b/>
          <w:b/>
          <w:bCs/>
          <w:color w:val="000000"/>
          <w:sz w:val="30"/>
          <w:szCs w:val="30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КОМАНДНЫЙ ПРОТОКОЛ  (по территориям)</w:t>
      </w:r>
    </w:p>
    <w:p>
      <w:pPr>
        <w:sectPr>
          <w:type w:val="continuous"/>
          <w:pgSz w:orient="landscape" w:w="16838" w:h="11906"/>
          <w:pgMar w:left="851" w:right="851" w:gutter="0" w:header="0" w:top="39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</w:tabs>
        <w:autoSpaceDE w:val="false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ab/>
        <w:t>№ пп</w:t>
        <w:tab/>
        <w:t>Территория</w:t>
        <w:tab/>
        <w:t>Результат (км)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1</w:t>
        <w:tab/>
        <w:t>Московская обл.</w:t>
        <w:tab/>
        <w:t>5 856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2</w:t>
        <w:tab/>
        <w:t>Москва ЮЗАО</w:t>
        <w:tab/>
        <w:t>3 784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ab/>
      </w:r>
      <w:r>
        <w:rPr>
          <w:rFonts w:cs="Verdana" w:ascii="Verdana" w:hAnsi="Verdana"/>
          <w:color w:val="000000"/>
          <w:sz w:val="18"/>
          <w:szCs w:val="18"/>
          <w:lang w:val="en-US"/>
        </w:rPr>
        <w:t>3</w:t>
      </w:r>
      <w:r>
        <w:rPr>
          <w:rFonts w:cs="Verdana" w:ascii="Verdana" w:hAnsi="Verdana"/>
          <w:color w:val="000000"/>
          <w:sz w:val="18"/>
          <w:szCs w:val="18"/>
        </w:rPr>
        <w:tab/>
        <w:t>Москва ЮАО</w:t>
        <w:tab/>
        <w:t>2 142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</w:rPr>
        <w:tab/>
      </w:r>
      <w:r>
        <w:rPr>
          <w:rFonts w:cs="Verdana" w:ascii="Verdana" w:hAnsi="Verdana"/>
          <w:color w:val="000000"/>
          <w:sz w:val="18"/>
          <w:szCs w:val="18"/>
          <w:lang w:val="en-US"/>
        </w:rPr>
        <w:t>4</w:t>
      </w:r>
      <w:r>
        <w:rPr>
          <w:rFonts w:cs="Verdana" w:ascii="Verdana" w:hAnsi="Verdana"/>
          <w:color w:val="000000"/>
          <w:sz w:val="18"/>
          <w:szCs w:val="18"/>
        </w:rPr>
        <w:tab/>
        <w:t>Москва ВАО</w:t>
        <w:tab/>
        <w:t>1 4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71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ab/>
      </w:r>
      <w:r>
        <w:rPr>
          <w:rFonts w:cs="Verdana" w:ascii="Verdana" w:hAnsi="Verdana"/>
          <w:color w:val="000000"/>
          <w:sz w:val="18"/>
          <w:szCs w:val="18"/>
          <w:lang w:val="en-US"/>
        </w:rPr>
        <w:t>5</w:t>
      </w:r>
      <w:r>
        <w:rPr>
          <w:rFonts w:cs="Verdana" w:ascii="Verdana" w:hAnsi="Verdana"/>
          <w:color w:val="000000"/>
          <w:sz w:val="18"/>
          <w:szCs w:val="18"/>
        </w:rPr>
        <w:tab/>
        <w:t>Москва САО</w:t>
        <w:tab/>
        <w:t>1 4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6</w:t>
        <w:tab/>
        <w:t>Москва ЗАО</w:t>
        <w:tab/>
        <w:t>1 314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ab/>
        <w:t>7</w:t>
        <w:tab/>
        <w:t>Москва СВАО</w:t>
        <w:tab/>
        <w:t>1 185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</w:tabs>
        <w:autoSpaceDE w:val="false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№</w:t>
      </w: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пп</w:t>
        <w:tab/>
        <w:t>Территория</w:t>
        <w:tab/>
        <w:t>Результат (км)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ab/>
      </w:r>
      <w:r>
        <w:rPr>
          <w:rFonts w:cs="Verdana" w:ascii="Verdana" w:hAnsi="Verdana"/>
          <w:color w:val="000000"/>
          <w:sz w:val="18"/>
          <w:szCs w:val="18"/>
          <w:lang w:val="en-US"/>
        </w:rPr>
        <w:t>8</w:t>
      </w:r>
      <w:r>
        <w:rPr>
          <w:rFonts w:cs="Verdana" w:ascii="Verdana" w:hAnsi="Verdana"/>
          <w:color w:val="000000"/>
          <w:sz w:val="18"/>
          <w:szCs w:val="18"/>
        </w:rPr>
        <w:tab/>
        <w:t>Москва СЗАО</w:t>
        <w:tab/>
        <w:t>1 043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ab/>
        <w:t>9</w:t>
        <w:tab/>
        <w:t>Москва ЮВАО</w:t>
        <w:tab/>
        <w:t>471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ab/>
        <w:t>10</w:t>
        <w:tab/>
        <w:t>Москва ЦАО</w:t>
        <w:tab/>
        <w:t>414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12</w:t>
        <w:tab/>
        <w:t>Калужская обл.</w:t>
        <w:tab/>
        <w:t>343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ab/>
        <w:t>1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2</w:t>
      </w:r>
      <w:r>
        <w:rPr>
          <w:rFonts w:cs="Verdana" w:ascii="Verdana" w:hAnsi="Verdana"/>
          <w:color w:val="000000"/>
          <w:sz w:val="18"/>
          <w:szCs w:val="18"/>
        </w:rPr>
        <w:tab/>
        <w:t>Тверская обл.</w:t>
        <w:tab/>
        <w:t>329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1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3</w:t>
      </w:r>
      <w:r>
        <w:rPr>
          <w:rFonts w:cs="Verdana" w:ascii="Verdana" w:hAnsi="Verdana"/>
          <w:color w:val="000000"/>
          <w:sz w:val="18"/>
          <w:szCs w:val="18"/>
        </w:rPr>
        <w:tab/>
        <w:t>Москва Зеленоград</w:t>
        <w:tab/>
        <w:t>3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ab/>
        <w:t>14</w:t>
        <w:tab/>
        <w:t>Курская обл.</w:t>
        <w:tab/>
        <w:t>2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</w:tabs>
        <w:autoSpaceDE w:val="false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№</w:t>
      </w: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пп</w:t>
        <w:tab/>
        <w:t>Территория</w:t>
        <w:tab/>
        <w:t>Результат (км)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ab/>
        <w:t>15</w:t>
        <w:tab/>
        <w:t>Смоленская обл.</w:t>
        <w:tab/>
        <w:t>114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ab/>
        <w:t>16</w:t>
        <w:tab/>
        <w:t>Архангельская обл.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ab/>
        <w:t>17</w:t>
        <w:tab/>
        <w:t>Владимирская обл.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ab/>
        <w:t>18</w:t>
        <w:tab/>
        <w:t>Воронежская обл.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ab/>
        <w:t>19</w:t>
        <w:tab/>
        <w:t>Ленинградская обл.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ab/>
        <w:t>20</w:t>
        <w:tab/>
        <w:t>Нижегородская обл.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21</w:t>
        <w:tab/>
        <w:t>Коми респ.</w:t>
        <w:tab/>
        <w:t>57</w:t>
      </w:r>
    </w:p>
    <w:p>
      <w:pPr>
        <w:sectPr>
          <w:type w:val="continuous"/>
          <w:pgSz w:orient="landscape" w:w="16838" w:h="11906"/>
          <w:pgMar w:left="851" w:right="851" w:gutter="0" w:header="0" w:top="397" w:footer="0" w:bottom="397"/>
          <w:cols w:num="3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0" w:leader="none"/>
          <w:tab w:val="left" w:pos="8505" w:leader="none"/>
        </w:tabs>
        <w:autoSpaceDE w:val="false"/>
        <w:spacing w:before="117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05" w:leader="none"/>
        </w:tabs>
        <w:autoSpaceDE w:val="false"/>
        <w:spacing w:before="117" w:after="0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i/>
          <w:iCs/>
          <w:color w:val="000000"/>
          <w:sz w:val="14"/>
          <w:szCs w:val="14"/>
        </w:rPr>
        <w:t>Комп. обработка: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i/>
          <w:iCs/>
          <w:color w:val="000000"/>
          <w:sz w:val="14"/>
          <w:szCs w:val="14"/>
        </w:rPr>
        <w:t>Главный судья</w:t>
      </w:r>
    </w:p>
    <w:p>
      <w:pPr>
        <w:pStyle w:val="Normal"/>
        <w:widowControl w:val="false"/>
        <w:tabs>
          <w:tab w:val="clear" w:pos="720"/>
          <w:tab w:val="left" w:pos="283" w:leader="none"/>
          <w:tab w:val="right" w:pos="13041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клуб "Парсек"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Сергей Матвеев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+7/8 (095) 330-6710; www.parsec-club.ru</w:t>
      </w:r>
    </w:p>
    <w:p>
      <w:pPr>
        <w:pStyle w:val="Normal"/>
        <w:widowControl w:val="false"/>
        <w:tabs>
          <w:tab w:val="clear" w:pos="720"/>
          <w:tab w:val="left" w:pos="8505" w:leader="none"/>
        </w:tabs>
        <w:autoSpaceDE w:val="false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i/>
          <w:iCs/>
          <w:color w:val="000000"/>
          <w:sz w:val="14"/>
          <w:szCs w:val="14"/>
        </w:rPr>
        <w:t>Главный секретарь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3041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Андрей Гудал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color w:val="000000"/>
          <w:sz w:val="12"/>
          <w:szCs w:val="12"/>
        </w:rPr>
        <w:t>[c67 r99 / 2005-03-13T13:38:47.0000000+03:00]</w:t>
      </w:r>
    </w:p>
    <w:sectPr>
      <w:type w:val="continuous"/>
      <w:pgSz w:orient="landscape" w:w="16838" w:h="11906"/>
      <w:pgMar w:left="851" w:right="851" w:gutter="0" w:header="0" w:top="397" w:footer="0" w:bottom="39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1:28:00Z</dcterms:created>
  <dc:creator>d</dc:creator>
  <dc:description/>
  <dc:language>en-US</dc:language>
  <cp:lastModifiedBy>d</cp:lastModifiedBy>
  <dcterms:modified xsi:type="dcterms:W3CDTF">2005-03-25T20:13:00Z</dcterms:modified>
  <cp:revision>5</cp:revision>
  <dc:subject/>
  <dc:title>СУПЕР-СОТНЯ в Битце</dc:title>
</cp:coreProperties>
</file>