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  <w:gridCol w:w="5236"/>
        <w:gridCol w:w="5236"/>
      </w:tblGrid>
      <w:tr>
        <w:trPr/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Утверждаю»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Управление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________________ О. Н. Ижемцева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«Кубок Устьи – ХХ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 xml:space="preserve">Глава 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Администрации 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________________ Д. П. Гайдуков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Кубок Устьи – 17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</w:tr>
    </w:tbl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детских соревнований по лыжным гонк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— ХХ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1. ЦЕЛИ 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2. 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проводятся  24 – 26 марта  2017 года, в д. Малиновка (лыжный стадион Устьянской СДЮСШОР)  Устьянского район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УЧАСТНИКИ  И ПРОГРАМ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4 марта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5 марта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9-2000 г.р. – 15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9-2000 г.р. –10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2001-2002 г.р. - 1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2001-2002 г.р. - 10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2003-2004 г.р. – 10 к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2003-2004 г. р .- 5 к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5-2006 г. р. – 5 км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5-2006 г. р. – 5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свободны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1.00 часов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6 марта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9-2000 г.р. – 10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9-2000 г.р. –7,5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2001-2002 г.р. – 7,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2001-2002 г.р. – 5 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2003-2004 г.р. – 5 к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2003-2004 г. р .- 5 к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5-2006 г. р. – 3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5-2006 г. р. – 2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1.00 час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. РУКОВОДСТВО ПРОВЕ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>Общее руководство подготовкой и проведением соревнований осуществляет оргкомитет соревнований совместно с дирекцией марафона,  непосредственное проведение возлагается на главную судейскую коллегию. Главный судья соревнований – Пеньевской Александр Борисович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5. НАГРА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бедители и призеры соревнований в каждой возрастной группе награждаются медалями,  грамотами и ценными  призам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6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Расходы по награждению победителей и призеров соревнований, оплата судейства, затраты на подготовку трасс несет дирекция  и оргкомитет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, заявки на размещение и питание  подаются  по  тел. СТК «Малиновка» ИП Счастливая Е. А.: администратор - 8 931 406 61 62 или электронному адресу </w:t>
      </w:r>
      <w:r>
        <w:rPr>
          <w:sz w:val="24"/>
          <w:szCs w:val="24"/>
          <w:lang w:val="ru-RU"/>
        </w:rPr>
        <w:t xml:space="preserve">– </w:t>
      </w:r>
      <w:hyperlink r:id="rId2">
        <w:r>
          <w:rPr>
            <w:rStyle w:val="InternetLink"/>
            <w:szCs w:val="24"/>
          </w:rPr>
          <w:t>malinovka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nord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mail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до 22 марта 2017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нительный директор марафона – Чванова Вероника Николаевна  (тел. 8  921 482 74 75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комиссию по допуску  в день приезда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145"/>
        <w:gridCol w:w="1573"/>
        <w:gridCol w:w="1575"/>
        <w:gridCol w:w="3244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4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48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18" w:type="dxa"/>
            <w:gridSpan w:val="3"/>
            <w:tcBorders>
              <w:bottom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Управление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________________ О. Н. Ижемцева</w:t>
            </w:r>
          </w:p>
        </w:tc>
        <w:tc>
          <w:tcPr>
            <w:tcW w:w="4819" w:type="dxa"/>
            <w:gridSpan w:val="2"/>
            <w:tcBorders>
              <w:bottom w:val="single" w:sz="8" w:space="0" w:color="4F81B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«Кубок Устьи – ХХ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</w:tr>
    </w:tbl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роведении открытого первенства Устьянского района по лыжным гонкам  среди любителей лыжного спорта «Устьянская пятёрочка»  в рамках «Кубка Устьи-Х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1. ЦЕЛИ 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 популяризации и развития лыжных гонок в Устьянском районе, привлечению к регулярным занятиям физкультурой и спортом населения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 проводятся  2 апреля  2017 года, в д. Малиновка (лыжный стадион Устьянской СДЮСШОР)  Устьянского район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2836" w:hanging="0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3.УЧАСТНИКИ  И ПРОГРАММ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соревнованиях принимают участие все желающие, имеющие соответствующих допуск  к соревнованиям и соответствующую подготовку. </w:t>
      </w:r>
      <w:r>
        <w:rPr>
          <w:rFonts w:cs="Times New Roman" w:ascii="Times New Roman" w:hAnsi="Times New Roman"/>
          <w:sz w:val="24"/>
          <w:szCs w:val="24"/>
          <w:lang w:val="ru-RU"/>
        </w:rPr>
        <w:t>Зарегистрироваться  заранее можно по телефону: 8 921 491 57 57 или в здании Устьянской  СДЮСШОР в д.Мали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10"/>
          <w:szCs w:val="24"/>
          <w:lang w:val="ru-RU"/>
        </w:rPr>
      </w:pPr>
      <w:r>
        <w:rPr>
          <w:rFonts w:cs="Times New Roman" w:ascii="Times New Roman" w:hAnsi="Times New Roman"/>
          <w:sz w:val="1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 апреля</w:t>
      </w:r>
      <w:r>
        <w:rPr>
          <w:rFonts w:cs="Times New Roman" w:ascii="Times New Roman" w:hAnsi="Times New Roman"/>
          <w:sz w:val="24"/>
          <w:lang w:val="ru-RU"/>
        </w:rPr>
        <w:t xml:space="preserve"> – с 9.00 до 10.30 – регистрация участников.</w:t>
      </w:r>
    </w:p>
    <w:p>
      <w:pPr>
        <w:pStyle w:val="Normal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1.00 – общий старт</w:t>
      </w:r>
      <w:r>
        <w:rPr>
          <w:rFonts w:cs="Times New Roman" w:ascii="Times New Roman" w:hAnsi="Times New Roman"/>
          <w:sz w:val="24"/>
          <w:lang w:val="ru-RU"/>
        </w:rPr>
        <w:t xml:space="preserve">. 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свободны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Юноши, девушки (до 1999 г.р.) – 5 км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ru-RU"/>
        </w:rPr>
        <w:t>Мужчины, женщины (с 1998 г.р. по 1976 г.р.) – 5 к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тераны (с 1975 г.р. по 1956 г.р.) – 5 км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тераны (с 1955 г.р. и старше)  – 5 км;</w:t>
      </w:r>
    </w:p>
    <w:p>
      <w:pPr>
        <w:pStyle w:val="Normal"/>
        <w:ind w:left="720" w:hanging="0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4"/>
          <w:lang w:val="ru-RU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Номинаци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ая большая спортивная семья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дружный коллектив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юный участник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опытный участник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долгожданный участник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дружный класс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«Самый спортивный коллектив»  (зачет по сумме времени 5 лучших участников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. РУКОВОДСТВО ПРОВЕ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бщее  руководство подготовкой и проведением соревнований возлагается на оргкомитет соревнований, непосредственное проведение возлагается на главную судейскую коллегию. Главный судья соревнований – Пеньевской А.Б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5. НАГРАЖДЕНИ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бедители и призеры соревнований в каждой возрастной группе награждаются медалями,  грамотами и  призами. Победители в отдельных номинациях награждаются грамотами и ценными приза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6 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рганизации соревнований и награждению участников несет дирекция и оргкомитет марафона. Расходы, связанные с командированием, питанием и проживанием  участников соревнований несут командирующи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Предварительные заявки подаются по телефону : 8 921 491 57 57 Рогачева Анна Александровна</w:t>
      </w:r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01 апреля  2017 год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комиссию по допуску за два часа до старт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ovka-nor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4:00Z</dcterms:created>
  <dc:creator>User</dc:creator>
  <dc:description/>
  <cp:keywords/>
  <dc:language>en-US</dc:language>
  <cp:lastModifiedBy>Малиновка</cp:lastModifiedBy>
  <cp:lastPrinted>2017-02-20T11:27:00Z</cp:lastPrinted>
  <dcterms:modified xsi:type="dcterms:W3CDTF">2017-02-21T09:36:00Z</dcterms:modified>
  <cp:revision>4</cp:revision>
  <dc:subject/>
  <dc:title>                                                               </dc:title>
</cp:coreProperties>
</file>