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«Краснопахорского Кросс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Соревнование «Краснопахорский Кросс» проводится с цел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уляризации и развития кроссового бега в Московском реги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Красная Пахра»,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3 Соревнование проводится в соответствии с Правилами соревнований по кроссу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3.1. Соревнование проводятся по адресу :Московская область, Подольский р-он, поселок Красная Пахра, ЛК «Красная Пахра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</w:rPr>
        <w:t xml:space="preserve">03.06.12 </w:t>
      </w:r>
      <w:r>
        <w:rPr>
          <w:rFonts w:cs="Arial" w:ascii="Arial" w:hAnsi="Arial"/>
        </w:rPr>
        <w:t>старт забегов в 10.30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льчики 2005г.р и моложе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очки 2005 г.р. и моложе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льчики 2003-2004 г.р.      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очки 2003-2004 г.р.      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льчики 2001 2002 г.р.       10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1 2002 г.р.       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9-2000 г.р.           15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1999-2000 г.р.        10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7-1998 г.р.           25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1997-1998 г.р.         15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5-1996 г.р.            50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1995-1996 г.р.         2500 метров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сновная дистан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 км. Два круга по 2,5 км. для всех групп общий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ы 1993 - 1994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иорки 1993-1994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82 - 199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82-1992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72 - 1981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72-1981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62 - 1971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62-1971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52 - 1961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52-1961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51 г.р. и старш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51г.р. и старше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Arial" w:hAnsi="Arial"/>
        </w:rPr>
        <w:t>Возраст участников определяется на 31 декабря 2012г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Порядок старта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, Д 2005 и моложе в </w:t>
        <w:tab/>
        <w:tab/>
        <w:tab/>
        <w:t>10.30</w:t>
        <w:tab/>
        <w:tab/>
      </w:r>
      <w:r>
        <w:rPr>
          <w:rFonts w:cs="Arial" w:ascii="Arial" w:hAnsi="Arial"/>
          <w:b/>
        </w:rPr>
        <w:t>600 метр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М, Д 03-04</w:t>
        <w:tab/>
        <w:tab/>
        <w:tab/>
        <w:tab/>
        <w:tab/>
        <w:t>10.33</w:t>
        <w:tab/>
        <w:tab/>
      </w:r>
      <w:r>
        <w:rPr>
          <w:rFonts w:cs="Arial" w:ascii="Arial" w:hAnsi="Arial"/>
          <w:b/>
        </w:rPr>
        <w:t>600 метр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;М 01-02, Д99-00      </w:t>
        <w:tab/>
        <w:tab/>
        <w:tab/>
        <w:t>10.45</w:t>
        <w:tab/>
        <w:tab/>
      </w:r>
      <w:r>
        <w:rPr>
          <w:rFonts w:cs="Arial" w:ascii="Arial" w:hAnsi="Arial"/>
          <w:b/>
        </w:rPr>
        <w:t>1000 метр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Ю99-00, Д97-98       </w:t>
        <w:tab/>
        <w:tab/>
        <w:tab/>
        <w:t>10.55</w:t>
        <w:tab/>
        <w:tab/>
      </w:r>
      <w:r>
        <w:rPr>
          <w:rFonts w:cs="Arial" w:ascii="Arial" w:hAnsi="Arial"/>
          <w:b/>
        </w:rPr>
        <w:t>1500 метр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Ю97-98, Д95-98       </w:t>
        <w:tab/>
        <w:tab/>
        <w:tab/>
        <w:t>11.15</w:t>
        <w:tab/>
        <w:tab/>
      </w:r>
      <w:r>
        <w:rPr>
          <w:rFonts w:cs="Arial" w:ascii="Arial" w:hAnsi="Arial"/>
          <w:b/>
        </w:rPr>
        <w:t>2500 метр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Ю95-96 и все остальные группы в </w:t>
        <w:tab/>
        <w:t>11.40</w:t>
        <w:tab/>
        <w:tab/>
      </w:r>
      <w:r>
        <w:rPr>
          <w:rFonts w:cs="Arial" w:ascii="Arial" w:hAnsi="Arial"/>
          <w:b/>
        </w:rPr>
        <w:t>5000 метр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.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r>
        <w:rPr>
          <w:rFonts w:cs="Arial" w:ascii="Arial" w:hAnsi="Arial"/>
          <w:b/>
          <w:bCs/>
          <w:lang w:val="en-US"/>
        </w:rPr>
        <w:t>sazontsev</w:t>
      </w:r>
      <w:r>
        <w:rPr>
          <w:rFonts w:cs="Arial" w:ascii="Arial" w:hAnsi="Arial"/>
          <w:b/>
          <w:bCs/>
        </w:rPr>
        <w:t>_</w:t>
      </w: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  <w:b/>
          <w:bCs/>
        </w:rPr>
        <w:t>@</w:t>
      </w:r>
      <w:r>
        <w:rPr>
          <w:rFonts w:cs="Arial" w:ascii="Arial" w:hAnsi="Arial"/>
          <w:b/>
          <w:bCs/>
          <w:lang w:val="en-US"/>
        </w:rPr>
        <w:t>mail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val="en-US"/>
        </w:rPr>
        <w:t>ru</w:t>
      </w:r>
      <w:r>
        <w:rPr>
          <w:rFonts w:cs="Arial" w:ascii="Arial" w:hAnsi="Arial"/>
        </w:rPr>
        <w:t xml:space="preserve">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.3. Стартовый взнос для участия в соревновании по предварительной заявке до </w:t>
      </w:r>
      <w:r>
        <w:rPr>
          <w:rFonts w:cs="Arial" w:ascii="Arial" w:hAnsi="Arial"/>
          <w:b/>
        </w:rPr>
        <w:t>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июня 2012</w:t>
      </w:r>
      <w:r>
        <w:rPr>
          <w:rFonts w:cs="Arial" w:ascii="Arial" w:hAnsi="Arial"/>
        </w:rPr>
        <w:t xml:space="preserve"> года включительно, составит </w:t>
      </w:r>
      <w:r>
        <w:rPr>
          <w:rFonts w:cs="Arial" w:ascii="Arial" w:hAnsi="Arial"/>
          <w:b/>
        </w:rPr>
        <w:t>2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тартовый взнос по заявкам, поданным в день старта – </w:t>
      </w:r>
      <w:r>
        <w:rPr>
          <w:rFonts w:cs="Arial" w:ascii="Arial" w:hAnsi="Arial"/>
          <w:b/>
        </w:rPr>
        <w:t>5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>4.4. Дети, девушки и юноши освобождаются от стартового взнос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.5. Заявка на детскую часть забега, строго предварительная до 01 июня 2012. В день старта заявка приниматься не будет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6. Стартовый взнос вносится при получении номера в день соревнований. Дата заявки на участи в соревнование является основанием для определения величины стартового взноса. Стартовый взнос идет на оплату работы судий и подготовку трассы. </w:t>
      </w:r>
      <w:r>
        <w:rPr>
          <w:rFonts w:cs="Arial" w:ascii="Arial" w:hAnsi="Arial"/>
          <w:b/>
        </w:rPr>
        <w:t>Выдача номеров заканчивается за 30 минут до стара своей группы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мужчин и женщин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оезд на личном транспорте 45 км. Калужского шоссе (25 км. От МКАД), после указателя </w:t>
      </w:r>
      <w:r>
        <w:rPr>
          <w:rFonts w:cs="Arial" w:ascii="Arial" w:hAnsi="Arial"/>
          <w:b/>
        </w:rPr>
        <w:t>р.Пахра</w:t>
      </w:r>
      <w:r>
        <w:rPr>
          <w:rFonts w:cs="Arial" w:ascii="Arial" w:hAnsi="Arial"/>
        </w:rPr>
        <w:t xml:space="preserve"> проезжаем примерно 1300 метров и поворачиваем на право едем прямо мимо ДК, после ДК поворачиваем налево и едем прямо до указателя «Храм Рождества Христова» . Автомобиль оставляем около церкви и идем на стар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maps.yandex.ru/?um=pmnqCD0hPsI7W7tnTLnbEr-eYbKW_oPL&amp;l=sat%2Cskl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yandex.ru/?um=pmnqCD0hPsI7W7tnTLnbEr-eYbKW_oPL&amp;l=sat%2Csk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26:00Z</dcterms:created>
  <dc:creator>dsazoncev</dc:creator>
  <dc:description/>
  <cp:keywords/>
  <dc:language>en-US</dc:language>
  <cp:lastModifiedBy>Сазонцев Дмитрий Вячеславович</cp:lastModifiedBy>
  <dcterms:modified xsi:type="dcterms:W3CDTF">2012-05-29T07:48:00Z</dcterms:modified>
  <cp:revision>5</cp:revision>
  <dc:subject/>
  <dc:title>Положение о проведение «Кубка Красной Пахры» по кроссу</dc:title>
</cp:coreProperties>
</file>