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96"/>
          <w:szCs w:val="96"/>
        </w:rPr>
      </w:pPr>
      <w:r>
        <w:rPr>
          <w:rFonts w:cs="Times New Roman" w:ascii="Times New Roman" w:hAnsi="Times New Roman"/>
          <w:color w:val="000000"/>
          <w:sz w:val="96"/>
          <w:szCs w:val="96"/>
        </w:rPr>
        <w:t>Р Е Г Л А М Е Н 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62"/>
        <w:gridCol w:w="686"/>
        <w:gridCol w:w="6615"/>
      </w:tblGrid>
      <w:tr>
        <w:trPr>
          <w:trHeight w:val="276" w:hRule="atLeast"/>
        </w:trPr>
        <w:tc>
          <w:tcPr>
            <w:tcW w:w="1080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ПЕРВЕНСТВА города МОСКВ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ПО ЛЫЖНЫМ ГОНКАМ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СРЕДИ ЮНОШЕЙ И ДЕВУШЕ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 xml:space="preserve">старшего возраста 17-18 лет, 1997-1998 г.р.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среднего возраста 15-16 лет 1999-2000 г.р.</w:t>
            </w:r>
          </w:p>
        </w:tc>
      </w:tr>
      <w:tr>
        <w:trPr>
          <w:trHeight w:val="245" w:hRule="atLeast"/>
        </w:trPr>
        <w:tc>
          <w:tcPr>
            <w:tcW w:w="2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6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4"/>
      </w:tblGrid>
      <w:tr>
        <w:trPr>
          <w:trHeight w:val="340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09.30-10.30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тартовых номеров (в здании судейского домика)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-11.40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50-13.05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-12.05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0-13.45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20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45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3.20</w:t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4.15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–ДЕВУШЕК старшего возраста (трасса Ж), на дистанцию 5 км, стартовые номе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№ 1 по № 86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–ДЕВУШЕК среднего возраста (трасса Ж), на дистанцию 3 км, стартовые номе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№ 101 по № 250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–ЮНОШЕЙ старшего возраста (трасса М), на дистанцию 10 км, стартовые номе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№ 1 по № 130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Т –ЮНОШЕЙ среднего возраста (трасса М), на дистанцию 5 км, стартовые номе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№ 141 по № 323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ЖДЕНИЕ девушек старшего возраста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ЖДЕНИЕ юношей старшего возраста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ЖДЕНИЕ девушек среднего возраста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АЖДЕНИЕ юношей среднего возраста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567" w:right="282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1:10:00Z</dcterms:created>
  <dc:creator>solovyeva</dc:creator>
  <dc:description/>
  <cp:keywords/>
  <dc:language>en-US</dc:language>
  <cp:lastModifiedBy>Краснов Андрей</cp:lastModifiedBy>
  <cp:lastPrinted>2015-01-13T23:20:00Z</cp:lastPrinted>
  <dcterms:modified xsi:type="dcterms:W3CDTF">2015-01-25T21:10:00Z</dcterms:modified>
  <cp:revision>2</cp:revision>
  <dc:subject/>
  <dc:title>Приложение</dc:title>
</cp:coreProperties>
</file>