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Чемпионат Московской области</w:t>
        <w:br/>
        <w:t>лыжные гонки, классический стиль</w:t>
        <w:br/>
        <w:t>19 января 2008, г.Красногорск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Женщины, абсолютный зачёт 5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п/п Фамилия, имя              Коллектив            Квал Номер ГР  Результат 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Зейбель Ольга             Химки                МС     11 1987 00:14:32,0    1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Бурухина Елена            ЛЦ Истина            МСМК   22 1977 00:14:32,0    1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Зернова Наталья           Истра                МСМК    6 1976 00:14:50,4    3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Зверкова Светлана         Дмитров СДЮШОР       МСМК    5 1973 00:14:51,8    4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Данилова Екатерина        Истра                КМС    30 1988 00:14:56,3    5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Белова Наталья            Дмитров СДЮШОР       МС      3 1982 00:15:15,2    6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Базарнова Евгения         Подольский рн Витязь МС     12 1986 00:15:17,1    7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Шейгас Татьяна            Одинцово             МСМК   26 1966 00:15:17,2    8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Япарова Татьяна           Щёлково              КМС    29 1989 00:15:25,7    9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Колышкина Людмила         Ногинск ДЮСШ         МС     23 1980 00:15:49,0   10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Немцова Нина              Волоколамский р-н    КМС    32 1989 00:15:51,7   11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Колунова Татьяна          ЛЦ Истина            КМС     4 1987 00:15:58,6   12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Швайковская  Евгения      Красногорск ДЮСШ     I      27 1991 00:16:03,5  в/к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Шварёва Наталья           С.Посад              КМС    31 1988 00:16:14,2   13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Жеглова Елена             Щёлково              I      37 1989 00:16:29,2   14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Червякова Светлана        Дубна ДЮСШ           КМС    17 1985 00:16:29,7   15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Калайда  Александра       Красногорск ДЮСШ     I      25 1991 00:16:41,1  в/к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Черкасова Надежда         Подольск-Спартак     МС     19 1985 00:16:41,5   16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Абрамова Наталья          Троицк               I       2 1975 00:16:43,0   17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Червякова Юлия            Дубна ДЮСШ           I      24 1987 00:17:01,7   18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Яскевич Галина            Щёлково              I      79 1989 00:17:03,1   19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Привезенцева Елена        Воскресенск          I      16 1973 00:17:12,7   20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Борина Злата              Химки                КМС    14 1984 00:17:14,3   21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Пащенко Татьяна           Домодедово           II     68 1989 00:17:29,5   22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Клишина Яна               Одинцово             I      93 1988 00:17:29,8   23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Утробина Татьяна          Серпуховский район   МС     21 1975 00:17:43,2   24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Бернина Юлия              Волоколамский р-н    КМС    65 1989 00:17:43,8   25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Фирсова Марина            Серпуховский район   МСМК   18 1977 00:17:56,7   26 Ж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Калугина Татьяна          Красногорск ДЮСШ     КМС    95 1988 00:18:06,7   27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Никонова Настя            Ивантеевка           I      62 1988 00:18:25,3   28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Мамыкина Ольга            Ивантеевка           I     105 1988 00:18:25,4   29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Лотанова Ирина            Подольск-Спартак     I      75 1989 00:18:32,4   30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Антонова Анна             Подольск-Спартак     I      80 1989 00:18:34,7   31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Гореловская Галина        Серпуховский район   I      64 1989 00:18:50,7   32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Никишина Евгения          Серпуховский район   I     107 1988 00:18:55,9   33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Рябова Анна               Домодедово           II     60 1989 00:18:56,4   34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Михайлова Анна            Серпуховский район   I      99 1989 00:19:17,3   35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Клюкова Юлия              Тучково-Спартак      II     73 1989 00:19:26,0   36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Кускова Мария             П.Посад-Спартак      II    109 1988 00:19:41,2   37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 Гудожникова Юлия          Красногорск ДЮСШ     I      58 1989 00:20:04,2   38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1 Тихонова Анна             Подольск-Спартак     I      94 1989 00:20:08,4   39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2 Селезнёва Екатерина       Шатура               I      90 1988 00:20:12,5   40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3 Бачурина Наталья          Луховицы             I      48 1988 00:20:15,5   41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4 Самарцева Наталья         Красногорск ДЮСШ     КМС    78 1988 00:20:28,2   42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5 Буханова Елена            Луховицы             I      66 1988 00:20:29,4   43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6 Гулюкина Анна             Долгопрудный         II     74 1989 00:20:38,1   44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7 Голубина Наталья          Шатура               I      53 1989 00:20:40,3   45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8 Груцук Анастасия          Одинцово             I     111 1989 00:20:44,6   46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9 Сычёва Ольга              Шатура               I     103 1988 00:20:52,1   47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0 Воробьёва Александра      Луховицы             I      35 1988 00:21:02,6   48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1 Пигарёва Виктория         Электросталь         I      54 1989 00:21:05,5   49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2 Махалова Анастасия        С.Посад              I      61 1988 00:21:10,5   50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3 Однороженко Ольга         Долгопрудный         II     49 1988 00:21:18,0   51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4 Семина Анна               Клин                 II     50 1988 00:21:25,6   52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5 Якунина Мария             Одинцово             I      39 1989 00:21:39,4   53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6 Сельдикирова Юлия         Клин                 II     71 1989 00:22:02,1   54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7 Саженова Татьяна          Красногорск ДЮСШ     I      34 1989 00:22:36,0   55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8 Щедрина Екатерина         Ногинск ДЮСШ         I      46 1989 00:23:11,8   56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9 Козловская Елизавета      Чехов ДЮСШ           I      38 1989 00:23:22,6   57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0 Белосорочка Зоя           Домодедово           II     36 1989 00:23:32,7   58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1 Соколова Алёна            Электросталь         II     40 1988 00:23:39,2   59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2 Савченко Евгения          Орехово-Зуево        II     72 1989 00:23:44,2   60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3 Свилёва Ольга             Орехово-Зуево        II     45 1989 00:24:38,0   61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4 Вершок Ольга              Чехов ДЮСШ           I      70 1989 00:25:02,7   62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5 Курбатова Нина            Луховицы             I     108 1989 00:25:30,0   63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6 Чукова Екатерина          Орехово-Зуево        II     63 1989 00:26:20,4   64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7 Макарова Оксана           Чехов ДЮСШ           I     102 1989 00:26:21,1   65 Д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8 Иванова Лера              Климовск             I      92 1989 сошёл           Д              </w:t>
      </w:r>
    </w:p>
    <w:p>
      <w:pPr>
        <w:pStyle w:val="Normal"/>
        <w:spacing w:lineRule="auto" w:line="192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</w:r>
      <w:r>
        <w:br w:type="page"/>
      </w:r>
    </w:p>
    <w:p>
      <w:pPr>
        <w:pStyle w:val="Normal"/>
        <w:spacing w:lineRule="auto" w:line="192"/>
        <w:rPr>
          <w:rFonts w:ascii="Courier New" w:hAnsi="Courier New" w:eastAsia="Times New Roman" w:cs="Courier New"/>
          <w:b/>
          <w:b/>
          <w:b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Heading1"/>
        <w:rPr/>
      </w:pPr>
      <w:r>
        <w:rPr>
          <w:color w:val="000000"/>
        </w:rPr>
        <w:t>1я Спартакиада молодёжи Московской области</w:t>
        <w:br/>
        <w:t>лыжные гонки, классический стиль</w:t>
        <w:br/>
        <w:t>19 января 2008, г.Красногорск</w:t>
        <w:br/>
        <w:t xml:space="preserve">ПРОТОКОЛ  РЕЗУЛЬТАТОВ </w:t>
      </w:r>
    </w:p>
    <w:p>
      <w:pPr>
        <w:pStyle w:val="Heading2"/>
        <w:rPr>
          <w:color w:val="000000"/>
        </w:rPr>
      </w:pPr>
      <w:r>
        <w:rPr>
          <w:color w:val="000000"/>
        </w:rPr>
        <w:t>Девушки, 5 км</w:t>
      </w:r>
    </w:p>
    <w:p>
      <w:pPr>
        <w:pStyle w:val="HTML1"/>
        <w:rPr/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 Очки</w:t>
        <w:br/>
      </w:r>
      <w:r>
        <w:rPr>
          <w:sz w:val="18"/>
          <w:szCs w:val="18"/>
        </w:rPr>
        <w:t xml:space="preserve">   1 Данилова Екатерина        Истра                КМС    30 1988 00:14:56,3    1  75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Япарова Татьяна           Щёлково              КМС    29 1989 00:15:25,7    2  71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Немцова Нина              Волоколамский р-н    КМС    32 1989 00:15:51,7    3  68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Шварёва Наталья           С.Посад              КМС    31 1988 00:16:14,2    4  66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Жеглова Елена             Щёлково              I      37 1989 00:16:29,2    5  64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Яскевич Галина            Щёлково              I      79 1989 00:17:03,1    6  62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Пащенко Татьяна           Домодедово           II     68 1989 00:17:29,5    7  60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Клишина Яна               Одинцово             I      93 1988 00:17:29,8    8  58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 Бернина Юлия              Волоколамский р-н    КМС    65 1989 00:17:43,8    9  56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Калугина Татьяна          Красногорск ДЮСШ     КМС    95 1988 00:18:06,7   10  54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 Никонова Настя            Ивантеевка           I      62 1988 00:18:25,3   11  52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Мамыкина Ольга            Ивантеевка           I     105 1988 00:18:25,4   12  50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3 Лотанова Ирина            Подольск-Спартак     I      75 1989 00:18:32,4   13  48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4 Антонова Анна             Подольск-Спартак     I      80 1989 00:18:34,7   14  47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5 Гореловская Галина        Серпуховский район   I      64 1989 00:18:50,7   15  46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6 Никишина Евгения          Серпуховский район   I     107 1988 00:18:55,9   16  45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7 Рябова Анна               Домодедово           II     60 1989 00:18:56,4   17  44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8 Михайлова Анна            Серпуховский район   I      99 1989 00:19:17,3   18  43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9 Клюкова Юлия              Тучково-Спартак      II     73 1989 00:19:26,0   19  42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0 Кускова Мария             П.Посад-Спартак      II    109 1988 00:19:41,2   20  41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1 Гудожникова Юлия          Красногорск ДЮСШ     I      58 1989 00:20:04,2   21  40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2 Тихонова Анна             Подольск-Спартак     I      94 1989 00:20:08,4   22  39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3 Селезнёва Екатерина       Шатура               I      90 1988 00:20:12,5   23  38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4 Бачурина Наталья          Луховицы             I      48 1988 00:20:15,5   24  37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5 Самарцева Наталья         Красногорск ДЮСШ     КМС    78 1988 00:20:28,2   25  36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6 Буханова Елена            Луховицы             I      66 1988 00:20:29,4   26  35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7 Гулюкина Анна             Долгопрудный         II     74 1989 00:20:38,1   27  34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8 Голубина Наталья          Шатура               I      53 1989 00:20:40,3   28  33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9 Груцук Анастасия          Одинцово             I     111 1989 00:20:44,6   29  32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0 Сычёва Ольга              Шатура               I     103 1988 00:20:52,1   30  31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1 Воробьёва Александра      Луховицы             I      35 1988 00:21:02,6   31  30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2 Пигарёва Виктория         Электросталь         I      54 1989 00:21:05,5   32  29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3 Махалова Анастасия        С.Посад              I      61 1988 00:21:10,5   33  28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4 Однороженко Ольга         Долгопрудный         II     49 1988 00:21:18,0   34  27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5 Семина Анна               Клин                 II     50 1988 00:21:25,6   35  26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6 Якунина Мария             Одинцово             I      39 1989 00:21:39,4   36  25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7 Сельдикирова Юлия         Клин                 II     71 1989 00:22:02,1   37  24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8 Саженова Татьяна          Красногорск ДЮСШ     I      34 1989 00:22:36,0   38  23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9 Щедрина Екатерина         Ногинск ДЮСШ         I      46 1989 00:23:11,8   39  22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0 Козловская Елизавета      Чехов ДЮСШ           I      38 1989 00:23:22,6   40  21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1 Белосорочка Зоя           Домодедово           II     36 1989 00:23:32,7   41  20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2 Соколова Алёна            Электросталь         II     40 1988 00:23:39,2   42  19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3 Савченко Евгения          Орехово-Зуево        II     72 1989 00:23:44,2   43  18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4 Свилёва Ольга             Орехово-Зуево        II     45 1989 00:24:38,0   44  17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5 Вершок Ольга              Чехов ДЮСШ           I      70 1989 00:25:02,7   45  16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6 Курбатова Нина            Луховицы             I     108 1989 00:25:30,0   46  15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7 Чукова Екатерина          Орехово-Зуево        II     63 1989 00:26:20,4   47  14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8 Макарова Оксана           Чехов ДЮСШ           I     102 1989 00:26:21,1   48  13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Иванова Лера              Климовск             I      92 1989 сошёл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1я Спартакиада молодёжи Московской области</w:t>
        <w:br/>
        <w:t>лыжные гонки, классический стиль</w:t>
        <w:br/>
        <w:t>19 января 2008, г.Красногорск</w:t>
        <w:br/>
        <w:t xml:space="preserve">ПРОТОКОЛ  РЕЗУЛЬТАТОВ </w:t>
      </w:r>
    </w:p>
    <w:p>
      <w:pPr>
        <w:pStyle w:val="Heading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Юниоры, 10 км</w:t>
      </w:r>
    </w:p>
    <w:p>
      <w:pPr>
        <w:pStyle w:val="HTML1"/>
        <w:rPr/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Место Очки</w:t>
        <w:br/>
      </w:r>
      <w:r>
        <w:rPr>
          <w:sz w:val="18"/>
          <w:szCs w:val="18"/>
        </w:rPr>
        <w:t xml:space="preserve">   1 Жуков Андрей              Луховицы             КМС   146 1989 00:25:39,7    1  7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Пешков Юрий               Химки                КМС   149 1988 00:26:14,5    2  7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укатин Евгений           ЛЦ Истина            КМС   153 1988 00:26:26,6    3  6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Мячин Алексей             Луховицы             МС    148 1989 00:26:31,6    4  6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Лачинов Александр         Коломна              КМС   152 1988 00:27:11,2    5  6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Тихонов Фёдор             Красногорск ДЮСШ     КМС   147 1988 00:27:11,7    6  6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Ахмитвалиев Марат         Луховицы             КМС   150 1989 00:27:21,8    7  6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ирюшин Владимир          Дмитров СДЮШОР       КМС   142 1988 00:27:41,1    8  5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Гусев Анатолий            Волоколамск          КМС   151 1989 00:27:42,3    9  5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афулов Денис             Егорьевск            КМС   145 1988 00:27:49,8   10  5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Черноус Алексей           Щёлково              КМС   144 1988 00:28:01,1   11  5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Николаев Евгений          Ногинск ДЮСШ         I     143 1988 00:28:08,5   12  5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Дубровинский Сергей       Химки                I     188 1989 00:28:22,1   13  4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Клюквин Дмитрий           Троицк               I     189 1988 00:28:35,7   14  4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Кулаков Глеб              Красногорск ДЮСШ     КМС   185 1989 00:29:03,5   15  4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Борисов Иван              Истра                КМС   270 1988 00:29:08,7   16  4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Грушин Алексей            Одинцово             I     158 1989 00:29:14,6   17  4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Соловьёв Михаил           Солнечногорск СДЮШОР I     166 1988 00:29:21,8   18  4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Бойнев Евгений            Дмитров СДЮШОР       КМС   278 1988 00:29:28,6   19  4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Галкин Илья               Егорьевск            I     286 1989 00:29:37,6   20  4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Торжков Алексей           Орехово-Зуево        I     239 1988 00:29:37,9   21  40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Зубков Иван               Коломна              I     222 1989 00:30:03,7   22  3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Лапцов Егор               Красногорск ДЮСШ     КМС   287 1989 00:30:08,8   23  3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Графов Роман              Коломна              I     266 1988 00:30:09,5   24  37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Блохин Алексей            Подольск-Спартак     I     157 1989 00:30:12,8   25  3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Тарыгин Александр         Луховицы             I     271 1989 00:30:30,5   26  3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Илюхин Роман              Ивантеевка           I     180 1989 00:30:39,1   27  3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Харитонов Дмитрий         Истра                I     170 1989 00:30:51,4   28  3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Максимов Никита           Подольск-Спартак     I     218 1988 00:30:53,1   29  3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Григорьев Михаил          Красногорск ДЮСШ     КМС   253 1988 00:30:57,5   30  3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Соозарь Кирилл            Шатура               I     210 1988 00:30:58,0   31  3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Кавешников Олег           Одинцово             КМС   167 1988 00:31:03,6   32  29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Перфилов Иван             Клин                 III   206 1989 00:31:06,2   33  2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Маслов Иван               Дубна ДЮСШ           I     203 1989 00:31:07,3   34  2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Мальцев Алексей           Химки                КМС   192 1988 00:31:34,0   35  26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Эйсмонт Денис             Балашиха             I     257 1989 00:31:41,1   36  2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Сульженко Сергей          Одинцово             КМС   172 1988 00:32:01,7   37  2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8 Вербицкий Алексей         Коломна              I     255 1989 00:32:04,1  ---   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Эйдук Оскар               Красногорск ДЮСШ     КМС   209 1988 00:32:05,0   38  2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Мамаев Евгений            Солнечногорск СДЮШОР I     156 1989 00:32:19,7   39  2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Комлев Александр          Одинцово             I     248 1989 00:32:26,5   40  2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Хренов Илья               Серпуховский район   I     186 1989 00:32:35,5   41  2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Пузаков Евгений           Орехово-Зуево        I     193 1989 00:32:35,7   42  19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Агапов Дмитрий            Шатура               I     181 1989 00:32:37,4   43  1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Белов Александр           Домодедово           II    274 1988 00:33:06,4   44  1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Киричёк Александр         Домодедово           II    289 1989 00:33:09,4   45  16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Шаров Сергей              Егорьевск            I     284 1989 00:33:25,2   46  1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Орлов Роман               Одинцово             I     277 1989 00:33:32,0   47  1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Гореловский Владимир      Серпуховский район   I     235 1989 00:33:35,1   48  1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Банцекин Денис            Щёлково              КМС   273 1988 00:33:36,0   49  1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Воробьёв Александр        Электросталь         I     225 1988 00:33:47,1   50  1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Калинкин Андрей           Ступино              I     249 1989 00:33:47,7   51  1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Жуков Николай             Орехово-Зуево        I     221 1989 00:33:49,6   52   9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4 Николаев Андрей           Коломна              I     272 1988 00:34:08,7   53   8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5 Мухаметов Инсаф           Химки                I     178 1989 00:34:09,8  ---   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6 Михеичев Роман            П.Посад-Спартак      I     200 1988 00:34:24,4   54   7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7 Агафонов Денис            Балашиха             I     238 1988 00:34:29,0   55   6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8 Щербаков Александр        Электросталь         I     183 1988 00:34:35,8   56   5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9 Озарёнков Александр       Орехово-Зуево        I     212 1988 00:34:37,6   57   4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0 Гарус Илья                Домодедово           II    244 1989 00:34:54,6   58   3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1 Коростелёв Иван           С.Посад              I     213 1989 00:34:58,4   59   2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2 Попов Иван                Долгопрудный         II    162 1989 00:35:08,5  ---   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3 Гаврилов Александр        Дмитров СДЮШОР       I     175 1989 00:35:11,1   60   1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4 Колдашов Александр        Коломна              I     263 1988 00:35:41,8   61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5 Фролов Александр          Раменское            I     182 1988 00:35:52,1   62   0      </w:t>
      </w:r>
    </w:p>
    <w:p>
      <w:pPr>
        <w:pStyle w:val="HTML1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6 Казаков Алексей           Серпуховский район   I     281 1988 00:35:52,5   63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7 Федосеев Олег             Домодедово           II    208 1989 00:35:57,5   64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8 Родкевич Александр        Щёлково              I     259 1989 00:35:59,0   65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9 Конышев Дмитрий           Электросталь         I     242 1989 00:35:59,9   66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0 Покатилов Сергей          Клин                 II    227 1989 00:36:09,6   67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1 Назаркин Алексей          Клин                 II    173 1989 00:36:27,1   68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2 Авдеев Илья               Щёлково              I     165 1989 00:37:12,7   69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3 Исаев Алексей             Химки                I     232 1988 00:37:15,4   70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4 Елисеев Олег              Долгопрудный         II    190 1988 00:37:15,8   71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5 Орлачёв Александр         Щёлково              I     236 1989 00:37:46,0   72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6 Гузун Антон               Серпуховский район   I     205 1989 00:37:50,5   73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7 Коныгин Александр         Чехов ДЮСШ           I     195 1989 00:37:53,1   74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8 Юртаев Владимир           П.Посад-Спартак      I     211 1988 00:38:04,4   75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9 Курнин Иван               П.Посад-Спартак      I     262 1989 00:38:06,2   76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0 Моисеев Владимир          Коломна              I     243 1988 00:38:18,6  ---   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1 Малюков Сергей            Раменское            I     246 1988 00:38:40,3   77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2 Васин Дмитрий             Долгопрудный         II    202 1989 00:38:58,6   78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3 Котов Сергей              Раменское            I     282 1988 00:39:41,0   79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4 Крупнов Леонид            Электросталь         I     229 1988 00:40:07,7   80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5 Катаев Алексей            Ивантеевка           I     223 1989 00:40:39,7   81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6 Эрленбуш Александр        Климовск             I     260 1988 00:41:55,8   82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7 Блинков Дмитрий           Раменское            I     197 1988 00:42:22,0   83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8 Добында Николай           Домодедово           II    198 1989 00:43:14,1   84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9 Майоров Николай           Чехов ДЮСШ           I     155 1989 00:44:20,2   85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0 Немуров Михаил            Чехов ДЮСШ           I     164 1989 00:45:44,5   86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1 Лукьянов Борис            Клин                 I     163 1989 сошёл             0      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2 Курмакаев Дамир           Химки                I     215 1988 сошёл             0 лично</w:t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3 Зологин Кирилл            Электросталь         I     275 1988 сошёл             0      </w:t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Чемпионат Московской области</w:t>
        <w:br/>
        <w:t>лыжные гонки, классический стиль</w:t>
        <w:br/>
        <w:t>19 января 2008, г.Красногорск</w:t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ужчины, абсолютный зачёт 1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Результат  Место Груп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Вилисов Владимир          ЛЦ Истина            МСМК   20 1976 00:24:28,1    1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Гришин Сергей             Истра                МСМК   15 1979 00:24:51,1    2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Тишкин Дмитрий            ЛЦ Истина            МСМК   51 1980 00:25:05,4    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Машков Илья               ЛЦ Истина            МС    125 1983 00:25:36,3    4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Жуков Андрей              Луховицы             КМС   146 1989 00:25:39,7    5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Малинин Павел             Коломна              МС    111 1977 00:25:48,2    6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Рылов Евгений             Одинцово             КМС   124 1985 00:25:48,2    6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Чекалкин Роман            ЛЦ Истина            МС     93 1985 00:25:48,6    8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 Порошков Александр        Ногинск ДЮСШ         КМС   113 1987 00:26:08,0    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 Денисов Александр         Химки                МС     60 1983 00:26:09,0   10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 Андреев Антон             Ногинск ДЮСШ         МС     90 1986 00:26:11,0   11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 Пешков Юрий               Химки                КМС   149 1988 00:26:14,5   12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 Ильин Василий             Дмитров СДЮШОР       МСМК  114 1978 00:26:14,7   1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 Кутюгин Александр         Одинцово             МС    109 1978 00:26:20,6   14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 Тимофеев Александр        Красногорск ДЮСШ     МС     28 1987 00:26:25,5   15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 Букатин Евгений           ЛЦ Истина            КМС   153 1988 00:26:26,6   1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 Мячин Алексей             Луховицы             МС    148 1989 00:26:31,6   1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8 Кучумов Михаил            Луховицы             МС      8 1977 00:26:34,7   18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9 Пешков Сергей             Красногорск ДЮСШ     КМС    56 1963 00:26:36,3   1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0 Кулаков Андрей            Коломна              МС     99 1982 00:26:48,1   20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1 Кутюгин Павел             Одинцово             МС     34 1985 00:26:50,0   21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2 Бугера Руслан             Щёлково              КМС    38 1972 00:27:07,5   22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3 Чирков Алексей            Химки                I      45 1986 00:27:10,4   2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4 Лачинов Александр         Коломна              КМС   152 1988 00:27:11,2   2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5 Марченков Иван            Химки                МС     86 1985 00:27:11,3   25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6 Тихонов Фёдор             Красногорск ДЮСШ     КМС   147 1988 00:27:11,7   2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7 Ильин Василий             Щёлково              МС     68 1987 00:27:15,3   27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8 Веденин Вячеслав          Химки                МС     58 1986 00:27:16,0   28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9 Шишков Николай            Ногинск ДЮСШ         КМС    69 1984 00:27:18,0   2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0 Семёнов Глеб              Подольск-Спартак     КМС    19 1986 00:27:20,6   30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1 Третьяков Илья            ЛЦ Истина            КМС   137 1987 00:27:21,7   31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2 Ахмитвалиев Марат         Луховицы             КМС   150 1989 00:27:21,8   32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3 Кирюшин Владимир          Дмитровский р-н      I     142 1988 00:27:41,1   33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4 Гусев Анатолий            Волоколамск          КМС   151 1989 00:27:42,3   3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5 Сафулов Денис             Егорьевск            КМС   145 1988 00:27:49,8   35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6 Гарбузов Владимир         П.Посад-Спартак      МС    106 1977 00:27:54,6   36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7 Никонов Дмитрий           Красногорск ДЮСШ     КМС    64 1986 00:28:01,1   37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8 Черноус Алексей           Щёлково              КМС   144 1988 00:28:01,1   3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9 Швайковский  Артем        Красногорск ДЮСШ     I     139 1991 00:28:01,5  в/к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0 Башкатов Александр        Подольск-Спартак     КМС   127 1986 00:28:05,6   3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1 Паримон Максим            Коломна              I      70 1987 00:28:06,3   40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2 Николаев Евгений          Ногинск ДЮСШ         I     143 1988 00:28:08,5   4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3 Сидорец Николай           Щёлково              КМС   133 1987 00:28:09,2   42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4 Крылов Анатолий           Химки                КМС   122 1986 00:28:10,4   4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5 Иванов Николай            Красногорск ДЮСШ     КМС    62 1987 00:28:14,5   44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6 Гордеев Роман             Подольск-Спартак     МС     73 1980 00:28:15,1   45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7 Волчек Сергей             Солнечногорск СДЮШОР МС     50 1973 00:28:16,4   46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8 Дубровинский Сергей       Химки                I     188 1989 00:28:22,1   4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9 Нефёдов Василий           Коломна              КМС    21 1987 00:28:25,6   48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0 Цымбалов Андрей           Орехово-Зуево        I      80 1978 00:28:28,7   4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1 Воронин Дмитрий           Истра                КМС    92 1986 00:28:29,8   50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2 Клюквин Дмитрий           Троицк               I     189 1988 00:28:35,7   5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3 Мякишев Вадим             Каширский район      КМС   119 1982 00:28:49,2   52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4 Кулаков Глеб              Красногорск ДЮСШ     КМС   185 1989 00:29:03,5   53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5 Оковытый Андрей           Дмитров СДЮШОР       КМС    83 1986 00:29:04,5   54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6 Круглов Андрей            Истра                I      74 1982 00:29:05,5   55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7 Гайворонский Александр    Щёлково              КМС    53 1986 00:29:05,6   56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8 Аронов Алексей            Щёлково              МСМК   66 1973 00:29:06,8   57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9 Борисов Иван              Истра                КМС   270 1988 00:29:08,7   58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0 Рябов Сергей              Дубна ДЮСШ           МС     59 1975 00:29:12,7   5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1 Грушин Алексей            Одинцово             I     158 1989 00:29:14,6   60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2 Соловьёв Михаил           Солнечногорск СДЮШОР I     166 1988 00:29:21,8   6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3 Маркин Дмитрий            Фрязино              I       9 1972 00:29:25,8   62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4 Федосов Вячеслав          Щёлково              МС     36 1958 00:29:26,3   6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5 Бойнев Евгений            Дмитров СДЮШОР       КМС   278 1988 00:29:28,6   6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6 Камаев Сергей             Клин                 I      71 1980 00:29:29,5   65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7 Хромов Вадим              Щёлково              МС    135 1967 00:29:32,1   66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8 Батов Виталий             Тучково-Спартак      I     131 1985 00:29:34,7   67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9 Кузьмич Михаил            Щёлково              I      49 1983 00:29:35,1   68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0 Якимычев Алексей          Ивантеевка           I     126 1981 00:29:35,6   6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1 Галкин Илья               Егорьевск            I     286 1989 00:29:37,6   70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2 Торжков Алексей           Орехово-Зуево        I     239 1988 00:29:37,9   7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3 Елизаров Кирилл           Коломна              I     117 1982 00:29:45,5   72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4 Сидоров Владимир          Красногорск ДЮСШ     МС    115 1964 00:29:51,8   7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5 Зубков Иван               Коломна              I     222 1989 00:30:03,7   7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6 Загидулин Денис           Химки                МС    103 1982 00:30:04,1   75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7 Фомин Михаил              Клин                 I      17 1979 00:30:07,2   76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8 Лапцов Егор               Красногорск ДЮСШ     КМС   287 1989 00:30:08,8   7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9 Графов Роман              Коломна              I     266 1988 00:30:09,5   78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0 Назаров Артём             Коломна              I      46 1982 00:30:12,3   7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1 Блохин Алексей            Подольск-Спартак     I     157 1989 00:30:12,8   80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2 Прохоров Сергей           Ивантеевка           I       4 1980 00:30:13,4   81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3 Селуков Алексей           Луховицы             КМС    44 1985 00:30:18,3   82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4 Кузьмич Роман             Щёлково              I      91 1983 00:30:21,5   8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5 Великович Геннадий        Химки                КМС    33 1967 00:30:22,5   84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6 Володин Алексей           Воскресенск          МС    100 1967 00:30:29,6   85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7 Тарыгин Александр         Луховицы             I     271 1989 00:30:30,5   8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8 Коновалов Павел           Подольский рн Витязь I     105 1987 00:30:31,1   87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9 Илюхин Роман              Ивантеевка           I     180 1989 00:30:39,1   88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0 Скворцов Юрий             Фрязино              I      29 1977 00:30:43,0   8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1 Гаращук Пётр              Орехово-Зуево        I       2 1980 00:30:45,2   90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2 Харитонов Дмитрий         Истра                I     170 1989 00:30:51,4   9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3 Максимов Никита           Подольск-Спартак     I     218 1988 00:30:53,1   92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4 Шлыков Егор               Дубна ДЮСШ           I      26 1987 00:30:53,3   9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5 Григорьев Михаил          Красногорск ДЮСШ     КМС   253 1988 00:30:57,5   9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6 Соозарь Кирилл            Шатура               I     210 1988 00:30:58,0   95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7 Кавешников Олег           Одинцово             КМС   167 1988 00:31:03,6   9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8 Перфилов Иван             Клин                 III   206 1989 00:31:06,2   9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9 Шалдаев  Павел            Красногорск ДЮСШ     I     141 1991 00:31:07,3  в/к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0 Маслов Иван               Дубна ДЮСШ           I     203 1989 00:31:07,3   98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1 Загренчук Андрей          Воскресенск          МС     13 1968 00:31:07,8   9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2 Командный Дмитрий         Красногорск ДЮСШ     I     129 1961 00:31:09,6  100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3 Казак Константин          Красногорск ДЮСШ     I      98 1966 00:31:11,7  101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4 Бахарев Александр         Солнечногорск СДЮШОР I      57 1960 00:31:25,7  102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5 Жуков Андрей              П.Посад-Спартак      МСМК  112 1966 00:31:29,4  10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6 Мальцев Алексей           Химки                КМС   192 1988 00:31:34,0  10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7 Маркин Вадим              Фрязино              I      18 1972 00:31:34,2  105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8 Эйсмонт Денис             Балашиха             I     257 1989 00:31:41,1  10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9 Жестков Павел             Серпуховский район   МС    134 1980 00:31:46,7  107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0 Литвинов Владимир         Красногорск ДЮСШ     I      96 1966 00:31:53,1  108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1 Медведев Илья             Дубна ДЮСШ           I       5 1987 00:31:54,8  109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2 Федорин Владимир          П.Посад-Спартак      I     101 1966 00:31:57,8  110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3 Сульженко Сергей          Одинцово             КМС   172 1988 00:32:01,7  11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14 Вербицкий Алексей         Коломна              I     255 1989 00:32:04,1  112 Ю        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5 Эйдук Оскар               Красногорск ДЮСШ     КМС   209 1988 00:32:05,0  113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6 Мамаев Евгений            Солнечногорск СДЮШОР I     156 1989 00:32:19,7  11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7 Комлев Александр          Одинцово             I     248 1989 00:32:26,5  115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8 Хренов Илья               Серпуховский район   I     186 1989 00:32:35,5  11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9 Пузаков Евгений           Орехово-Зуево        I     193 1989 00:32:35,7  11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0 Баранов Евгений           Химки                МС    132 1979 00:32:37,3  118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1 Агапов Дмитрий            Шатура               I     181 1989 00:32:37,4  119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2 Белов Александр           Домодедово           II    274 1988 00:33:06,4  120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3 Киричёк Александр         Домодедово           II    289 1989 00:33:09,4  12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4 Шаров Сергей              Егорьевск            I     284 1989 00:33:25,2  122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5 Орлов Роман               Одинцово             I     277 1989 00:33:32,0  123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6 Соловьёв Андрей           Солнечногорск СДЮШОР I     104 1965 00:33:34,6  124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7 Гореловский Владимир      Серпуховский район   I     235 1989 00:33:35,1  125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8 Банцекин Денис            Щёлково              КМС   273 1988 00:33:36,0  12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9 Воробьёв Александр        Электросталь         I     225 1988 00:33:47,1  12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0 Калинкин Андрей           Ступино              I     249 1989 00:33:47,7  128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1 Жуков Николай             Орехово-Зуево        I     221 1989 00:33:49,6  129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2 Николаев Андрей           Коломна              I     272 1988 00:34:08,7  130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33 Мухаметов Инсаф           Химки                I     178 1989 00:34:09,8  131 Ю        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4 Михеичев Роман            П.Посад-Спартак      I     200 1988 00:34:24,4  132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5 Борисов Олег              Электросталь         I       7 1963 00:34:28,5  133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6 Агафонов Денис            Балашиха             I     238 1988 00:34:29,0  13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7 Щербаков Александр        Электросталь         I     183 1988 00:34:35,8  135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8 Озарёнков Александр       Орехово-Зуево        I     212 1988 00:34:37,6  13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9 Антонов Михаил            Электросталь         I     110 1956 00:34:40,2  137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0 Наговицын Александр       Химки                I      24 1986 00:34:53,5  138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1 Гарус Илья                Домодедово           II    244 1989 00:34:54,6  139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2 Коростелёв Иван           С.Посад              I     213 1989 00:34:58,4  140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43 Попов Иван                Долгопрудный         II    162 1989 00:35:08,5  141 Ю        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4 Гаврилов Александр        Дмитров СДЮШОР       I     175 1989 00:35:11,1  142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5 Колдашов Александр        Коломна              I     263 1988 00:35:41,8  143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6 Фролов Александр          Раменское            I     182 1988 00:35:52,1  14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7 Казаков Алексей           Серпуховский район   I     281 1988 00:35:52,5  145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8 Голубков Артур            Химки                I      88 1986 00:35:52,7  146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9 Федосеев Олег             Домодедово           II    208 1989 00:35:57,5  14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0 Родкевич Александр        Щёлково              I     259 1989 00:35:59,0  148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1 Конышев Дмитрий           Электросталь         I     242 1989 00:35:59,9  149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2 Покатилов Сергей          Клин                 II    227 1989 00:36:09,6  150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3 Назаркин Алексей          Клин                 II    173 1989 00:36:27,1  15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4 Авдеев Илья               Щёлково              I     165 1989 00:37:12,7  152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5 Исаев Алексей             Химки                I     232 1988 00:37:15,4  153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6 Елисеев Олег              Долгопрудный         II    190 1988 00:37:15,8  154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7 Орлачёв Александр         Щёлково              I     236 1989 00:37:46,0  155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8 Гузун Антон               Серпуховский район   I     205 1989 00:37:50,5  15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9 Коныгин Александр         Чехов ДЮСШ           I     195 1989 00:37:53,1  15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0 Юртаев Владимир           П.Посад-Спартак      I     211 1988 00:38:04,4  158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1 Курнин Иван               П.Посад-Спартак      I     262 1989 00:38:06,2  159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62 Моисеев Владимир          Коломна              I     243 1988 00:38:18,6  160 Ю        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3 Малюков Сергей            Раменское            I     246 1988 00:38:40,3  16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4 Салаткин Александр        Химки                МС     84 1986 00:38:45,4  162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5 Васин Дмитрий             Долгопрудный         II    202 1989 00:38:58,6  163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6 Алексеев Андрей           Химки                МС     81 1986 00:39:23,5  164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7 Котов Сергей              Раменское            I     282 1988 00:39:41,0  165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8 Крупнов Леонид            Электросталь         I     229 1988 00:40:07,7  166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9 Катаев Алексей            Ивантеевка           I     223 1989 00:40:39,7  167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0 Эрленбуш Александр        Климовск             I     260 1988 00:41:55,8  168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1 Блинков Дмитрий           Раменское            I     197 1988 00:42:22,0  169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2 Петраков Николай          Электросталь         I      95 1952 00:43:05,6  170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3 Добында Николай           Домодедово           II    198 1989 00:43:14,1  171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4 Майоров Николай           Чехов ДЮСШ           I     155 1989 00:44:20,2  172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5 Немуров Михаил            Чехов ДЮСШ           I     164 1989 00:45:44,5  173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6 Москалёв Олег             Одинцово             I      48 1969 сошёл          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7 Хорошавин Андрей          ЛЦ Истина            МС     65 1970 сошёл          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8 Волков Вячеслав           Химки                I      77 1987 сошёл           М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79 Лукьянов Борис            Клин                 I     163 1989 сошёл           Ю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80 Курмакаев Дамир           Химки                I     215 1988 сошёл           Ю         лично</w:t>
      </w:r>
    </w:p>
    <w:p>
      <w:pPr>
        <w:pStyle w:val="Normal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81 Зологин Кирилл            Электросталь         I     275 1988 сошёл           Ю             </w:t>
      </w:r>
    </w:p>
    <w:p>
      <w:pPr>
        <w:pStyle w:val="Normal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Главный судья                                                         Старшов А.С.    СВК</w:t>
        <w:br/>
        <w:t>Главный секретарь                                                     Кондратьева Т.  СВК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b/>
          <w:b/>
          <w:bCs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333366"/>
      <w:kern w:val="2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1:39:00Z</dcterms:created>
  <dc:creator>BenQ CUSTOMER</dc:creator>
  <dc:description/>
  <cp:keywords/>
  <dc:language>en-US</dc:language>
  <cp:lastModifiedBy>BenQ CUSTOMER</cp:lastModifiedBy>
  <cp:lastPrinted>2008-01-20T14:16:00Z</cp:lastPrinted>
  <dcterms:modified xsi:type="dcterms:W3CDTF">2008-01-20T11:39:00Z</dcterms:modified>
  <cp:revision>2</cp:revision>
  <dc:subject/>
  <dc:title/>
</cp:coreProperties>
</file>