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18"/>
          <w:szCs w:val="18"/>
        </w:rPr>
        <w:t>Федерация лыжных гонок России</w:t>
        <w:br/>
        <w:t xml:space="preserve">Управление по физической культуре и спорту </w:t>
        <w:br/>
        <w:t>Федерация лыжных гонок Воронежской области</w:t>
        <w:br/>
        <w:t xml:space="preserve">Всероссийские соревнования среди юношей и девушек старшего </w:t>
        <w:br/>
        <w:t>возраста 1990-1991 г.</w:t>
        <w:br/>
        <w:t>Итоговый протокол</w:t>
        <w:br/>
        <w:t xml:space="preserve">19 августа 2007 г,                                   МУП СОК Олимпик </w:t>
      </w:r>
    </w:p>
    <w:p>
      <w:pPr>
        <w:pStyle w:val="Normal"/>
        <w:rPr/>
      </w:pPr>
      <w:r>
        <w:rPr>
          <w:sz w:val="18"/>
          <w:szCs w:val="18"/>
        </w:rPr>
        <w:t xml:space="preserve">Дистанция      2 км                         </w:t>
      </w:r>
    </w:p>
    <w:p>
      <w:pPr>
        <w:pStyle w:val="Normal"/>
        <w:rPr/>
      </w:pPr>
      <w:r>
        <w:rPr>
          <w:sz w:val="18"/>
          <w:szCs w:val="18"/>
        </w:rPr>
        <w:t>Начало соревнований         10-00                                                              Сумма перепада высот   70 м</w:t>
      </w:r>
    </w:p>
    <w:p>
      <w:pPr>
        <w:pStyle w:val="Normal"/>
        <w:rPr/>
      </w:pPr>
      <w:r>
        <w:rPr>
          <w:sz w:val="18"/>
          <w:szCs w:val="18"/>
        </w:rPr>
        <w:t>Окончание соревнований   10-46                                                              Максимальный подьем   30 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мпература воздуха             28 град </w:t>
      </w:r>
    </w:p>
    <w:p>
      <w:pPr>
        <w:pStyle w:val="Normal"/>
        <w:rPr/>
      </w:pPr>
      <w:r>
        <w:rPr>
          <w:sz w:val="18"/>
          <w:szCs w:val="18"/>
        </w:rPr>
        <w:t xml:space="preserve">Ветер           слабый   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Место Номер  Фамилия, имя        Квал    ГР     Коллектив            Результат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 41 Храмцова Екатерина     I     1991    Тамб.о Н.Ляда Энерги 00:06:56.9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 23 Самородова Виктория    I     1991    Тамб об Котовск Энер 00:07:12.0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 39 Зинатова Алина         КМС   1990    ХМАО г Советский     00:07:13.9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 33 Ильина Вера            I     1990    Чувашская р.СДЮШОР 2 00:07:19.5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 20 Мансурова Татьяна      КМС   1990    ХМАО Сургутский р-он 00:07:21.4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 40 Шабанова Наташа        I     1990    Воронеж СДЮШОР №12   00:07:29.2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 43 Клюкина Марина         КМС   1990    Тверск.ВышнийВолочек 00:07:35.1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 38 Воронина Анастасия     I     1991    Тульская обл.        00:07:35.7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     29 Попова Кристина        I     1990    Тамб об Котовск Энер 00:07:36.1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     26 Семенова Александра    I     1991    Самара               00:07:38.6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     34 Князькова Сюзанна      I     1990    Москва Спартак ЮМ    00:07:39.6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     11 Буравова Светлана      I     1991    Самара               00:07:40.8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     64 Чурикова Анастасия     I     1992    Воронеж СДЮШОР №12   00:07:41.7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4     66 Кузнецова Юлия         I     1992    Владимирская обл     00:07:41.8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5     21 Фешина Евгения         I     1991    Москва Луч ЮМ        00:07:43.2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6     56 Трушина Маргарита      I     1992    Пензенская об ДЮСШ-4 00:07:44.3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7     17 Жабко Юлия             I     1991    Москва Спартак ЮМ    00:07:45.3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8     18 Кирсанова Ольга        I     1991    Тамбов Рассказово    00:07:46.6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9      6 Ванюшкина Елена        I     1991    ХМАО г Советский     00:07:47.7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0      4 Орехова Алена          I     1991    Воронеж СДЮШОР №12   00:07:48.2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1     31 Дорохина Лидия         КМС   1991    ХМАО Сургут          00:07:49.0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2     69 Шарпан Алла            КМС   1992    Брянская об Дятьково 00:07:50.3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3     35 Китаева Александра     I     1990    Кузнецк СК Эльбрус   00:07:51.7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4     44 Буравова Надежда       КМС   1990    Самара               00:07:52.7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5     73 Чугреева Ольга               1992    Тульская обл.        00:07:54.5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6     25 Алексеева Надежда      КМС   1990    ХМАО г Советский     00:07:55.2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7      1 Ляпах Анна             I     1991    Самара               00:07:55.9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8     37 Бычкова Дарья          I     1991    Москва  ЮМ Бурев     00:07:56.3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9     50 Рюрюкина Татьяна             1993    Пензенская об ДЮСШ-4 00:07:56.9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0     63 Балаболина Тамара      I     1993    Москва ДЮСШ-58 РГУФК 00:07:57.7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1     36 Кондратьева Алена      I     1991    Влад.о.Ковров СКиД   00:07:59.7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2     14 Клос Евгения           КМС   1991    ХМАО Сургут          00:07:59.8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3     22 Блохина Мария          I     1990    Москва Спартак ЮМ    00:08:00.6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4     62 Чорап Анна             I     1993    Москва               00:08:00.8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5     65 Копорева Инна          I     1992    Тольятти  ВАЗ Сам.о  00:08:00.9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6     67 Чиркунова Анна         I     1993    Тольятти  ВАЗ Сам.о  00:08:01.2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7     61 Федорова Вероника      II    1992    Тверская о Бологое   00:08:04.3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8      8 Мухина Ирина           I     1991    Москва КСК Луч       00:08:06.8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8      9 Кистанова Анна         КМС   1990    ХМАО г Советский     00:08:06.8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0     58 Нефедова Евгения       I     1993    Москва Спартак ЮМ    00:08:07.8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1     30 Седова Евгения         I     1990    Кузнецк СК Эльбрус   00:08:08.4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2     32 Ильина Ирина           I     1991    Москва Спартак ЮМ    00:08:11.7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3     72 Зубарева Екатерина     I     1992    Воронеж СДЮШОР №12   00:08:12.0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4      3 Герасимова Людмила     I     1990    Рязань МДЮСШЛГ       00:08:14.6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5     13 Гуркова Наталья        I     1991    Липецкая Елец ДООЦ   00:08:16.4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6     68 Ашакова Анастасия      I     1993    Москва  ЮМ Бурев     00:08:16.6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7     12 Журавлева Светлана     I     1991    Чувашская р.СДЮШОР 2 00:08:17.3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8     57 Балабина Юлия          I     1992    Москва ДЮСШ-58 РГУФК 00:08:17.6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9     47 Ашакова Александра     II    1993    Москва  ЮМ Бурев     00:08:19.6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0     60 Байдикова Анастасия    I     1992    Тольятти             00:08:22.5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1     59 Иванова Ксения         I     1992    Старая Купавна       00:08:22.6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2     10 Пережогина Надежда     II    1991    Москва  ЮМ Бурев     00:08:26.2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3     28 Ерофеева Екатерина     I     1991    Москва Спартак ЮМ    00:08:26.8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4     27 Ряховская Анна         I     1990    Воронеж СДЮШОР №12   00:08:31.3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5     51 Бороздина Мария        II    1992    Москва  ЮМ Бурев     00:08:35.1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6     55 Соболевская Василиса   I     1993    Москва  ЮМ Бурев     00:08:42.0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7     16 Орлова Яна             I     1990    Тамб об Котовск Энер 00:08:42.7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8     48 Курохтина Татьяна      I     1992    Тамб об Котовск Энер 00:08:42.9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9      5 Ерохина Ирина          II    1991    Москва  ЮМ Бурев     00:08:45.2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0     49 Кочеткова Анастасия    III   1993    Москва  ЮМ Бурев     00:08:46.6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1     52 Турбина Наталья        I     1993    Тульская обл.        00:08:50.2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2      7 Ревтова Елена          II    1991    Москва  ЮМ Бурев     00:08:51.4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3     70 Колобова Галина        II    1993    Москва  ЮМ Бурев     00:08:56.7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4     71 Герасимова Екатерина   I     1993    Тульская обл.        00:09:00.7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5     53 Корпусова Мария        I     1993    Москва  ЮМ Бурев     00:09:09.7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6     46 Карпова Алина          II    1991    Москва Долгопрудный  00:09:12.0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7     54 Байдакова Мария        I     1993    Тульская обл.        00:09:12.6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8     45 Коваль Мария           I     1991    Москва ЮМ Бурев      00:10:01.1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9     15 Кузнецова Анна         II    1990    Москва Долгопрудный  00:10:03.5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0     24 Калинина Екатерина     II    1991    Москва Долгопрудный  00:10:27.3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2 Голикова Анна          I     1991    Воронеж СДЮШОР №12   не старт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19 Зольникова Анастасия   КМС   1991    ХМАО Ханты-Мансийск  не старт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42 Астанина Евгения       КМС   1991    Пензенская об ДЮСШ-4 не старт </w:t>
      </w:r>
    </w:p>
    <w:p>
      <w:pPr>
        <w:pStyle w:val="HTM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</w:t>
      </w:r>
    </w:p>
    <w:p>
      <w:pPr>
        <w:pStyle w:val="Normal"/>
        <w:rPr/>
      </w:pPr>
      <w:r>
        <w:rPr>
          <w:sz w:val="18"/>
          <w:szCs w:val="18"/>
        </w:rPr>
        <w:t>Заявлено      73 спортсменов                                          Финишировало       70 спортсменов</w:t>
      </w:r>
    </w:p>
    <w:p>
      <w:pPr>
        <w:pStyle w:val="Normal"/>
        <w:rPr/>
      </w:pPr>
      <w:r>
        <w:rPr>
          <w:sz w:val="18"/>
          <w:szCs w:val="18"/>
        </w:rPr>
        <w:t>Стартовало  70 спортсменов</w:t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жюри  Чуранов В.Л.  Вологодская обл тех.делега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Члены жюри:            Аралов В.И. Воронеж  Гл.судь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Елфимов Н.Н. Вороне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ный судья      Аралов В.И.  Воронеж  СВК               Главный секретарь   Фролов А.Е. Мос.обл. СВК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1"/>
        <w:rPr/>
      </w:pPr>
      <w:r>
        <w:rPr>
          <w:sz w:val="18"/>
          <w:szCs w:val="18"/>
        </w:rPr>
        <w:t>Федерация лыжных гонок России</w:t>
        <w:br/>
        <w:t xml:space="preserve">Управление по физической культуре и спорту </w:t>
        <w:br/>
        <w:t>Федерация лыжных гонок Воронежской области</w:t>
        <w:br/>
        <w:t xml:space="preserve">Всероссийские соревнования среди юношей и девушек старшего </w:t>
        <w:br/>
        <w:t>возраста 1990-1991 г.</w:t>
        <w:br/>
        <w:t>Итоговый протокол</w:t>
        <w:br/>
        <w:t xml:space="preserve">19 августа 2007 г,                                   МУП СОК Олимпик </w:t>
      </w:r>
    </w:p>
    <w:p>
      <w:pPr>
        <w:pStyle w:val="Normal"/>
        <w:rPr/>
      </w:pPr>
      <w:r>
        <w:rPr>
          <w:sz w:val="18"/>
          <w:szCs w:val="18"/>
        </w:rPr>
        <w:t xml:space="preserve">Дистанция     3 км                         </w:t>
      </w:r>
    </w:p>
    <w:p>
      <w:pPr>
        <w:pStyle w:val="Normal"/>
        <w:rPr/>
      </w:pPr>
      <w:r>
        <w:rPr>
          <w:sz w:val="18"/>
          <w:szCs w:val="18"/>
        </w:rPr>
        <w:t>Начало соревнований         10-50                                                              Сумма перепада высот   85 м</w:t>
      </w:r>
    </w:p>
    <w:p>
      <w:pPr>
        <w:pStyle w:val="Normal"/>
        <w:rPr/>
      </w:pPr>
      <w:r>
        <w:rPr>
          <w:sz w:val="18"/>
          <w:szCs w:val="18"/>
        </w:rPr>
        <w:t>Окончание соревнований   12-10                                                             Максимальный подьем   40 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емпература воздуха             28 град </w:t>
      </w:r>
    </w:p>
    <w:p>
      <w:pPr>
        <w:pStyle w:val="Normal"/>
        <w:rPr/>
      </w:pPr>
      <w:r>
        <w:rPr>
          <w:sz w:val="18"/>
          <w:szCs w:val="18"/>
        </w:rPr>
        <w:t xml:space="preserve">Ветер           слабый   </w:t>
      </w:r>
    </w:p>
    <w:p>
      <w:pPr>
        <w:pStyle w:val="HTM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оши</w:t>
      </w:r>
    </w:p>
    <w:p>
      <w:pPr>
        <w:pStyle w:val="HTM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Место Номер  Фамилия, имя         Квал  ГР       Коллектив           Результат  </w:t>
      </w:r>
      <w:r>
        <w:rPr>
          <w:sz w:val="18"/>
          <w:szCs w:val="18"/>
        </w:rPr>
        <w:t xml:space="preserve">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175 Калянов Егор            I    1991   Самара               00:09:15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142 Звягинцев Захар         I    1990   Воронеж СДЮШОР №12   00:09:29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166 Булычев Анатолий        КМС  1990   ХМАО г Советский     00:09:33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131 Коротков Владислав      I    1991   Рязань МДЮСШЛГ       00:09:34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173 Крюков Иван             I    1990   С-Пб КрасногДЮСШШВСМ 00:09:36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182 Павлов Артем            I    1990   Влад.о.Ковров СКиД   00:09:36.9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139 Безрядин Владимир       I    1991   Воронеж СДЮШОР №12   00:09:44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103 Лощинин Иван            I    1991   Ряз.СДЮСШОРОлимпиец  00:09:46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9    178 Симаков Александр            1990   Ивановская обл       00:09:47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0    214 Гадиров Рустам          I    1992   Тульская обл.        00:09:49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1    170 Шмаков Александр        I    1990   Тамб об Котовск Энер 00:09:50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2    146 Коротаев Александр      I    1991   Воронеж СДЮШОР №12   00:09:51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3    105 Денисов Константин      I    1991   Тольятти  ВАЗ Сам.о  00:09:52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4    183 Родионов Александр      I    1990   Тверск.ВышнийВолочек 00:09:55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5    161 Зыкин Артем             II   1990   Липецкая Елец ДООЦ   00:09:59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6    154 Сергиевский Михаил      I    1991   Москва Спартак ЮМ    00:10:01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7    151 Феоктистов Алексей      I    1991   Москва Спартак ЮМ    00:10:03.8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8    157 Фомичев Павел           I    1990   Кузнецк СК Эльбрус   00:10:06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19    156 Фаттахов Дамир          КМС  1990   ХМАО Сургут          00:10:07.5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0    174 Чапарин Дмитрий         I    1990   Тольятти             00:10:08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1    172 Мартовский Артем        КМС  1990   ХМАО Сургут          00:10:08.4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2    177 Марченков Михаил        I    1990   Тверская Торжок      00:10:09.0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3    220 Юрьев Виктор            I    1992   Тамб.о.Знаменка ДЮСШ 00:10:09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4    205 Самсонов Евгений        I    1992   Тульская обл.        00:10:09.9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5    162 Надькин Владимир        I    1990   Кузнецк СК Эльбрус   00:10:10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6    120 Кузнецов Глеб           I    1991   Тольятти  ВАЗ Сам.о  00:10:10.8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7    209 Власов Дмитрий          I    1992   Тамб.о.Знаменка ДЮСШ 00:10:13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8    222 Попов Виталий           I    1992   Ленинградская Ладога 00:10:13.8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29    143 Салимзянов Денис        КМС  1990   ХМАО г Советский     00:10:14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0    199 Пономарев Сергей        I    1993   Тамб.о.Знаменка ДЮСШ 00:10:14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1    126 Соловьев Александр      II   1991   Кузнецк СК Эльбрус   00:10:15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2    227 Лексин Александр        I    1993   Воронеж СДЮШОР №12   00:10:15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3    117 Булычев Игорь           I    1990   ХМАО г Советский     00:10:16.9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4    184 Антонов Роман           I    1990   Москва               00:10:17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5    114 Ишмаев Марсель          I    1991   Самара               00:10:17.8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6    145 Перепечаев Владимир     III  1990   Липецкая Елец ДООЦ   00:10:18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7    163 Пыжов Николай           I    1991   Москва ЮМ Бурев      00:10:18.5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8    188 Ларионов Денис          I    1992   Тольятти             00:10:19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39    110 Хремцов Алексей         I    1991   Москва  ЮМ Бурев     00:10:19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0    229 Бородинский Александр   I    1993   Москва Спартак ЮМ    00:10:20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1    169 Кехваев Дионис          I    1990   Пензенская об ДЮСШ-4 00:10:21.9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2    164 Скопинцев Олег          I    1990   Липецкая Елец ДООЦ   00:10:23.0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3    179 Якименко Станислав      I    1990   Воронеж СДЮШОР №12   00:10:24.1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4    137 Носов Павел             I    1990   Ивановская обл       00:10:25.0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4    150 Лапшин Дмитрий          I    1991   Москва               00:10:25.0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4    187 Мананков Алексей        I    1991   Воронеж СДЮШОР №12   00:10:25.0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7    144 Румянцев Антон          I    1991   Пестов ДЮСШ          00:10:25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8    118 Камышный Никита         I    1990   Москва ДЮСШ-58 РГУФК 00:10:25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49    228 Беловский Павел         I    1992   Тульская обл.        00:10:25.5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0    132 Денисов Данил                1990   Тольятти  ВАЗ Сам.о  00:10:27.0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1    147 Смирнов Павел           I    1991   Москва Спартак ЮМ    00:10:27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2    185 Землянский Константин   I    1991   Воронеж СДЮШОР №12   00:10:27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3    193 Тулянкин Роман          I    1992   Тульская обл.        00:10:27.9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4    208 Федоров Александр       I    1992   Тольятти             00:10:28.0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5    231 Вялов Сергей            I    1992   Москва Спартак ЮМ    00:10:29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6    180 Рыгалин Владимир        КМС  1990   Москва Спартак ЮМ    00:10:31.9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7    134 Коняхин Виктор          I    1991   Воронеж СДЮШОР №12   00:10:33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8    127 Мараховский Игорь       I    1991   Москва ДЮСШ-58 РГУФК 00:10:33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9    119 Терентьев Арсений       I    1991   Пензенская об ДЮСШ-4 00:10:33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59    198 Егоров Владимир         I    1992   Ивановская обл       00:10:33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1    111 Алексеев Евгений        I    1990   Самара               00:10:34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2    167 Зайцев Александр        КМС  1990   Москва Спартак ЮМ    00:10:34.2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3    155 Авдеев Алексей          I    1991   Москва ЮМ Бурев      00:10:37.0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4    130 Судзиловский Вячеслав   I    1990   Москва ЮМ Бурев      00:10:37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5    136 Агеев Андрей            I    1991   Липецкая Елец ДООЦ   00:10:38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6    135 Скользнев Антон         I    1991   Тольятти  ВАЗ Сам.о  00:10:39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7    223 Ильин Григорий          I    1992   Тульская обл.        00:10:39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8    201 Кулешов Александр       I    1993   Москва Спартак ЮМ    00:10:39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69    102 Куторкин Александр      I    1990   Самара               00:10:39.8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0    141 Мочалов Алексей         I    1990   Ивановская обл       00:10:41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1    108 Свириденко Виталий      I    1990   Москва Спартак ЮМ    00:10:41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2    234 Баранов Сергей          I    1993   Тамб об Котовск Энер 00:10:43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3    200 Леонтьев Валерий        I    1992   Пензенская об ДЮСШ-4 00:10:45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4    219 Трифонов Антон          I    1992   Москва ЮМ Бурев      00:10:46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5    104 Кондратьев Павел        I    1991   Москва ДЮСШ-58 РГУФК 00:10:46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6    203 Кирсанов Алексей        I    1992   Тамбов Рассказово    00:10:46.6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7    225 Пономарев Федор         I    1992   Воронеж СДЮШОР №12   00:10:47.0 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8    148 Мальцев Александр       I    1991   Москва  ЮМ Бурев     00:10:49.0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79    109 Девятов Сергей               1990   Самара               00:10:49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0    168 Ботт Максим             I    1991   Санкт-Петербург      00:10:51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1    152 Волков Михаил           I    1991   Ивановская обл       00:10:51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2    124 Алешин Денис            I    1990   Тольятти             00:10:52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3    123 Спирин Александр        КМС  1991   ХМАО Сургут          00:10:52.5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4    129 Равинский Михаил        I    1991   Пестов ДЮСШ          00:10:54.0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5    113 Аникеев Александр       I    1990   Москва Луч ЮМ        00:10:56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6    189 Сенцов Николай          I    1992   Воронеж СДЮШОР №12   00:10:59.4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7    191 Сидоров Максим          I    1993   Воронеж СДЮШОР №12   00:11:01.7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8    121 Терешенков Антон        I    1990   Тульская обл.        00:11:01.9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89    107 Ухов Кирилл             КМС  1990   ХМАО Югорск          00:11:04.1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0    158 Круглов Дмитрий         I    1991   Тольятти  ВАЗ Сам.о  00:11:04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1    202 Кузнецов Андрей         I    1992   Ленинградская Ладога 00:11:04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2    165 Груздев Павел           I    1990   Тверская о Бологое   00:11:06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3    215 Чернышов Сергей         I    1992   Тульская Богородицк  00:11:09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4    140 Семенов Максим          I    1990   Пензенская об ДЮСШ-4 00:11:11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4    194 Зайцев Николай          I    1993   ХМАО Югорск          00:11:11.2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6    138 Беляев Руслан           I    1991   Пестов ДЮСШ          00:11:12.6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7    226 Федотов Алексей         II   1993   Москва Спартак ЮМ    00:11:15.3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8    195 Ионов Алексей           I    1992   Москва ЮМ Бурев      00:11:20.0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99    106 Белых Павел             I    1991   ХМАО Сургут          00:11:20.5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0    125 Ломов Алексей           I    1990   Москва Спартак ЮМ    00:11:21.7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1    112 Мезенцев Ярослав        III  1991   Липецкая Елец ДООЦ   00:11:22.6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2    218 Миронов Никита          I    1993   Москва Спартак ЮМ    00:11:22.8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3    149 Васильев Вячеслав       I    1990   С-Пб КрасногДЮСШШВСМ 00:11:23.2     </w:t>
      </w:r>
    </w:p>
    <w:p>
      <w:pPr>
        <w:pStyle w:val="HTML"/>
        <w:rPr/>
      </w:pPr>
      <w:r>
        <w:rPr>
          <w:sz w:val="18"/>
          <w:szCs w:val="18"/>
        </w:rPr>
        <w:t xml:space="preserve">104    116 Коротин Павел           I    1991   Тамбов Рассказово    00:11:25.0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5    224 Гусятников Дмитрий      I    1993   Пензенская об ДЮСШ-4 00:11:25.7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6    159 Широв Антон             I    1991   Кузнецк СК Эльбрус   00:11:26.6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7    217 Сиков Владимир          I    1993   ХМАО Югорск          00:11:36.9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8    233 Филин Кристиан          II   1993   Москва  ЮМ Бурев     00:11:38.6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09    115 Тараров Сергей               1990   Москва ЮМ Бурев      00:11:39.9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10    101 Заботин Иван            I    1991   Москва  ЮМ Бурев     00:11:42.4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11    230 Крюков Егор             I    1992   С-Пб КрасногДЮСШШВСМ 00:11:43.7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12    212 Чернов Юрий             I    1992   Брянская об Дятьково 00:11:49.5     </w:t>
      </w:r>
    </w:p>
    <w:p>
      <w:pPr>
        <w:pStyle w:val="HTML"/>
        <w:rPr/>
      </w:pPr>
      <w:r>
        <w:rPr>
          <w:sz w:val="18"/>
          <w:szCs w:val="18"/>
        </w:rPr>
        <w:t xml:space="preserve">113    153 Фомичев Андрей          I    1991   Санкт-Петербург      00:11:50.0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14    176 Губарев Алексей         I    1991   Тульская Богородицк  00:11:53.6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15    128 Иванов Владислав        I    1991   Тульская обл.        00:11:54.7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16    122 Ролинский Тарас         I    1991   Тольятти             00:12:01.3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17    197 Сиков Николай           I    1993   ХМАО Югорск          00:12:03.8     </w:t>
      </w:r>
    </w:p>
    <w:p>
      <w:pPr>
        <w:pStyle w:val="HTML"/>
        <w:rPr/>
      </w:pPr>
      <w:r>
        <w:rPr>
          <w:sz w:val="18"/>
          <w:szCs w:val="18"/>
        </w:rPr>
        <w:t xml:space="preserve">118    196 Тараров Артем           II   1993   Москва  ЮМ Бурев     00:12:09.0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19    192 Ганушкин Антон          II   1993   Москва Спартак ЮМ    00:12:10.6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20    206 Спасов Артем            I    1992   Тольятти             00:12:13.6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21    216 Лебедев Инокентий       II   1993   Москва Спартак ЮМ    00:12:14.3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22    204 Брынцев Алексей         I    1993   Старая Купавна       00:12:16.7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23    207 Тимохин Алексей         I    1992   Воронеж СДЮШОР №12   00:12:24.3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24    232 Колунов Дмитрий         I    1993   Старая Купавна       00:12:44.4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25    211 Манушин Павел           II   1993   Тамб.о.Знаменка ДЮСШ 00:12:57.1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26    171 Карпов Владислав        II   1991   Москва Долгопрудный  00:12:57.3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27    210 Вдовин Александр        I    1993   Москва Спартак ЮМ    00:13:06.3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28    133 Рогачев Александр       II   1991   Москва Долгопрудный  00:13:15.6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 xml:space="preserve">129    221 Косарев Вячеслав        I    1993   Старая Купавна       00:14:06.3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160 Барбашин Денис               1991   Липецкая обл Задонск не старт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181 Перегудов Александр     III  1990   Липецкая Елец ДООЦ   не старт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186 Татаринцев Сергей       II   1992   Москва Долгопрудный  не старт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190 Савинов Константин      I    1992   Москва  ЮМ Бурев     не старт   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213 Петрунин Иван                1992   РязаньКасимовскаяДЮС не старт </w:t>
      </w:r>
    </w:p>
    <w:p>
      <w:pPr>
        <w:pStyle w:val="HTM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</w:t>
      </w:r>
    </w:p>
    <w:p>
      <w:pPr>
        <w:pStyle w:val="Normal"/>
        <w:rPr/>
      </w:pPr>
      <w:r>
        <w:rPr>
          <w:sz w:val="18"/>
          <w:szCs w:val="18"/>
        </w:rPr>
        <w:t>Заявлено      134 спортсменов                                          Финишировало       129 спортсменов</w:t>
      </w:r>
    </w:p>
    <w:p>
      <w:pPr>
        <w:pStyle w:val="Normal"/>
        <w:rPr/>
      </w:pPr>
      <w:r>
        <w:rPr>
          <w:sz w:val="18"/>
          <w:szCs w:val="18"/>
        </w:rPr>
        <w:t>Стартовало  129 спортсменов</w:t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едседатель жюри  Чуранов В.Л.  Вологодская обл тех.делега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Члены жюри:            Аралов В.И. Воронеж  Гл.судь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Елфимов Н.Н. Вороне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ный судья      Аралов В.И.  Воронеж  СВК               Главный секретарь   Фролов А.Е. Мос.обл. СВК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6:41:00Z</dcterms:created>
  <dc:creator>User</dc:creator>
  <dc:description/>
  <cp:keywords/>
  <dc:language>en-US</dc:language>
  <cp:lastModifiedBy>FLG</cp:lastModifiedBy>
  <cp:lastPrinted>2007-08-19T12:19:00Z</cp:lastPrinted>
  <dcterms:modified xsi:type="dcterms:W3CDTF">2007-09-03T09:11:00Z</dcterms:modified>
  <cp:revision>5</cp:revision>
  <dc:subject/>
  <dc:title>WinOrient - Протокол результатов</dc:title>
</cp:coreProperties>
</file>