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«РОЖДЕСТВЕНСКИЙ МАРАФОН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Кичменгский Городок                                                                                       07.01.2013г</w:t>
      </w:r>
    </w:p>
    <w:p>
      <w:pPr>
        <w:pStyle w:val="Normal"/>
        <w:jc w:val="center"/>
        <w:rPr/>
      </w:pPr>
      <w:r>
        <w:rPr/>
        <w:t>(ход классически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260"/>
        <w:gridCol w:w="1322"/>
        <w:gridCol w:w="1916"/>
        <w:gridCol w:w="1217"/>
        <w:gridCol w:w="8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 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станц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ульта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шов Никол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к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 К-Город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2.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осов 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к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Котла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7.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басов Вячес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к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Югск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2.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рчков Никол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к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 К-Город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8.3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удья                            А.Н.Стахе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Секретарь                                    В.А. Капус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03:00Z</dcterms:created>
  <dc:creator> </dc:creator>
  <dc:description/>
  <dc:language>en-US</dc:language>
  <cp:lastModifiedBy> </cp:lastModifiedBy>
  <cp:lastPrinted>2009-02-25T08:28:00Z</cp:lastPrinted>
  <dcterms:modified xsi:type="dcterms:W3CDTF">2013-01-11T06:30:00Z</dcterms:modified>
  <cp:revision>18</cp:revision>
  <dc:subject/>
  <dc:title>П Р О Т О К О Л</dc:title>
</cp:coreProperties>
</file>