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276" w:leader="none"/>
        </w:tabs>
        <w:ind w:left="-1276" w:right="-7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:                             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-1276" w:leader="none"/>
        </w:tabs>
        <w:ind w:left="-1276" w:right="-7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ОСО «Федерация                                                                  Начальник Управления по физической</w:t>
      </w:r>
    </w:p>
    <w:p>
      <w:pPr>
        <w:pStyle w:val="Normal"/>
        <w:tabs>
          <w:tab w:val="clear" w:pos="708"/>
          <w:tab w:val="left" w:pos="-1276" w:leader="none"/>
        </w:tabs>
        <w:ind w:left="-1276" w:right="-7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атлона Иркутской области»                                                               культуре, спорту и молодежной политике</w:t>
      </w:r>
    </w:p>
    <w:p>
      <w:pPr>
        <w:pStyle w:val="Normal"/>
        <w:tabs>
          <w:tab w:val="clear" w:pos="708"/>
          <w:tab w:val="left" w:pos="-1276" w:leader="none"/>
        </w:tabs>
        <w:ind w:left="-1276" w:right="-7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сайлов В.В.                                                                                               комитета по социальной политике и культуре</w:t>
      </w:r>
    </w:p>
    <w:p>
      <w:pPr>
        <w:pStyle w:val="Normal"/>
        <w:tabs>
          <w:tab w:val="clear" w:pos="708"/>
          <w:tab w:val="left" w:pos="-1276" w:leader="none"/>
        </w:tabs>
        <w:ind w:left="-1276" w:right="-710" w:hanging="0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администрации г. Иркутска</w:t>
      </w:r>
    </w:p>
    <w:p>
      <w:pPr>
        <w:pStyle w:val="Normal"/>
        <w:tabs>
          <w:tab w:val="clear" w:pos="708"/>
          <w:tab w:val="left" w:pos="-1276" w:leader="none"/>
          <w:tab w:val="left" w:pos="5640" w:leader="none"/>
        </w:tabs>
        <w:ind w:left="-1276" w:right="-71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брамович Д.В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ПОЛОЖЕНИЕ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«Горный марафон», посвященный 350-летию г.Иркутска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.Цели и задачи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- Популяризация  лыжных гонок 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- Повышение спортивного мастерства и квалификации спортсменов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- Выявление сильнейших спортсменов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- Пропаганда здорового образа жизни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2. Сроки и место проведения соревнований.</w:t>
      </w:r>
    </w:p>
    <w:p>
      <w:pPr>
        <w:pStyle w:val="TextBodyIndent"/>
        <w:jc w:val="both"/>
        <w:rPr/>
      </w:pPr>
      <w:r>
        <w:rPr>
          <w:sz w:val="24"/>
        </w:rPr>
        <w:t>Соревнования будут проводиться 2 и 3 апреля 2011 года на лыжном стадионе «Снежная гора», 56 км. Голоустненского тракта. Начало регистрации  участников–  08.30. Торжественное открытие – 10.15. Начало соревнований – 10.30. Награждение состоится  по завершении соревнований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3. Руководство проведением соревнований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Общее руководство проведением соревнований осуществляет управление по физической культуре, спорту и молодежной политике администрации г. Иркутска. Непосредственное проведение возлагается на судейскую коллегию ОСО «ФБИО»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Главный судья соревнований  – Мисайлов Владимир Павлович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4. Участники соревнований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В соревнованиях смогут принять участие команды спортивных клубов и объединений, учебных заведений.                       Возрастные группы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 xml:space="preserve">02.04.11                                                                                               </w:t>
      </w:r>
    </w:p>
    <w:p>
      <w:pPr>
        <w:pStyle w:val="TextBodyIndent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1. 2000 –2001г.р. девочки и мальчики -5 км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2. 1998-1999г.р.  младшие юноши и младшие девушки – 10 км.</w:t>
      </w:r>
    </w:p>
    <w:p>
      <w:pPr>
        <w:pStyle w:val="TextBodyIndent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3. 1997-1996 г.р. юноши и девушки – 15км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4. 16-17 лет  - 20 км. юноши, 20 км. девушки</w:t>
      </w:r>
    </w:p>
    <w:p>
      <w:pPr>
        <w:pStyle w:val="TextBodyIndent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03.04.11.                                        </w:t>
      </w:r>
    </w:p>
    <w:p>
      <w:pPr>
        <w:pStyle w:val="TextBodyIndent"/>
        <w:ind w:left="851" w:hanging="0"/>
        <w:jc w:val="both"/>
        <w:rPr/>
      </w:pPr>
      <w:r>
        <w:rPr>
          <w:sz w:val="24"/>
        </w:rPr>
        <w:t>1. 18-20лет  - 30 км. юниоры, 30 км. юниорки.</w:t>
      </w:r>
    </w:p>
    <w:p>
      <w:pPr>
        <w:pStyle w:val="TextBodyIndent"/>
        <w:ind w:left="851" w:hanging="0"/>
        <w:jc w:val="both"/>
        <w:rPr>
          <w:sz w:val="24"/>
        </w:rPr>
      </w:pPr>
      <w:r>
        <w:rPr>
          <w:sz w:val="24"/>
        </w:rPr>
        <w:t>2. 21 -30 лет - 50 км. мужчины, 30 км. женщины.</w:t>
      </w:r>
    </w:p>
    <w:p>
      <w:pPr>
        <w:pStyle w:val="TextBodyIndent"/>
        <w:ind w:left="851" w:hanging="0"/>
        <w:jc w:val="both"/>
        <w:rPr>
          <w:sz w:val="24"/>
        </w:rPr>
      </w:pPr>
      <w:r>
        <w:rPr>
          <w:sz w:val="24"/>
        </w:rPr>
        <w:t>3. 31-40 лет – 50км. мужчины , 30 км. женщины</w:t>
      </w:r>
    </w:p>
    <w:p>
      <w:pPr>
        <w:pStyle w:val="TextBodyIndent"/>
        <w:ind w:left="851" w:hanging="0"/>
        <w:jc w:val="both"/>
        <w:rPr>
          <w:sz w:val="24"/>
        </w:rPr>
      </w:pPr>
      <w:r>
        <w:rPr>
          <w:sz w:val="24"/>
        </w:rPr>
        <w:t>4. 41-50 лет - 50км. мужчины,30 км. женщины</w:t>
      </w:r>
    </w:p>
    <w:p>
      <w:pPr>
        <w:pStyle w:val="TextBodyIndent"/>
        <w:ind w:left="851" w:hanging="0"/>
        <w:jc w:val="both"/>
        <w:rPr>
          <w:sz w:val="24"/>
        </w:rPr>
      </w:pPr>
      <w:r>
        <w:rPr>
          <w:sz w:val="24"/>
        </w:rPr>
        <w:t>5. 51-60 лет – 30 км. мужчины , 20км. женщины</w:t>
      </w:r>
    </w:p>
    <w:p>
      <w:pPr>
        <w:pStyle w:val="TextBodyIndent"/>
        <w:ind w:left="851" w:hanging="0"/>
        <w:jc w:val="both"/>
        <w:rPr>
          <w:sz w:val="24"/>
        </w:rPr>
      </w:pPr>
      <w:r>
        <w:rPr>
          <w:sz w:val="24"/>
        </w:rPr>
        <w:t>6. 61 год и старше - 20 км. мужчины и женщины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Ход свободный.</w:t>
      </w:r>
    </w:p>
    <w:p>
      <w:pPr>
        <w:pStyle w:val="TextBodyIndent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5. Финансовые  расходы</w:t>
      </w:r>
    </w:p>
    <w:p>
      <w:pPr>
        <w:pStyle w:val="TextBodyIndent"/>
        <w:jc w:val="both"/>
        <w:rPr/>
      </w:pPr>
      <w:r>
        <w:rPr>
          <w:sz w:val="24"/>
        </w:rPr>
        <w:t>Расходы, связанные с награждением участников соревнований и оплату питания судейской коллегии,  несет управление по физической культуре, спорту  и молодежной политике комитета по социальной политике и культуре г.Иркутска. Расходы, связанные с подготовкой трасс  и проведением соревнований несет ОСО «ФБИО» (за счет спонсорских средств и стартовых взносов участников соревнований: 02.04.2011 – 50 руб.,03.04.2011 – 150 руб.). Расходы, связанные с командированием участников (проезд, питание, проживание), несут  командирующие организации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6. Награждение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Участники, занявшие первое место  награждаются кубками, медалями, грамотами и ценными призами. Участники, занявшие 2-3 место в каждой возрастной группе награждаются грамотами, медалями и ценными призами.                  </w:t>
      </w:r>
    </w:p>
    <w:p>
      <w:pPr>
        <w:pStyle w:val="TextBodyIndent"/>
        <w:jc w:val="both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7. Заявки</w:t>
      </w:r>
    </w:p>
    <w:p>
      <w:pPr>
        <w:pStyle w:val="TextBodyIndent"/>
        <w:jc w:val="both"/>
        <w:rPr>
          <w:b/>
          <w:b/>
          <w:sz w:val="24"/>
        </w:rPr>
      </w:pPr>
      <w:r>
        <w:rPr>
          <w:sz w:val="24"/>
        </w:rPr>
        <w:t xml:space="preserve">Предварительные заявки на участие в соревнованиях подаются в судейскую коллегию до 2 апреля  e-mail: pereval-irk@mail.ru или по тел. 8914 938 71 37. Именные заявки подаются на регистрации, в день соревнований. </w:t>
      </w:r>
      <w:r>
        <w:rPr>
          <w:b/>
          <w:sz w:val="24"/>
        </w:rPr>
        <w:t>Обязательно: заявка (командная или личная)  с отметками  врача о прохождении диспансерной комиссии!</w:t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Данное положение является официальным вызовом на соревнования</w:t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18" w:firstLine="7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2"/>
      <w:ind w:left="57" w:firstLine="7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-540" w:hanging="0"/>
      <w:jc w:val="left"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6:00Z</dcterms:created>
  <dc:creator>Admin</dc:creator>
  <dc:description/>
  <cp:keywords/>
  <dc:language>en-US</dc:language>
  <cp:lastModifiedBy>user</cp:lastModifiedBy>
  <dcterms:modified xsi:type="dcterms:W3CDTF">2011-03-22T07:46:00Z</dcterms:modified>
  <cp:revision>2</cp:revision>
  <dc:subject/>
  <dc:title/>
</cp:coreProperties>
</file>