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ревнования по лыжным гонкам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посвященные 100-летию Олимпийского движения современности и </w:t>
      </w:r>
    </w:p>
    <w:p>
      <w:pPr>
        <w:pStyle w:val="Heading1"/>
        <w:rPr/>
      </w:pPr>
      <w:r>
        <w:rPr/>
        <w:t>50-летию первого полета человека в космос.</w:t>
        <w:br/>
        <w:t>10 марта 2011 года                                                                                ул. Вилиса Лациса</w:t>
        <w:br/>
        <w:t>Спринт 1400 метров                                                      Стиль свободный</w:t>
        <w:br/>
        <w:t xml:space="preserve">ПРОТОКОЛ РЕЗУЛЬТАТОВ </w:t>
      </w:r>
    </w:p>
    <w:p>
      <w:pPr>
        <w:pStyle w:val="Heading2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КВАЛИФИКАЦИЯ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Место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адеев Максим                                         98      00:02:35,12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ихонов Федор                                         99      00:02:41,64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Яршин Илья                Динамо                      54 1984 00:02:40,16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убровский Сергей                                     68 1989 00:02:43,49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лексеев Андрей                                       28      00:02:43,69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Четырко Михаил                                        75 1991 00:02:45,29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орбуков Никита                                       69 1991 00:02:45,42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еселков Максим                                       67 1992 00:02:48,05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марский Дмитрий         Юность Москвы               51 1985 00:02:48,51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риволапов Александр                                  81 1989 00:02:51,59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Ильвовский Дмитрий                                    91      00:02:54,10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емин Сергей                                          25      00:02:54,37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аляхетдинов Илья                                     27      00:02:54,67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Золотцев Кирилл                                       80 1984 00:02:54,85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Тимонин Василий                                       84 1966 00:02:54,85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Рябов Алексей                                         56 1974 00:02:56,50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Романов Олег                                          33      00:02:56,81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Зыков Виталий                                         61 1977 00:02:57,31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стюхин Константин                                   57 1974 00:02:57,59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Тарасов Роман                                         79 1977 00:02:59,52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Масный Юрий                                           60 1985 00:03:00,33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аландин Евгений                                      85 1977 00:03:01,72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Меликов Андрей                                        90      00:03:02,10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Демидов Максим                                        82 1988 00:03:07,09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Власов Юрий                                           29      00:03:13,04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Гусев Андрей                                          53 1992 00:03:16,45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Архипов Владимир                                      83 1970 00:03:25,43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Шелковников Алекндр                                   96      00:03:27,80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Абашин Сергей                                        100      00:03:33,42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ергеев Павел                                         72 1987 00:03:36,63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Губин Михаил                                          22      00:03:40,44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Федотов Алексей                                       64 1985 00:03:41,93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Царев Сергей                                          89      00:04:10,04  33 </w:t>
      </w:r>
    </w:p>
    <w:p>
      <w:pPr>
        <w:pStyle w:val="Heading2"/>
        <w:rPr/>
      </w:pPr>
      <w:r>
        <w:rPr/>
        <w:t>Ж, 1.400 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КВАЛИФИКАЦИЯ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                            55 1971 00:03:06,39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рилуцкая  Антонина                                   76 1991 00:03:13,17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емцова Нина                                          66 1989 00:03:15,08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нязькова Сюзанна                                     59 1990 00:03:32,01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ершакова Алиса                                       62 1987 00:03:02,07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Харитонова Алина                                      24      00:03:36,36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овикова Юля                                          71 1986 00:03:41,56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лютина елена                                        87 1990 00:03:42,13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аева Евгения                                         21      00:03:53,45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Хахалкина Ольга                                       58 1968 00:04:39,22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ерасимова Наталья                                    23      00:04:40,90  11 </w:t>
      </w:r>
    </w:p>
    <w:p>
      <w:pPr>
        <w:pStyle w:val="Heading2"/>
        <w:rPr/>
      </w:pPr>
      <w:r>
        <w:rPr/>
        <w:t>МВ, 1.400 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КВАЛИФИКАЦИЯ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илованов Михаил                                      77 1965 00:02:57,78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ванов Александр                                      94      00:03:30,16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львовский Алексей                                    34      00:03:05,04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ойчин Владимир                                       78 1961 00:03:06,85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Елисеев Александр                                     93      00:03:18,46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уровягин Юрий                                        65 1947 00:03:20,43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аврилов Михаил                                       70 1952 00:03:26,52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азанцев Андрей                                       73 1960 00:03:28,54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хмеров Шамиль                                        86 1950 00:03:33,56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ТОичкин Александр         Истринская ДЮСШ             52 1960 00:03:34,86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латонов Михаил                                       97      00:03:40,56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Фролов Владимир                                       26      00:03:51,09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осин Андрей                                          92      00:04:01,33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риволысов Евгений                                    95      00:04:32,43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Талинг Борис                                          88 1951 00:05:28,43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имочков Вячеслав                                     63 1940 00:05:32,86  16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Шелковников А.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Соковиков С.С.</w:t>
      </w:r>
    </w:p>
    <w:sectPr>
      <w:type w:val="nextPage"/>
      <w:pgSz w:w="11906" w:h="16838"/>
      <w:pgMar w:left="284" w:right="28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0:38:00Z</dcterms:created>
  <dc:creator>СС</dc:creator>
  <dc:description/>
  <cp:keywords/>
  <dc:language>en-US</dc:language>
  <cp:lastModifiedBy>СС</cp:lastModifiedBy>
  <dcterms:modified xsi:type="dcterms:W3CDTF">2011-03-06T00:38:00Z</dcterms:modified>
  <cp:revision>2</cp:revision>
  <dc:subject/>
  <dc:title>WinOrient - Протокол результатов</dc:title>
</cp:coreProperties>
</file>