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 xml:space="preserve">Соревнования по лыжным гонкам </w:t>
      </w:r>
    </w:p>
    <w:p>
      <w:pPr>
        <w:pStyle w:val="Heading1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посвященные 100-летию Олимпийского движения современности и </w:t>
      </w:r>
    </w:p>
    <w:p>
      <w:pPr>
        <w:pStyle w:val="Heading1"/>
        <w:rPr>
          <w:color w:val="000000"/>
        </w:rPr>
      </w:pPr>
      <w:r>
        <w:rPr>
          <w:color w:val="000000"/>
        </w:rPr>
        <w:t>50-летию первого полета человека в космос.</w:t>
        <w:br/>
        <w:br/>
        <w:t>10 марта 2011 года                                                                 ул. Вилиса Лациса</w:t>
        <w:br/>
        <w:t>Спринт 1400 метров                                                      Стиль свободный</w:t>
        <w:br/>
        <w:t xml:space="preserve">ПРОТОКОЛ РЕЗУЛЬТАТОВ </w:t>
      </w:r>
    </w:p>
    <w:p>
      <w:pPr>
        <w:pStyle w:val="HTML"/>
        <w:rPr/>
      </w:pPr>
      <w:r>
        <w:rPr>
          <w:color w:val="000000"/>
        </w:rPr>
        <w:t xml:space="preserve">Юноши 1993 г.р. и моложе                   </w:t>
      </w:r>
      <w:r>
        <w:rPr/>
        <w:t xml:space="preserve">                                                  </w:t>
      </w:r>
    </w:p>
    <w:p>
      <w:pPr>
        <w:pStyle w:val="HTML"/>
        <w:rPr>
          <w:b/>
          <w:b/>
          <w:bCs/>
          <w:u w:val="single"/>
        </w:rPr>
      </w:pPr>
      <w:r>
        <w:rPr>
          <w:rFonts w:eastAsia="Courier New"/>
        </w:rPr>
        <w:t xml:space="preserve">                                                                     </w:t>
      </w:r>
      <w:r>
        <w:rPr/>
        <w:t>КВАЛИФИКАЦИЯ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Алексей          Бабушкинская                 6 1995 00:02:18,13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лов Илья                Бабушкинская                41 1993 00:02:31,05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рков Даниил             Юность Москвы               25 1993 00:02:32,78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иков Сергей            Юность Москвы               24 1993 00:02:24,53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Хахалкин Геннадий         Бабушкинская                 7 1996 00:02:24,75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ельников Михаил          Юность Москвы               26 1996 00:02:27,38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рников Василий                                       9 1994 00:02:32,27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ривенков Василий         ДЮСШ 102                    22 1994 00:02:34,74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Усиков Алексей            Тушино 101                  16 1996 00:02:40,15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Усиков Иван               Тушино 101                  15 1995 00:02:41,39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толяров Дмитрий          Юность Москвы               28 1997 00:02:46,21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ригубов Алексей          Истринская ДЮСШ              3 1994 00:02:47,57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хинин Константин                                    14 1994 00:02:47,93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менков Андрей                                      13 1994 00:02:48,02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Захаров Станислав                                     12 1996 00:02:49,12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естеров Сергей           Тушино 101                  17 1996 00:02:49,46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рохов Дмитрий                                       11 1996 00:02:51,00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ерешин Алексей           ДЮСШ 102                    23 1995 00:02:51,75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Заозерский Дмитрий                                    45 1995 00:02:52,27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атеев Александр                                      10 1996 00:02:59,70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Зайцев Андрей             Тушино 101                  20 1997 00:03:00,18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Четверин Семен            Юность Москвы               27 1997 00:03:02,96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упрунов Артем            Тушино 101                  19 1996 00:03:03,32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Игнатьев Валерий          Юность Москвы               29 1998 00:03:05,72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вардаков Антон           Тушино 101                  18 1996 00:03:11,93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Сиволгин Валерий          Истринская ДЮСШ              4 1995 00:03:27,46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язанкин Дмитрий          Юность Москвы               38 1997 00:03:29,73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Фурин Сергей                                           5 1998 00:03:31,69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ришин Владимир                                       49 1997 00:03:40,83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арков Валентин           Юность Москвы               32 2000 00:03:54,04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олдатов Максим           Юность Москвы               33 2001 00:03:58,73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оин Николай              Юность Москвы               34 2000 00:05:34,33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Мараховец Павел                                        8 2002 00:05:34,37  33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вушки 1993 г.р. и молож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ВАЛИФИКАЦИЯ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ребкова Вероника         Истринская ДЮСШ              2 1995 00:03:02,57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вонова Кристина         Тушино 101                  21 1995 00:03:05,61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заченко Анна                                        46 1994 00:03:13,49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очигина Ксения           Истринская ДЮСШ              1 1993 00:03:21,21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олкова Мария                                         47 1997 00:03:31,09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гатырева Мария                                      48 1998 00:03:36,39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сильева Анастасия       Юность Москвы               37 1999 00:03:59,37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енисова Анна             Юность Москвы               35 1998 00:04:09,70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Фролова Анастасия                                     50 2002 00:08:44,23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зьмина Анастасия        ЦФКиС СЗАО                  42 2000 00:09:29,18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брамкина Екатерина       ЦФКиС СЗАО                  43 1999 00:09:50,48  11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Шелковников А.А.</w:t>
      </w:r>
    </w:p>
    <w:p>
      <w:pPr>
        <w:pStyle w:val="HTML"/>
        <w:rPr/>
      </w:pPr>
      <w:r>
        <w:rPr/>
        <w:t>Главный секретарь                              Соковиков С.С.</w:t>
      </w:r>
    </w:p>
    <w:sectPr>
      <w:type w:val="nextPage"/>
      <w:pgSz w:w="11906" w:h="16838"/>
      <w:pgMar w:left="340" w:right="28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0:41:00Z</dcterms:created>
  <dc:creator>СС</dc:creator>
  <dc:description/>
  <cp:keywords/>
  <dc:language>en-US</dc:language>
  <cp:lastModifiedBy>СС</cp:lastModifiedBy>
  <dcterms:modified xsi:type="dcterms:W3CDTF">2011-03-06T00:47:00Z</dcterms:modified>
  <cp:revision>4</cp:revision>
  <dc:subject/>
  <dc:title>WinOrient - Протокол результатов</dc:title>
</cp:coreProperties>
</file>