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ЛОЖЕНИЕ О ПРОВЕДЕНИИ 41-го ЛЫЖНОГО МАРАФОНА МВТУ В 2011 ГОДУ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Цели и задачи:</w:t>
      </w:r>
      <w:r>
        <w:rPr/>
        <w:t xml:space="preserve"> 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>Пропаганда стайерских дистанций с привлечением студенческой молодежи и лыжников других возрастов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Место, время, дистанция, получение номеров, маркировка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</w:rPr>
        <w:t xml:space="preserve">Гонка проводиться 13 марта 2011 года на лыжной базе «Битца».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о в 11:30 по Московскому времени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2"/>
          <w:szCs w:val="22"/>
        </w:rPr>
        <w:t>Регистрация</w:t>
      </w:r>
      <w:r>
        <w:rPr>
          <w:sz w:val="22"/>
          <w:szCs w:val="22"/>
        </w:rPr>
        <w:t xml:space="preserve"> - индивидуальная,  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Предварительная – через </w:t>
      </w:r>
      <w:r>
        <w:rPr>
          <w:sz w:val="22"/>
          <w:szCs w:val="22"/>
          <w:lang w:val="en-US"/>
        </w:rPr>
        <w:t>Web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bitza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spor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eg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В день старта с 8.45 до 11.15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2"/>
          <w:szCs w:val="22"/>
        </w:rPr>
        <w:t>Дистанция 50 км</w:t>
      </w:r>
      <w:r>
        <w:rPr>
          <w:sz w:val="22"/>
          <w:szCs w:val="22"/>
        </w:rPr>
        <w:t xml:space="preserve"> (3х16,7км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2"/>
          <w:szCs w:val="22"/>
        </w:rPr>
        <w:t>Стиль – классический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Старт – общий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Построение – произвольное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sz w:val="22"/>
          <w:szCs w:val="22"/>
        </w:rPr>
        <w:t>Установлен лимит времени – 5 часов</w:t>
      </w:r>
      <w:r>
        <w:rPr>
          <w:sz w:val="22"/>
          <w:szCs w:val="22"/>
        </w:rPr>
        <w:t xml:space="preserve"> (не уложившихся в лимит, снимаются)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Маркировка лыж обязательна, допускается замена одной (сломанной лыжи)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>
          <w:b/>
          <w:b/>
        </w:rPr>
      </w:pPr>
      <w:r>
        <w:rPr>
          <w:b/>
          <w:u w:val="single"/>
        </w:rPr>
        <w:t>Руководство марафона: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Общее руководство осуществляется оргкомитетом 41- лыжного марафона МВТУ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Участники, стартовый взнос: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К старту допускаются мужчины и женщины не моложе 18 лет (на день соревнований),  сдавшие заверенную личной подписью карточку с персональной ответственностью за свое здоровье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Стартовый взнос для спортсменов общей, студенческой, ветеранской групп от 45 до 59 лет – 250 рублей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Для ветеранов старше 60 лет – 100 рублей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  <w:t>ЖЕНЩИНЫ – БЕСПЛАТНО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Питание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</w:rPr>
        <w:t>Два  пункта питания на каждом круге</w:t>
      </w:r>
      <w:r>
        <w:rPr/>
        <w:t>. (на 8 и 16 км)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>
          <w:b/>
          <w:b/>
        </w:rPr>
      </w:pPr>
      <w:r>
        <w:rPr>
          <w:b/>
          <w:u w:val="single"/>
        </w:rPr>
        <w:t>Награждение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</w:rPr>
        <w:t>Награждение для всех групп производится через 60 минут после финиша победителя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Памятными подарками, значками</w:t>
      </w:r>
      <w:r>
        <w:rPr>
          <w:b/>
          <w:i/>
          <w:sz w:val="22"/>
          <w:szCs w:val="22"/>
        </w:rPr>
        <w:t xml:space="preserve">, </w:t>
      </w:r>
      <w:r>
        <w:rPr>
          <w:sz w:val="22"/>
          <w:szCs w:val="22"/>
        </w:rPr>
        <w:t>грамотами отмечаются участники, занявшие первые три места в каждой группе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После 1 – го и 2 –го круга разыгрываются денежные призы среди первых трех участников, которые на финише марафона займут места не ниже 10 –го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Все</w:t>
      </w:r>
      <w:r>
        <w:rPr>
          <w:sz w:val="22"/>
          <w:szCs w:val="22"/>
        </w:rPr>
        <w:t xml:space="preserve"> закончившие гонку в </w:t>
      </w:r>
      <w:r>
        <w:rPr>
          <w:b/>
          <w:sz w:val="22"/>
          <w:szCs w:val="22"/>
        </w:rPr>
        <w:t xml:space="preserve">отведенном </w:t>
      </w:r>
      <w:r>
        <w:rPr>
          <w:sz w:val="22"/>
          <w:szCs w:val="22"/>
        </w:rPr>
        <w:t>лимите времени (5:00:00 при ЛЮБОЙ погоде) награждаются значком, получают на память нагрудный номер, книгу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Студенты – призеры обязаны  предъявить студенческий билет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>Финансовое обеспечение: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Осуществляется за счет стартовых взносов, поступлений от бывших студентов – лыжников МВТУ и спонсорских средств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u w:val="single"/>
        </w:rPr>
      </w:pPr>
      <w:r>
        <w:rPr>
          <w:b/>
          <w:u w:val="single"/>
        </w:rPr>
        <w:t>Гонку спонсируют: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Генеральный спонсор ФПК «Гарант - Инвест»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Спонсоры: 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Торговый центр «Ритейл - Парк», торговая сеть «Мой магазин», лыжники – выпускники МГТУ им. Н.Э. Баумана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Информационный спонсор журнал «Лыжный спорт»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Проезд: 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</w:rPr>
        <w:t>Метро «Ясенево», авт.: 101, 202, 165, 710 до ост. «Зона отдыха «Битца»».</w:t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2"/>
          <w:szCs w:val="22"/>
        </w:rPr>
      </w:pPr>
      <w:r>
        <w:rPr>
          <w:sz w:val="22"/>
          <w:szCs w:val="22"/>
        </w:rPr>
        <w:t>Оргкомитет 41-го лыжного марафона МВТУ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2"/>
          <w:szCs w:val="22"/>
        </w:rPr>
        <w:t>105094, Москва, Госпитальная наб., 4/2. Тел: (495) 263-2229, факс (495) 263-0246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16:00Z</dcterms:created>
  <dc:creator>OSemenutin</dc:creator>
  <dc:description/>
  <cp:keywords/>
  <dc:language>en-US</dc:language>
  <cp:lastModifiedBy>www</cp:lastModifiedBy>
  <cp:lastPrinted>2011-03-09T13:01:00Z</cp:lastPrinted>
  <dcterms:modified xsi:type="dcterms:W3CDTF">2011-03-10T08:12:00Z</dcterms:modified>
  <cp:revision>13</cp:revision>
  <dc:subject/>
  <dc:title>Проект</dc:title>
</cp:coreProperties>
</file>