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МИНИСТЕРСТВО СПОРТА И ТУРИЗМА РЕСПУБЛИКИ БЕЛАРУСЬ</w:t>
        <w:br/>
        <w:t>БЕЛОРУССКАЯ ФЕДЕРАЦИЯ ЛЫЖНЫХ ГОНОК</w:t>
        <w:br/>
        <w:t>УПРАВЛЕНИЕ ФИЗИЧЕСКОЙ КУЛЬТУРЫ, СПОРТА И ТУРИЗМА МИНГОРИСПОЛКОМА</w:t>
        <w:br/>
        <w:t>Международные любительские соревнования по лыжероллерам "Кубок Дружбы"</w:t>
        <w:br/>
        <w:t>22.08.2010, г.Минск</w:t>
        <w:br/>
        <w:br/>
        <w:t xml:space="preserve">ПРОТОКОЛ РЕЗУЛЬТАТОВ </w:t>
      </w:r>
    </w:p>
    <w:p>
      <w:pPr>
        <w:pStyle w:val="Heading2"/>
        <w:rPr/>
      </w:pPr>
      <w:r>
        <w:rPr/>
        <w:t>Юноши-1991-1992,              10 км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раков Дмитрий        Климовичи р-н               1 1992 00:26:44,8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азуев Алексей        Климовичи р-н        I      2 1991 00:27:45,7 +01:00,9    2 </w:t>
      </w:r>
    </w:p>
    <w:p>
      <w:pPr>
        <w:pStyle w:val="Heading2"/>
        <w:rPr/>
      </w:pPr>
      <w:r>
        <w:rPr/>
        <w:t>Юноши-1993-1994,              10 км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харенко Дмитрий     Могилев обл          I      9 1993 00:22:51,3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азакевич Вадим       Несвиж р-н                 11 1994 00:23:00,0 +00:08,7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ельников Артем       г.Борисов                  15 1995 00:23:00,3 +00:09,0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яхов Сергей          Копыль ДЮСШ          I     12 1993 00:23:00,6 +00:09,3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Тригубович Дмитрий    Копыль ДЮСШ          I     21 1996 00:23:03,7 +00:12,4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олоп Владислав       г.Москва Спартак     II     8 1996 00:24:49,3 +01:58,0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арибок Дмитрий       Копыль ДЮСШ          II    17 1993 00:25:50,4 +02:59,1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роказов Виктор       Копыль ДЮСШ          I     18 1994 00:26:17,6 +03:26,3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Романенко Илья        Климовичи р-н              20 1996 00:28:08,1 +05:16,8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удаговский Сергей    Климовичи р-н               6 1996 00:30:24,2 +07:32,9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Зиняков Вадим         Климовичи р-н              10 1997 00:34:15,0 +11:23,7   11 </w:t>
      </w:r>
    </w:p>
    <w:p>
      <w:pPr>
        <w:pStyle w:val="Heading2"/>
        <w:rPr/>
      </w:pPr>
      <w:r>
        <w:rPr/>
        <w:t>Девушки-1993-1994,              10 км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Хорошко Лиана         Климовичи р-н              27 1995 00:28:38,7 +00:00,0    1 </w:t>
      </w:r>
    </w:p>
    <w:p>
      <w:pPr>
        <w:pStyle w:val="Heading2"/>
        <w:rPr/>
      </w:pPr>
      <w:r>
        <w:rPr/>
        <w:t>Женщины 0-1980-1990,              15 км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удакова Екатерина    г.Новополоцк         МС    34 1984 00:34:40,2 +00:00,0    1 </w:t>
      </w:r>
    </w:p>
    <w:p>
      <w:pPr>
        <w:pStyle w:val="Heading2"/>
        <w:rPr/>
      </w:pPr>
      <w:r>
        <w:rPr/>
        <w:t>Женщины 1-1975-1979,              15 км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абловская Людмила    г.Минск              МС    35 1975 00:36:42,6 +00:00,0    1 </w:t>
      </w:r>
    </w:p>
    <w:p>
      <w:pPr>
        <w:pStyle w:val="Heading2"/>
        <w:rPr/>
      </w:pPr>
      <w:r>
        <w:rPr/>
        <w:t>Женщины 3-1965-1969,              15 км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четкова Елена       г.Зарайск РФ         МСМК  38 1969 00:36:47,4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окольчик Юлия        Минск Динамо               39 1965 00:37:51,4 +01:04,0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делько Елена        Могилев обл                37 1969 00:41:37,8 +04:50,4    3 </w:t>
      </w:r>
    </w:p>
    <w:p>
      <w:pPr>
        <w:pStyle w:val="Heading2"/>
        <w:rPr/>
      </w:pPr>
      <w:r>
        <w:rPr/>
        <w:t>Женщины 4-1960-1964,              15 км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авицкая Галина       РУП ДРОЦ "Ждановичи" МС    40 1960 00:55:53,5 +00:00,0    1 </w:t>
      </w:r>
    </w:p>
    <w:p>
      <w:pPr>
        <w:pStyle w:val="Heading2"/>
        <w:rPr/>
      </w:pPr>
      <w:r>
        <w:rPr/>
        <w:t>Женщины 5-1955-1959,              15 км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овинская Татьяна     г.Москва             МС    41 1958 00:45:55,8 +00:00,0    1 </w:t>
      </w:r>
    </w:p>
    <w:p>
      <w:pPr>
        <w:pStyle w:val="Heading2"/>
        <w:rPr/>
      </w:pPr>
      <w:r>
        <w:rPr/>
        <w:t>Женщины 7-1945-1949,              10 км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апорова Альбина      Климовичи р-н              32 1946 00:43:28,7 +00:00,0    1 </w:t>
      </w:r>
    </w:p>
    <w:p>
      <w:pPr>
        <w:pStyle w:val="Heading2"/>
        <w:rPr/>
      </w:pPr>
      <w:r>
        <w:rPr/>
        <w:t>Мужчины 9-1935-1939,              10 км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околовский Геннадий  ИППК МЧС г.Борисов         31 1939 00:28:24,7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меевский Петр        г.Минск                    30 1937 00:33:57,3 +05:32,6    2 </w:t>
      </w:r>
    </w:p>
    <w:p>
      <w:pPr>
        <w:pStyle w:val="Heading2"/>
        <w:rPr/>
      </w:pPr>
      <w:r>
        <w:rPr/>
        <w:t>Мужчины 7-1945-1949,              20 км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уров Николай         НевскоеУПХГ РФ             45 1948 00:48:26,0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апотентов Михаил     г.Минск                    49 1949 00:49:32,7 +01:06,7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ловко Валерий       г.Москва                   47 1946 00:50:45,0 +02:19,0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инокуров Александр   "Барс" г.Сургут РФ   КМС   46 1946 00:51:31,0 +03:05,0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рмызов Валерий      г.Новогрудок               48 1946 00:52:19,3 +03:53,3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Тимохин Валерий       г.Тула РФ            КМС   52 1948 00:52:21,0 +03:55,0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ачище Анатолий       г.Жодино                   43 1947 00:53:44,4 +05:18,4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оболев Сергей        Минск БФЛГ                 51 1947 00:55:37,8 +07:11,8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айков Владимир       г.Минск                    42 1946 01:01:37,3 +13:11,3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Титов Валерий         Могилев обл          КМС   53 1945 01:03:10,8 +14:44,8   10 </w:t>
      </w:r>
    </w:p>
    <w:p>
      <w:pPr>
        <w:pStyle w:val="Heading2"/>
        <w:rPr/>
      </w:pPr>
      <w:r>
        <w:rPr/>
        <w:t>Мужчины 8-1940-1944,              20 км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редеин Борис         г.Липецк             МС    56 1944 00:48:52,5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Ермолин Альберт       Новгород обл РФ            55 1941 00:52:49,2 +03:56,7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убровский Николай    г.Минск                    54 1941 00:54:15,1 +05:22,6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омин Валентин        г.Красногорск РФ     I     57 1940 00:55:43,7 +06:51,2    4 </w:t>
      </w:r>
    </w:p>
    <w:p>
      <w:pPr>
        <w:pStyle w:val="Heading2"/>
        <w:rPr/>
      </w:pPr>
      <w:r>
        <w:rPr/>
        <w:t>М0-80-90, 30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оненков Александр    ИППК МЧС г.Борисов   МС    61 1986 01:02:57,5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укьянов Алексей      Параолимп. нац. ком.       67 1989 01:08:35,2 +05:37,7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каревич Дмитрий     Минск Динамо               68 1990 01:10:08,9 +07:11,4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Языков Юрий           Могилев обл                69 1990 01:10:54,2 +07:56,7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енько Алексей        Минск Динамо               66 1988 01:14:24,3 +11:26,8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стюченко Денис      г.Минск                    64 1982 01:24:34,7 +21:37,2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ородин Борис         Беларуськалий        I     60 1984 01:25:34,3 +22:36,8    7 </w:t>
      </w:r>
    </w:p>
    <w:p>
      <w:pPr>
        <w:pStyle w:val="Heading2"/>
        <w:rPr/>
      </w:pPr>
      <w:r>
        <w:rPr/>
        <w:t>М1-75-79, 30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абловский Николай    г.Могилев            МС    75 1976 01:02:54,2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Холод Александр       г.Минск                    74 1977 01:02:55,5 +00:01,3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тромский Анатолий    Динамо БФЛГ                73 1979 01:04:31,8 +01:37,6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рино Сергей          г.Борисов            МС    71 1975 01:07:36,2 +04:42,0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аксимович Алексей    г.Борисов                  72 1976 01:08:03,8 +05:09,6    5 </w:t>
      </w:r>
    </w:p>
    <w:p>
      <w:pPr>
        <w:pStyle w:val="Heading2"/>
        <w:rPr/>
      </w:pPr>
      <w:r>
        <w:rPr/>
        <w:t>М2-70-74, 30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уров Дмитрий         НевскоеУПХГ РФ             76 1972 01:06:20,2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узов Виктор          Могилев обл          I     78 1973 01:09:48,0 +03:27,8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розд Валерий         Беларуськалий        I     79 1971 01:18:11,9 +11:51,7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Румянцев Олег         Климовичи р-н              81 1970 01:19:05,1 +12:44,9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ыков Александр       Климовичи р-н              77 1971 01:21:32,2 +15:12,0    5 </w:t>
      </w:r>
    </w:p>
    <w:p>
      <w:pPr>
        <w:pStyle w:val="Heading2"/>
        <w:rPr/>
      </w:pPr>
      <w:r>
        <w:rPr/>
        <w:t>М3-65-69, 30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четков Олег         г.Зарайск РФ         МСМК  85 1966 01:02:53,7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еховцов Валерий      г.Москва             МС    86 1966 01:02:54,0 +00:00,3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нтохин Юрий          г.Орша                     84 1966 01:04:01,2 +01:07,5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нтихович Сергей      г.Лепель             I     83 1968 01:19:03,6 +16:09,9    4 </w:t>
      </w:r>
    </w:p>
    <w:p>
      <w:pPr>
        <w:pStyle w:val="Heading2"/>
        <w:rPr/>
      </w:pPr>
      <w:r>
        <w:rPr/>
        <w:t>М4-60-64, 30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яхов Сергей          г.Харьков UKR        КМС   95 1963 01:07:41,5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езванов Юрий         л/к "Арена" РФ       I     96 1962 01:09:26,5 +01:45,0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ефедов Евгений       г.Минск              МС    97 1962 01:09:30,1 +01:48,6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таровойтов Игорь     г.Минск                    98 1962 01:10:12,6 +02:31,1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ошко Сергей          г.Минск              I     90 1962 01:13:07,5 +05:26,0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Жданеня Виктор        г.Минск              МС    94 1962 01:25:36,4 +17:54,9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амоцкий Виктор       г.Минск              МСМК  91 1963        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зловский Виктор     Могилев обл          I     93 1962                         </w:t>
      </w:r>
    </w:p>
    <w:p>
      <w:pPr>
        <w:pStyle w:val="Heading2"/>
        <w:rPr/>
      </w:pPr>
      <w:r>
        <w:rPr/>
        <w:t>М5-55-59, 30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роздов Владимир      г.Нарофоминск             101 1957 01:08:23,7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асин Анатолий        г.Тула РФ            МС   100 1957 01:08:25,3 +00:01,6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Щипанский Владимир    г.Москва                  107 1958 01:08:28,0 +00:04,3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Ефимов Сергей         Могилев обл          МС   102 1959 01:11:58,6 +03:34,9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анецкий Виктор       с/к"Ромашково" РФ    I     99 1955 01:13:14,3 +04:50,6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еонтьев Сергей       г.Тула РФ                 104 1957 01:23:07,3 +14:43,6    6 </w:t>
      </w:r>
    </w:p>
    <w:p>
      <w:pPr>
        <w:pStyle w:val="Heading2"/>
        <w:rPr/>
      </w:pPr>
      <w:r>
        <w:rPr/>
        <w:t>М6-50-54, 30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Коллектив           Квал Номер ГР  Результат  Отставание 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рицкий Владимир      Могилев обл          МС   114 1954 01:07:54,2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рбашин Иван         г.Воронеж ВГТУ       МС   109 1950 01:09:44,6 +01:50,4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мов Валерий         г.Тула РФ            КМС  113 1954 01:10:05,7 +02:11,5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еланович Владимир    Минск Динамо         КМС  110 1953 01:11:25,6 +03:31,4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бдрафиков Фаат       ИППК МЧС г.Борисов        108 1950 01:12:46,1 +04:51,9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айдук Валерий        г.Борисов            МС   112 1950 01:13:42,6 +05:48,4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аршин Анатолий       "КЛБ" РФ             I    116 1953 01:15:32,0 +07:37,8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оисейчев Юрий        г.Тула РФ                 115 1953 01:22:32,5 +14:38,3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Терехов Владимир      Климовичи р-н             118 1950 01:29:13,6 +21:19,4    9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/>
        <w:tab/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Главный судья                              С.Н.Ионенк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Главный секретарь                          Г.А.Ионенкова</w:t>
      </w:r>
    </w:p>
    <w:sectPr>
      <w:headerReference w:type="default" r:id="rId2"/>
      <w:type w:val="nextPage"/>
      <w:pgSz w:w="12240" w:h="15840"/>
      <w:pgMar w:left="426" w:right="282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2282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28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8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2"/>
    <w:qFormat/>
    <w:rPr>
      <w:rFonts w:ascii="Consolas" w:hAnsi="Consolas" w:eastAsia="Times New Roman" w:cs="Consolas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17:00Z</dcterms:created>
  <dc:creator>Klim</dc:creator>
  <dc:description/>
  <cp:keywords/>
  <dc:language>en-US</dc:language>
  <cp:lastModifiedBy>WiZaRd</cp:lastModifiedBy>
  <dcterms:modified xsi:type="dcterms:W3CDTF">2010-08-23T06:17:00Z</dcterms:modified>
  <cp:revision>2</cp:revision>
  <dc:subject/>
  <dc:title>WinOrient - Протокол результатов</dc:title>
</cp:coreProperties>
</file>