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ИНИСТЕРСТВО СПОРТА И ТУРИЗМА РЕСПУБЛИКИ БЕЛАРУСЬ</w:t>
        <w:br/>
        <w:t>БЕЛОРУССКАЯ ФЕДЕРАЦИЯ ЛЫЖНЫХ ГОНОК</w:t>
        <w:br/>
        <w:t>УПРАВЛЕНИЕ ФИЗИЧЕСКОЙ КУЛЬТУРЫ, СПОРТА И ТУРИЗМА МИНГОРИСПОЛКОМА</w:t>
        <w:br/>
        <w:t>Международные любительские соревнования по лыжероллерам "Кубок Дружбы"</w:t>
        <w:br/>
        <w:t>21.08.2010, г.Минск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Женцины-0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юк Евгения             Москва "Спартак"     МС     86 1987 00:11:16,3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дакова Екатерина        г.Новополоцк         МС     87 1984 00:11:35,3 +00:19,0    2 </w:t>
      </w:r>
    </w:p>
    <w:p>
      <w:pPr>
        <w:pStyle w:val="Heading2"/>
        <w:rPr/>
      </w:pPr>
      <w:r>
        <w:rPr/>
        <w:t>Женцины-1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бловская Людмила        г.Минск              МС     88 1975 00:12:34,3 +00:00,0    1 </w:t>
      </w:r>
    </w:p>
    <w:p>
      <w:pPr>
        <w:pStyle w:val="Heading2"/>
        <w:rPr/>
      </w:pPr>
      <w:r>
        <w:rPr/>
        <w:t>Женцины-3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кова Елена           г.Зарайск РФ         МСМК   89 1969 00:12:04,5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кольчик Юлия            Минск Динамо               114 1965 00:12:36,4 +00:31,9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делько Елена            Могилев обл                 90 1969 00:13:32,6 +01:28,1    3 </w:t>
      </w:r>
    </w:p>
    <w:p>
      <w:pPr>
        <w:pStyle w:val="Heading2"/>
        <w:rPr/>
      </w:pPr>
      <w:r>
        <w:rPr/>
        <w:t>Женцины-5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овинская Татьяна         г.Москва             МС     91 1958 00:15:41,8 +00:00,0    1 </w:t>
      </w:r>
    </w:p>
    <w:p>
      <w:pPr>
        <w:pStyle w:val="Heading2"/>
        <w:rPr/>
      </w:pPr>
      <w:r>
        <w:rPr/>
        <w:t>Женцины-7,              2,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порова Альбина          Климовичи р-н                1 1946 00:10:18,3 +00:00,0    1 </w:t>
      </w:r>
    </w:p>
    <w:p>
      <w:pPr>
        <w:pStyle w:val="Heading2"/>
        <w:rPr/>
      </w:pPr>
      <w:r>
        <w:rPr/>
        <w:t>Мужчины-0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ивошей Денис            г.Минск              I      96 1987 00:22:09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каревич Дмитрий         Минск Динамо                93 1990 00:23:18,6 +01:08,9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зимиров Андрей          г.Жлобин             КМС    97 1990 00:24:01,1 +01:51,4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нько Алексей            Минск Динамо                95 1988 00:24:49,8 +02:40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стюченко Денис          г.Минск                     98 1982 00:26:33,6 +04:23,9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родин Борис             Беларуськалий        I      99 1984 00:27:54,7 +05:45,0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злов Андрей             г.Минск                     94 1983 00:29:27,3 +07:17,6    7 </w:t>
      </w:r>
    </w:p>
    <w:p>
      <w:pPr>
        <w:pStyle w:val="Heading2"/>
        <w:rPr/>
      </w:pPr>
      <w:r>
        <w:rPr/>
        <w:t>Мужчины-1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олод Александр           г.Минск                    102 1977 00:21:14,2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бловский Николай        г.Могилев            МС    105 1976 00:21:20,3 +00:06,1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ино Сергей              г.Борисов            МС    103 1975 00:22:04,7 +00:50,5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симович Алексей        г.Борисов                  101 1976 00:22:20,1 +01:05,9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уш Вячеслав            Брест обл                  106 1975 00:22:33,0 +01:18,8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тромский Анатолий        Динамо БФЛГ                104 1979 00:22:38,6 +01:24,4    6 </w:t>
      </w:r>
    </w:p>
    <w:p>
      <w:pPr>
        <w:pStyle w:val="Heading2"/>
        <w:rPr/>
      </w:pPr>
      <w:r>
        <w:rPr/>
        <w:t>Мужчины-2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ров Дмитрий             НевскоеУПХГ РФ             112 1972 00:22:23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зов Виктор              Могилев обл          I     113 1973 00:23:34,6 +01:10,9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овец Юрий              г.Витебск            КМС   107 1971 00:24:02,0 +01:38,3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мволонов Юрий           Воронеж"ТЕМП"              110 1972 00:24:46,4 +02:22,7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розд Валерий             Беларуськалий        I     108 1971 00:25:38,2 +03:14,5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мянцев Олег             Климовичи р-н              109 1970 00:26:19,8 +03:56,1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ыков Александр           Климовичи р-н              111 1971 00:27:18,5 +04:54,8    7 </w:t>
      </w:r>
    </w:p>
    <w:p>
      <w:pPr>
        <w:pStyle w:val="Heading2"/>
        <w:rPr/>
      </w:pPr>
      <w:r>
        <w:rPr/>
        <w:t>Мужчины-3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ков Олег             г.Зарайск РФ         МСМК  115 1966 00:20:57,6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ховцов Валерий          г.Москва             МС    118 1966 00:21:14,6 +00:17,0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тохин Юрий              г.Орша                     116 1966 00:21:39,6 +00:42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тихович Сергей          г.Лепель             I     302 1968 00:26:14,7 +05:17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цкевич Сергей           г.Слоним             I     117 1968 00:29:35,2 +08:37,6    5 </w:t>
      </w:r>
    </w:p>
    <w:p>
      <w:pPr>
        <w:pStyle w:val="Heading2"/>
        <w:rPr/>
      </w:pPr>
      <w:r>
        <w:rPr/>
        <w:t>Мужчины-4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яхов Сергей              г.Харьков UKR        КМС   123 1963 00:22:10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езванов Юрий             л/к "Арена" РФ       I     119 1962 00:22:38,1 +00:27,4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аровойтов Игорь         г.Минск                    122 1962 00:22:50,8 +00:40,1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шко Сергей              г.Минск              I      73 1962 00:24:10,5 +01:59,8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моцкий Виктор           г.Минск                    161 1963 00:24:25,0 +02:14,3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ефедов Евгений           г.Минск              МС    120 1962 00:25:13,3 +03:02,6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гут Игорь               Госпогранкомитет     МС    121 1961 00:25:53,4 +03:42,7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ский Виктор         Могилев обл          I     125 1962 00:26:34,6 +04:23,9    8 </w:t>
      </w:r>
    </w:p>
    <w:p>
      <w:pPr>
        <w:pStyle w:val="Heading2"/>
        <w:rPr/>
      </w:pPr>
      <w:r>
        <w:rPr/>
        <w:t>Мужчины-5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драшов Андрей          "Манжосов" РФ              146 1959 00:22:09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роздов Владимир          г.Нарофоминск              129 1957 00:22:16,5 +00:06,8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син Анатолий            г.Тула РФ            МС    128 1957 00:22:29,5 +00:19,8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Щипанский Владимир        г.Москва                   133 1958 00:23:33,8 +01:24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фимов Сергей             Могилев обл          МС    131 1959 00:23:39,4 +01:29,7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нецкий Виктор           с/к"Ромашково" РФ    I     127 1955 00:23:47,5 +01:37,8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Овсяный Виктор            г.Витебск                  126 1955 00:28:29,6 +06:19,9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еонтьев Сергей           г.Тула РФ                  130 1957 00:28:31,7 +06:22,0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Хилько Геннадий           Брест обл                  162 1955 00:29:36,7 +07:27,0    9 </w:t>
      </w:r>
    </w:p>
    <w:p>
      <w:pPr>
        <w:pStyle w:val="Heading2"/>
        <w:rPr/>
      </w:pPr>
      <w:r>
        <w:rPr/>
        <w:t>Мужчины-6,             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рбашин Иван             г.Воронеж ВГТУ       МС    145 1950 00:22:55,5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ицкий Владимир          Могилев обл          МС    136 1954 00:23:03,6 +00:08,1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мов Валерий             г.Тула РФ            КМС   144 1954 00:23:43,8 +00:48,3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бдрафиков Фаат           г.Борисов                  141 1950 00:23:46,8 +00:51,3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ланович Владимир        Минск Динамо         КМС   139 1953 00:23:56,0 +01:00,5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айдук Валерий            г.Борисов            МС    143 1950 00:24:51,4 +01:55,9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аршин Анатолий           "КЛБ" РФ             I     135 1953 00:25:05,0 +02:09,5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Щурко Валентин            Минск Динамо               137 1950 00:25:24,4 +02:28,9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исейчев Юрий            г.Тула РФ                  138 1953 00:27:05,4 +04:09,9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Вяткин Александр          г.Жодино                   142 1954 00:28:40,4 +05:44,9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угач Александр           г.Минск              I     134 1953 00:29:09,3 +06:13,8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ерехов Владимир          Климовичи р-н              140 1950 00:29:45,8 +06:50,3   12 </w:t>
      </w:r>
    </w:p>
    <w:p>
      <w:pPr>
        <w:pStyle w:val="Heading2"/>
        <w:rPr/>
      </w:pPr>
      <w:r>
        <w:rPr/>
        <w:t>Мужчины-7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ров Николай             НевскоеУПХГ РФ              79 1948 00:11:55,8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потентов Михаил         г.Минск                     70 1949 00:12:15,8 +00:20,0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г.Москва                    75 1946 00:12:23,7 +00:27,9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инокуров Александр       "Барс" г.Сургут РФ   КМС    71 1946 00:12:40,8 +00:45,0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мызов Валерий          г.Новогрудок                65 1946 00:12:46,4 +00:50,6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имохин Валерий           г.Тула РФ            КМС    69 1948 00:13:02,2 +01:06,4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рудниченко Владимир      Могилев обл                 77 1946 00:13:05,1 +01:09,3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чище Анатолий           г.Жодино                    67 1947 00:13:30,6 +01:34,8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болев Сергей            Минск БФЛГ                  72 1947 00:13:49,5 +01:53,7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йков Владимир           г.Минск                     66 1946 00:14:50,2 +02:54,4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итов Валерий             Могилев обл          КМС    74 1945 00:15:13,1 +03:17,3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огуш Вячеслав            Брест обл                   78 1949 00:15:42,2 +03:46,4   12 </w:t>
      </w:r>
    </w:p>
    <w:p>
      <w:pPr>
        <w:pStyle w:val="Heading2"/>
        <w:rPr/>
      </w:pPr>
      <w:r>
        <w:rPr/>
        <w:t>Мужчины-8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редеин Борис             г.Липецк             МС     80 1944 00:12:07,1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рмолин Альберт           Новгород обл РФ             81 1941 00:13:13,3 +01:06,2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ровский Николай        г.Минск                     82 1941 00:13:50,7 +01:43,6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мин Валентин            г.Красногорск РФ     I      83 1940 00:14:12,6 +02:05,5    4 </w:t>
      </w:r>
    </w:p>
    <w:p>
      <w:pPr>
        <w:pStyle w:val="Heading2"/>
        <w:rPr/>
      </w:pPr>
      <w:r>
        <w:rPr/>
        <w:t>Мужчины-9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околовский Геннадий      г.Борисов                   84 1939 00:13:43,7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меевский Петр            г.Минск                     85 1937 00:20:17,6 +06:33,9    2 </w:t>
      </w:r>
    </w:p>
    <w:p>
      <w:pPr>
        <w:pStyle w:val="Heading2"/>
        <w:rPr/>
      </w:pPr>
      <w:r>
        <w:rPr/>
        <w:t>Девушки-1991-1992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ворская Яна              г.Новополоцк         КМС    48 1991 00:13:46,3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луцкая Антонина        Витебск обл          I      47 1991 00:13:49,2 +00:02,9    2 </w:t>
      </w:r>
    </w:p>
    <w:p>
      <w:pPr>
        <w:pStyle w:val="Heading2"/>
        <w:rPr/>
      </w:pPr>
      <w:r>
        <w:rPr/>
        <w:t>Девушки-1993-1994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евакина Татьяна          г.Зеленоград РФ      I      57 1993 00:12:49,4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орошко Лиана             Климовичи р-н               62 1995 00:14:18,8 +01:29,4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шеничнова Мария          г.Зеленоград РФ      I      61 1995 00:14:35,4 +01:46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ворская Валерия          г.Новополоцк         КМС    52 1993 00:14:47,4 +01:58,0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селева Екатерина        г.Зеленоград РФ      I      63 1996 00:15:22,1 +02:32,7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рокина Татьяна          г.Зеленоград РФ      I      51 1997 00:15:24,6 +02:35,2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долазская Татьяна       г.Зеленоград РФ      I      53 1993 00:15:29,0 +02:39,6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илуцкая Анна            г.Зеленоград РФ      I      49 1996 00:15:31,7 +02:42,3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вдокимова Дарья          г.Зеленоград РФ      I      59 1993 00:16:31,5 +03:42,1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мирнова Алла             г.Зеленоград РФ      II     55 1997 00:17:09,2 +04:19,8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азерко Татьяна           Климовичи р-н               60 1995 00:19:17,8 +06:28,4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уко Виктория             Брест обл                   54 1997                         </w:t>
      </w:r>
    </w:p>
    <w:p>
      <w:pPr>
        <w:pStyle w:val="Heading2"/>
        <w:rPr/>
      </w:pPr>
      <w:r>
        <w:rPr/>
        <w:t>Юноши-1991-1992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ков Александр          г.Новопоолоцк        КМС     2 1991 00:11:06,8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ыганков Николай          г.Жлобин             КМС     4 1992 00:11:21,0 +00:14,2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ирко Максим              г.Жлобин             I       6 1992 00:12:10,6 +01:03,8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аков Дмитрий            Климовичи р-н                5 1992 00:12:51,1 +01:44,3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азуев Алексей            Климовичи р-н        I     301 1991 00:15:34,5 +04:27,7    5 </w:t>
      </w:r>
    </w:p>
    <w:p>
      <w:pPr>
        <w:pStyle w:val="Heading2"/>
        <w:rPr/>
      </w:pPr>
      <w:r>
        <w:rPr/>
        <w:t>Юноши-1993-1994,             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дров Вячеслав           г.Зеленоград РФ      I      30 1993 00:11:26,8 +00:0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льников Артем           г.Борисов                   38 1995 00:11:34,7 +00:07,9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яхов Сергей              Копыль ДЮСШ          I      37 1993 00:11:37,3 +00:10,5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медов Руслан            г.Жлобин             КМС    19 1993 00:11:37,9 +00:11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езанович Александр       Минск Динамо                23 1993 00:11:54,1 +00:27,3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харенко Дмитрий         Могилев обл          I      22 1993 00:12:05,1 +00:38,3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ригубович Дмитрий        Копыль ДЮСШ          I      33 1996 00:12:19,6 +00:52,8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оп Владислав           г.Москва Спартак     II     26 1996 00:12:20,2 +00:53,4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роказов Виктор           Копыль ДЮСШ          I      39 1994 00:12:24,4 +00:57,6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урик Андрей              Копыль ДЮСШ          II     31 1995 00:12:59,2 +01:32,4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ычков Александр          г.Зеленоград РФ      I      42 1995 00:13:06,2 +01:39,4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арибок Дмитрий           Копыль ДЮСШ          II     35 1993 00:13:09,2 +01:42,4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ицкевич Илья             Брест обл            II     16 1994 00:13:14,6 +01:47,8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аврильчик Алексей        Брест обл            II     10 1993 00:13:31,0 +02:04,2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оманенко Илья            Климовичи р-н               15 1996 00:13:55,7 +02:28,9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ереда Дмитрий            Брест обл                   27 1995 00:13:57,2 +02:30,4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Уткин Евгений             Брест обл                   34 1993 00:13:57,4 +02:30,6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ычков Сергей             г.Зеленоград РФ      I      13 1997 00:13:58,6 +02:31,8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ереда Евгений            Брест обл                   32 1997 00:14:08,5 +02:41,7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елокуров Аркадий         г.Зеленоград РФ      I       8 1996 00:14:17,0 +02:50,2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ерман Кирилл             Брест обл                    7 1997 00:14:38,5 +03:11,7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апко Александр           Брест обл                   20 1997 00:14:44,0 +03:17,2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Жданов Матвей             г.Зеленоград РФ      II     44 1999 00:14:52,3 +03:25,5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удаговский Сергей        Климовичи р-н               21 1996 00:14:56,3 +03:29,5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Трифонов Алексей          г.Зеленоград РФ      II     40 1995 00:15:00,1 +03:33,3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Зиняков Вадим             Климовичи р-н               43 1997 00:15:01,1 +03:34,3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ирко Владимир            Брест обл            II    309 1994 00:15:37,0 +04:10,2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цкевич Александр        г.Слоним                    45 1998 00:15:55,7 +04:28,9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аврильчик Илья           Брест обл                   14 1998 00:16:20,2 +04:53,4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обан Евгений             Брест обл                   24 1998 00:16:21,2 +04:54,4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аврильчик Владислав      Брест обл                   41 1999 00:24:17,0 +12:50,2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уцко Евгений             Брест обл                   12 1997 00:33:26,1 +21:59,3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имакович Дмитрий         Брест обл                   18 1998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Главный судья 1 категория</w:t>
        <w:tab/>
        <w:tab/>
        <w:tab/>
        <w:tab/>
        <w:t>С.Н.Ионен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Главный секретарь Н/К</w:t>
        <w:tab/>
        <w:tab/>
        <w:tab/>
        <w:tab/>
        <w:tab/>
        <w:t>Г.А.Ионенкова</w:t>
      </w:r>
    </w:p>
    <w:sectPr>
      <w:headerReference w:type="default" r:id="rId2"/>
      <w:type w:val="nextPage"/>
      <w:pgSz w:w="12240" w:h="15840"/>
      <w:pgMar w:left="284" w:right="140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031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3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8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>
      <w:rFonts w:ascii="Consolas" w:hAnsi="Consolas" w:eastAsia="Times New Roman" w:cs="Consolas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16:00Z</dcterms:created>
  <dc:creator>Klim</dc:creator>
  <dc:description/>
  <cp:keywords/>
  <dc:language>en-US</dc:language>
  <cp:lastModifiedBy>WiZaRd</cp:lastModifiedBy>
  <cp:lastPrinted>2010-08-21T19:51:00Z</cp:lastPrinted>
  <dcterms:modified xsi:type="dcterms:W3CDTF">2010-08-23T06:16:00Z</dcterms:modified>
  <cp:revision>2</cp:revision>
  <dc:subject/>
  <dc:title>WinOrient - Протокол результатов</dc:title>
</cp:coreProperties>
</file>