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Правила соревнований по триатлону в кратком излож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Общие полож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Триатлон - индивидуальный вид спорта, состоящий из плавания, велогонки и бега (одно после другого, в непрерывной последовательности). Смена этапов осуществляется в транзитной зон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вила соревнований призваны утвердить принцип честной игры, создать равные условия для атлетов, и обеспечить их безопасност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Обязанности атле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чать за собственную безопасность, и безопасность других атлет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ти борьбу в духе честного спортивного соперниче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ять указания судей, в частности по дорожному движению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схода с дистанции проинформировать об этом суде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сти себя вежливо по отношению к окружающим, стараться избегать грубых и оскорбительных выражений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Перед стартом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ортсмен обязан предоставить свой велосипед к техническому осмотру. Обычно техосмотр осуществляется непосредственно перед входом в транзитную зону. </w:t>
      </w:r>
    </w:p>
    <w:p>
      <w:pPr>
        <w:pStyle w:val="Normal"/>
        <w:jc w:val="both"/>
        <w:rPr/>
      </w:pPr>
      <w:r>
        <w:rPr>
          <w:rFonts w:cs="Arial" w:ascii="Arial" w:hAnsi="Arial"/>
        </w:rPr>
        <w:t>Транзитная зона (сокращенно транзит) - огороженный участок, где каждому атлету отведено место для хранения экипировки. Все места обозначены номерами, и соответствуют стартовым номерам участников. До старта, заблаговременно, транзитная зона открывается. На входе спортсмены проходят техосмотр, и процедуру предстартовой регистрации - наносятся номера на плечи и голени атлетов. Лишь затем атлет может войти вовнутрь, и расположить свой инвентарь. Велосипед ставится на стойку, все остальное кладется  ряд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</w:rPr>
        <w:t>Правила поведения в транзитной зо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находиться в обнаженном или неприличном виде. </w:t>
      </w:r>
    </w:p>
    <w:p>
      <w:pPr>
        <w:pStyle w:val="Normal"/>
        <w:jc w:val="both"/>
        <w:rPr/>
      </w:pPr>
      <w:r>
        <w:rPr>
          <w:rFonts w:cs="Arial" w:ascii="Arial" w:hAnsi="Arial"/>
        </w:rPr>
        <w:t>- находиться в транзитной зоне после её закрытия. Вновь оказаться в транзите можно, лишь будучи на         дистанции, или по окончании соревнова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занимать чужое место в транзитной зоне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рикасаться к экипировке других участник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жно занимать только свое место, нельзя разбрасывать вещ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лосипед должен быть аккуратно поставлен на стойку - как до старта, так и после велогонки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Шлем должен быть надет, и застегнут до того, как спортсмен прикоснется к велосипед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Шлем может быть расстёгнут  лишь после того, как спортсмен поставит велосипед на свое мест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щается езда на велосипеде в транзитной зоне. Сесть на велосипед можно лишь за пределами транзита. Слезть с велосипеда нужно до границ транзи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Плавательный сегмен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прещено препятствовать движению других атлетов: блокировать, топить, бить или хватать и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решен любой тип гребка, можно передвигаться по дну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портсмен должен надеть шапочку, выданную организаторами соревнова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Велосипедный сегмент.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прещ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езда на велосипеде без шлема или в расстегнутом шлеме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езда на велосипеде с голым торсом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репятствовать движению других атлетов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передвижение без велосипеда. Спортсмен может идти пешком или бегом, ведя велосипед, или неся его на себ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Во время велогонки номер должен быть сзади на теле атлет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оспрещается опасное поведение. Любой спортсмен, который, по мнению судей, создает опасность для самого себя или для других участников, может быть дисквалифицирован, и удален с трассы соревнован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Беговой сегмен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прещается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бежать босиком, бежать в шлеме, бежать с голым торсом, ползт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жно идти пешком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Во время бега номер должен быть спереди на теле атлета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Правила </w:t>
      </w:r>
      <w:r>
        <w:rPr>
          <w:b/>
          <w:lang w:val="en-US"/>
        </w:rPr>
        <w:t>ITU</w:t>
      </w:r>
      <w:r>
        <w:rPr>
          <w:b/>
        </w:rPr>
        <w:t xml:space="preserve"> – русская редакция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riathlonmasters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540" w:right="38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0:38:00Z</dcterms:created>
  <dc:creator>ANATOLI</dc:creator>
  <dc:description/>
  <cp:keywords/>
  <dc:language>en-US</dc:language>
  <cp:lastModifiedBy>Екатерина</cp:lastModifiedBy>
  <cp:lastPrinted>2009-07-20T14:37:00Z</cp:lastPrinted>
  <dcterms:modified xsi:type="dcterms:W3CDTF">2010-07-14T19:39:00Z</dcterms:modified>
  <cp:revision>3</cp:revision>
  <dc:subject/>
  <dc:title>Правила соревнований по триатлону</dc:title>
</cp:coreProperties>
</file>