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8" w:leader="none"/>
        </w:tabs>
        <w:ind w:left="93" w:hanging="0"/>
        <w:jc w:val="center"/>
        <w:rPr>
          <w:sz w:val="20"/>
          <w:szCs w:val="20"/>
        </w:rPr>
      </w:pPr>
      <w:r>
        <w:rPr>
          <w:rFonts w:cs="Arial CYR" w:ascii="Arial CYR" w:hAnsi="Arial CYR"/>
          <w:sz w:val="15"/>
          <w:szCs w:val="15"/>
        </w:rPr>
        <w:tab/>
        <w:tab/>
      </w:r>
      <w:r>
        <w:rPr>
          <w:rFonts w:cs="Arial CYR" w:ascii="Arial CYR" w:hAnsi="Arial CYR"/>
          <w:sz w:val="16"/>
          <w:szCs w:val="16"/>
        </w:rPr>
        <w:softHyphen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78" w:leader="none"/>
          <w:tab w:val="left" w:pos="13213" w:leader="none"/>
        </w:tabs>
        <w:ind w:left="93" w:hanging="0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  <w:lang w:val="en-US"/>
        </w:rPr>
        <w:t>XXIX</w:t>
      </w:r>
      <w:r>
        <w:rPr>
          <w:rFonts w:cs="Arial CYR" w:ascii="Arial CYR" w:hAnsi="Arial CYR"/>
          <w:sz w:val="22"/>
          <w:szCs w:val="22"/>
        </w:rPr>
        <w:t xml:space="preserve"> Традиционный Воронежский классический марафон памяти Ю.Лопатина 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ind w:left="93" w:hanging="0"/>
        <w:jc w:val="both"/>
        <w:rPr/>
      </w:pPr>
      <w:r>
        <w:rPr>
          <w:rFonts w:cs="Arial CYR" w:ascii="Arial CYR" w:hAnsi="Arial CYR"/>
          <w:sz w:val="16"/>
          <w:szCs w:val="16"/>
        </w:rPr>
        <w:t>СОК Олимпик                                                                    26 февраля 2012 года                                                                                г.Воронеж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ind w:left="93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tabs>
          <w:tab w:val="clear" w:pos="708"/>
          <w:tab w:val="left" w:pos="1181" w:leader="none"/>
          <w:tab w:val="left" w:pos="3708" w:leader="none"/>
          <w:tab w:val="left" w:pos="4428" w:leader="none"/>
          <w:tab w:val="left" w:pos="5005" w:leader="none"/>
          <w:tab w:val="left" w:pos="6768" w:leader="none"/>
          <w:tab w:val="left" w:pos="8028" w:leader="none"/>
          <w:tab w:val="left" w:pos="9006" w:leader="none"/>
          <w:tab w:val="left" w:pos="10103" w:leader="none"/>
        </w:tabs>
        <w:ind w:left="93" w:hanging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tabs>
          <w:tab w:val="clear" w:pos="708"/>
          <w:tab w:val="left" w:pos="1678" w:leader="none"/>
          <w:tab w:val="left" w:pos="262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ind w:left="93" w:hanging="0"/>
        <w:rPr/>
      </w:pPr>
      <w:r>
        <w:rPr>
          <w:rFonts w:cs="Arial CYR" w:ascii="Arial CYR" w:hAnsi="Arial CYR"/>
          <w:b/>
          <w:sz w:val="16"/>
          <w:szCs w:val="16"/>
        </w:rPr>
        <w:t>Дистанция: 50.0 км                                            Классический стиль</w:t>
      </w:r>
    </w:p>
    <w:p>
      <w:pPr>
        <w:pStyle w:val="Normal"/>
        <w:tabs>
          <w:tab w:val="clear" w:pos="708"/>
          <w:tab w:val="left" w:pos="1678" w:leader="none"/>
          <w:tab w:val="left" w:pos="262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ind w:left="93" w:hanging="0"/>
        <w:rPr/>
      </w:pPr>
      <w:r>
        <w:rPr>
          <w:rFonts w:cs="Arial CYR" w:ascii="Arial CYR" w:hAnsi="Arial CYR"/>
          <w:b/>
          <w:sz w:val="16"/>
          <w:szCs w:val="16"/>
        </w:rPr>
        <w:t>Начало соревнований:           11 ч  05 м                                            Характеристика трассы:           Хорошая</w:t>
      </w:r>
    </w:p>
    <w:p>
      <w:pPr>
        <w:pStyle w:val="Normal"/>
        <w:tabs>
          <w:tab w:val="clear" w:pos="708"/>
          <w:tab w:val="left" w:pos="1678" w:leader="none"/>
          <w:tab w:val="left" w:pos="262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ind w:left="93" w:hanging="0"/>
        <w:rPr/>
      </w:pPr>
      <w:r>
        <w:rPr>
          <w:rFonts w:cs="Arial CYR" w:ascii="Arial CYR" w:hAnsi="Arial CYR"/>
          <w:b/>
          <w:sz w:val="16"/>
          <w:szCs w:val="16"/>
        </w:rPr>
        <w:t>Окончание соревнований:          16 ч 48 м                                            Перепад высоты:                           м</w:t>
      </w:r>
    </w:p>
    <w:p>
      <w:pPr>
        <w:pStyle w:val="Normal"/>
        <w:tabs>
          <w:tab w:val="clear" w:pos="708"/>
          <w:tab w:val="left" w:pos="1678" w:leader="none"/>
          <w:tab w:val="left" w:pos="262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ind w:left="93" w:hanging="0"/>
        <w:rPr/>
      </w:pPr>
      <w:r>
        <w:rPr>
          <w:rFonts w:cs="Arial CYR" w:ascii="Arial CYR" w:hAnsi="Arial CYR"/>
          <w:b/>
          <w:sz w:val="16"/>
          <w:szCs w:val="16"/>
        </w:rPr>
        <w:t>Темпер.возд. в начале гонки:         3 С                                              Максимальный подъем:               м</w:t>
      </w:r>
    </w:p>
    <w:p>
      <w:pPr>
        <w:pStyle w:val="Normal"/>
        <w:tabs>
          <w:tab w:val="clear" w:pos="708"/>
          <w:tab w:val="left" w:pos="1678" w:leader="none"/>
          <w:tab w:val="left" w:pos="262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ind w:left="93" w:hanging="0"/>
        <w:rPr>
          <w:rFonts w:ascii="Arial CYR" w:hAnsi="Arial CYR" w:cs="Arial CYR"/>
          <w:b/>
          <w:b/>
          <w:sz w:val="16"/>
          <w:szCs w:val="16"/>
        </w:rPr>
      </w:pPr>
      <w:r>
        <w:rPr>
          <w:rFonts w:cs="Arial CYR" w:ascii="Arial CYR" w:hAnsi="Arial CYR"/>
          <w:b/>
          <w:sz w:val="16"/>
          <w:szCs w:val="16"/>
        </w:rPr>
        <w:t>Темпер.возд. в конце гонки:           3 С                                              Сумма перепадов высот:             м</w:t>
      </w:r>
    </w:p>
    <w:p>
      <w:pPr>
        <w:pStyle w:val="Normal"/>
        <w:tabs>
          <w:tab w:val="clear" w:pos="708"/>
          <w:tab w:val="left" w:pos="1678" w:leader="none"/>
          <w:tab w:val="left" w:pos="262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rPr>
          <w:rFonts w:ascii="Arial CYR" w:hAnsi="Arial CYR" w:cs="Arial CYR"/>
          <w:b/>
          <w:b/>
          <w:sz w:val="16"/>
          <w:szCs w:val="16"/>
        </w:rPr>
      </w:pPr>
      <w:r>
        <w:rPr>
          <w:rFonts w:cs="Arial CYR" w:ascii="Arial CYR" w:hAnsi="Arial CYR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16" w:leader="none"/>
          <w:tab w:val="left" w:pos="2876" w:leader="none"/>
          <w:tab w:val="left" w:pos="5167" w:leader="none"/>
          <w:tab w:val="left" w:pos="6504" w:leader="none"/>
          <w:tab w:val="left" w:pos="7906" w:leader="none"/>
          <w:tab w:val="left" w:pos="8866" w:leader="none"/>
          <w:tab w:val="left" w:pos="9848" w:leader="none"/>
          <w:tab w:val="left" w:pos="11936" w:leader="none"/>
          <w:tab w:val="left" w:pos="12918" w:leader="none"/>
          <w:tab w:val="left" w:pos="13878" w:leader="none"/>
          <w:tab w:val="left" w:pos="14860" w:leader="none"/>
          <w:tab w:val="left" w:pos="15820" w:leader="none"/>
          <w:tab w:val="left" w:pos="16802" w:leader="none"/>
        </w:tabs>
        <w:ind w:left="93" w:hanging="0"/>
        <w:rPr/>
      </w:pPr>
      <w:r>
        <w:rPr/>
        <w:t>Группа участников:</w:t>
        <w:tab/>
        <w:t xml:space="preserve"> </w:t>
        <w:tab/>
        <w:tab/>
        <w:tab/>
        <w:tab/>
        <w:t>50 км</w:t>
        <w:tab/>
        <w:tab/>
        <w:tab/>
        <w:tab/>
        <w:tab/>
        <w:tab/>
        <w:tab/>
        <w:tab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"/>
        <w:gridCol w:w="533"/>
        <w:gridCol w:w="8"/>
        <w:gridCol w:w="1433"/>
        <w:gridCol w:w="8"/>
        <w:gridCol w:w="533"/>
        <w:gridCol w:w="8"/>
        <w:gridCol w:w="532"/>
        <w:gridCol w:w="8"/>
        <w:gridCol w:w="892"/>
        <w:gridCol w:w="8"/>
        <w:gridCol w:w="1074"/>
        <w:gridCol w:w="8"/>
        <w:gridCol w:w="893"/>
        <w:gridCol w:w="8"/>
        <w:gridCol w:w="532"/>
        <w:gridCol w:w="8"/>
        <w:gridCol w:w="892"/>
        <w:gridCol w:w="8"/>
        <w:gridCol w:w="532"/>
        <w:gridCol w:w="8"/>
        <w:gridCol w:w="892"/>
        <w:gridCol w:w="8"/>
        <w:gridCol w:w="892"/>
        <w:gridCol w:w="8"/>
      </w:tblGrid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сто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омер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амилия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д рожд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вал</w:t>
            </w:r>
          </w:p>
        </w:tc>
        <w:tc>
          <w:tcPr>
            <w:tcW w:w="198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ъект РФ (регион), команд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 км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4 км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ультат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тставание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доров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рян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лимп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48:56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39:14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8:12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00:00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юмин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ипец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49:05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39:17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9:12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0:59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унько Алекс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ник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48:57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39:19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0:21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2:09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ысак Алекс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урская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48:58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39:15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0:29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2:17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лотников Игорь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ГТУ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48:59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39:17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1:43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3:31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аркалов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инамо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48:59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39:23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2:42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4:30,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Чернико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урская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49:12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39:51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3:01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4:49,2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астухов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т. Оскол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49:00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1:21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5:56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7:44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аврилов Максим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т. Оскол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49:05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0:42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02:35:57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7:45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левкин Дмит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рян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лимп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1:13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3:25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6:18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8:06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ндреев Валентин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стр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стр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1:12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3:26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6:21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8:08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устафин Руслан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инамо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00:50:11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3:29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7:26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9:13,6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имохин Вале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ГТУ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1:09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3:45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8:11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09:59,2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дведев Дмит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амбов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1:09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3:35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8:41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0:29,2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льников Анатол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ршан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КШ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1:10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4:05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0:09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1:56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Чернов Олег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ыжня Белогорья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2:45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7:33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1:32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3:20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Черненко Дмит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ник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2:42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6:59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2:38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4:26,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нжак Олег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теор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2:32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7:05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2:53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4:41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рлов Вячеслав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наково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ЛБ Марафонец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2:54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7:56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5:04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6:52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имарчук Ю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леноград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3:32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8:27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5:16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7:04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Шибанов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лимов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3:17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0:00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5:31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7:19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льцев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ГТУ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0:57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5:37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5:33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7:21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13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решков Евген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амбов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4:29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9:51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6:10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7:58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дведе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Чаплыгин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ипецкой обл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2:31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8:44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6:26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8:14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Хитров Эдуард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.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ВАЭ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4:01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9:54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6:44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8:31,8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Щербаков Вале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алашов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3:52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9:53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7:19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9:06,6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лименко Дмит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ипец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4:58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9:52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7:25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9:13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шко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орусь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инамо Минск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4:49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9:56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7:46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19:34,2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льцев Артем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ник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3:19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9:56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8:32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0:20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убайловский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латом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олярные зори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39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2:14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9:58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+00:21:45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тынский Дмит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-Поса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инамо отдыхает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4:02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0:54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0:01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1:48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атлин Андр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И МВД России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4:39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1:00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0:15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2:03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зваляе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ршан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КШ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32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2:48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0:40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2:28,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Шварц Михаил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омашково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22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2:10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0:43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2:30,8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рехов Никола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еспорт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етрозаводск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4:40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1:06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0:46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2:33,8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25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стенко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-Поса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инамо отдыхает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21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2:48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1:02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2:50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вано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14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1:17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1:02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2:50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тарцев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емп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4:00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01:51:44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1:21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3:08,8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опов Пет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змайлово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36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2:28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1:31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3:19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айдаш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ник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33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2:16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2:20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4:08,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рбуно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ршан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КШ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25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2:50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2:39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4:27,2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альников Андр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наково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ЛБ Марафонец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56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3:52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3:16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5:04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ыряев Викто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ль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емп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38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3:27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3:26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5:13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туз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огородиц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ульская обл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50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3:50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4:24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6:12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заков Викто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ипец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Эдельвей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4:57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3:02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5:08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6:55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вечкин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ГАУ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6:45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5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4:29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6:47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8:35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евщано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рдовия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рдовия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6:44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5:07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7:28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9:16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исицин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ЛЛ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4:50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5:12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7:47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9:34,6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гин Вадим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196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урская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6:30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6:54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8:01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9:49,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льиных Евген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амбов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7:10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6:12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8:05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29:52,8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бцо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одгорное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7:39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7:23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9:26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1:14,2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5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горов Алекс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орисоглебск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6:42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6:20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9:31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1:19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утырин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8:18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7:52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9:58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1:46,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сунов Никола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убн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КЛ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8:07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8:18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03:00:13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2:00,9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ванов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убн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КЛ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9:13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2:35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0:43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2:31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русов Васил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роиц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роицк-Марафон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8:09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8:26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1:23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3:11,2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льиных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ник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7:06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6:30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1:26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3:13,9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укрее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-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ВАЭ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9:30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0:04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1:30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3:18,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люгин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ник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8:44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7:41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1:43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3:31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12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верев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ул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6:27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6:24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1:44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3:32,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раче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доровье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Электросталь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9:29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9:37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2:30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4:18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езнев Олег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звездие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7:01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01:57:24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2:43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4:30,8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урлаков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ль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емп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9:28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0:20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3:00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4:48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ротин Павел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амбов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ссказово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8:19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0:25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3:25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5:13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ковеев Евген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убн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КЛ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8:14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0:27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4:29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6:16,8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бьев Олег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лгогра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8:08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0:21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5:09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6:56,6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рин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АСО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8:16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0:34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5:38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7:26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адышев Тиму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ИПКВЭЭ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8:55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0:39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5:40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7:28,2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етохин Викто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верская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имры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8:54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0:38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5:56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7:43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дюков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ник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7:08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57:41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6:03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7:51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цов Евген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ршан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КШ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9:56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2:36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6:30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8:17,9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Шаханов Борис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едов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0:33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3:15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7:21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9:08,8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шаков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-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ВАЭ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0:38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3:55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7:31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39:19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ещенко Никола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1:01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3:49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9:31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1:19,2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Яновский Вале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.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ЛЛ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2:27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5:00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9:42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1:30,2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короходов Геннад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.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ЛЛ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2:28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5:26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09:50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1:38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ыжков Никола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ипец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1:45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5:32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0:05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1:52,8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итин Викто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ршан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КШ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1:23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3:48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0:06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1:54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екрасов Вячеслав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вет Федерации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1:22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4:55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0:14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2:02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Чечеткин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инамо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ргиев пасад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5:12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9:06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0:23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2:10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Животенко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убинк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убин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5:33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8:54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0:38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2:26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уркин Ю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2:20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6:21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1:16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3:03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шин Эдуард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ршан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КШ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1:22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4:56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2:07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3:54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имохин Игорь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ульская о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2:31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7:28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5:17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7:04,6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овиков Никола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роиц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есная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2:53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8:19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6:04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7:52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мирнов Дмит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ршан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КШ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0:37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4:39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6:16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8:03,9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амятин Никола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убн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КЛ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1:12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3:46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7:27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9:15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огов Никола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ЛЛ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2:37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7:33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8:06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49:53,6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ривенко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доровое движение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2:56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9:42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8:22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50:10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кляднев Евген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5:10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1:01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8:39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50:26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Чернышев Артем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ник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1:25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7:50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20:04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51:52,2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фоненко Анатол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наково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ЛБ Марафонец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3:49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9:52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20:29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52:17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Черняховский Михаил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льфа-Битц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5:28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1:19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21:25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53:12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убнов Викто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3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ладимир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одрость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5:10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3:07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21:27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53:15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Щепачков Алекс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аволжье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лень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5:34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1:18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23:22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55:09,9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иконов Андр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ник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3:45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0:59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23:36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55:24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орисенко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рян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лимп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4:52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1:48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24:39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0:56:27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ахно Витал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окомотив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7:37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7:19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28:30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00:17,8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Чередилов Алекс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убн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КЛ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3:25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3:19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0:41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02:29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челинцев Олег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убн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КЛ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4:02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3:17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0:45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02:33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Шеин Ю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стр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овск.обл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5:28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6:04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0:52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02:39,6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нтоно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доровье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Железнодорожный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7:33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8:00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2:29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04:16,9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ерейкин Никола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4:51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4:34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2:37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04:25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огданов Викто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урская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урск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7:35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7:36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2:43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04:30,6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Чертовских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ипец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5:46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7:23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4:48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06:36,5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ликов Кав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-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ВАЭ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9:17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0:43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4:51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06:39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алтышкин Анатол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5:56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7:46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4:53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06:40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опо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убн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КЛ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7:36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9:43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7:23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09:11,4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лохин Ю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негири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овск.обл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10:05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2:47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8:21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10:08,9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очукаев Никола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ЛЛ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9:07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2:47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8:46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10:33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итехтин Пет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мсомольск-на-Амуре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6:00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8:09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9:57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11:44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асилов Игорь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11:29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5:55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45:44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17:32,0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утов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.Усмань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9:41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5:54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46:26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18:13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узнецов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наково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ЛБ Марафонец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11:40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6:38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46:53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18:40,7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риднев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льс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емп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14:50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9:05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48:58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20:45,6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ридман Михаил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динцово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овск.обл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13:46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1:32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50:44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22:32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жерелье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ЛЛ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9:28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7:55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51:31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23:19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айцев Евген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ГУТУ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14:28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1:28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51:38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23:26,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9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верьяно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доровое движение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13:30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0:50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51:51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23:38,9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каров Пет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леногра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8:47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7:23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57:24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29:11,9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саев Ю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3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смк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динцово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16:27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39:52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:06:49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38:37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триженко Иван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роиц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Б Лесная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18:37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4:42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:21:50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53:38,3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хтин Максим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24:31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1:06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:23:20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1:55:08,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орисов Валентин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Химки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24:06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55:46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:39:51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2:11:39,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хтин Ю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3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31:24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26:25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:23:24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02:55:11,8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9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ебедев Дмит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наково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ЛБ Марафонец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55:02,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49:58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46:28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. аннул.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лобов Леонид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ереславль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2:38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6:51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12:01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. аннул.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ременко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лгород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ник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4:42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15:49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:32:52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. аннул.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ков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инамо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:49:04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шел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лыхин Андр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м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т. Оскол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2:02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07:02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шел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втюхин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3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аратов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ркс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11:35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:27:52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шел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олдырев Валер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ипецк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ЛГТУ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:00:59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шел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Чичасов Александ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обров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шел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зонов Серг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7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оронеж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е старт.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етисов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Железногор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гнит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е старт.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отастиков Владимир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5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Товарково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алужская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е старт.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ахвалов Вячеслав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3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е старт.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ушенок Евгени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8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е старт.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Жильцов Игорь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4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е старт.</w:t>
            </w:r>
          </w:p>
        </w:tc>
      </w:tr>
      <w:tr>
        <w:trPr>
          <w:trHeight w:val="255" w:hRule="atLeast"/>
        </w:trPr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4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ихомиров Арнольд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томЭнергопроект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.</w:t>
            </w:r>
          </w:p>
        </w:tc>
      </w:tr>
      <w:tr>
        <w:trPr>
          <w:trHeight w:val="255" w:hRule="atLeast"/>
        </w:trPr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анов Андрей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ющих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.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40" w:right="2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44:00Z</dcterms:created>
  <dc:creator>Игорь</dc:creator>
  <dc:description/>
  <dc:language>en-US</dc:language>
  <cp:lastModifiedBy>Евгений</cp:lastModifiedBy>
  <dcterms:modified xsi:type="dcterms:W3CDTF">2012-03-15T19:44:00Z</dcterms:modified>
  <cp:revision>2</cp:revision>
  <dc:subject/>
  <dc:title/>
</cp:coreProperties>
</file>