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5096"/>
      </w:tblGrid>
      <w:tr>
        <w:trPr>
          <w:trHeight w:val="1162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rPr/>
            </w:pPr>
            <w:r>
              <w:rPr/>
              <w:t>Начальник Департамента спорта и туризма</w:t>
            </w:r>
          </w:p>
          <w:p>
            <w:pPr>
              <w:pStyle w:val="Normal"/>
              <w:rPr/>
            </w:pPr>
            <w:r>
              <w:rPr/>
              <w:t>Иван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Президент федерации легкой атлетики</w:t>
            </w:r>
          </w:p>
          <w:p>
            <w:pPr>
              <w:pStyle w:val="Normal"/>
              <w:rPr/>
            </w:pPr>
            <w:r>
              <w:rPr/>
              <w:t>Ивановской области</w:t>
            </w:r>
          </w:p>
        </w:tc>
      </w:tr>
      <w:tr>
        <w:trPr>
          <w:trHeight w:val="1177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Н.Н.Зо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А.Р.Ваганов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ож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Первенства России среди юношей и девушек до18 лет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 этапа Гран-При Росс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го Чемпионата и Первенства Иван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горному бегу(вверх-вниз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и задач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пуляризация здорового образа жизни, пропаганда физкультуры и спорта. Развитие легкой атлетики и горного бега. Выявление сильнейших юношей и девушек России для участия в Мировом Кубке вызов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, дата и время про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оревнования состоятся 23 апреля 2011 года на территории г.о. Шуя Ивановской области на склоне р.Зиновка по адресу: 1-й переулок Белинского.   Начало соревнований 23 апреля  в 11.00. Приезд команд и просмотр трассы 22 апреля. Заседание ГСК и совещание представителей 22 апреля в 20.00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ководство и проведение соревнован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щее руководство возлагается на Департамент спорта и туризма Ивановской области , федерацию легкой атлетики Ивановской области, комитет горного бега России.  Непосредственное  проведение соревнований возлагается на главную судейскую коллегию. Главный судья соревнований   Бесшапошников О.Ю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секретарь Смирнова И.Ю. Технический делегат Вязнер Б.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и соревнован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участию в соревнованиях допускаются все желающие. Каждый участник несет персональную ответственность за своё здоровье и предоставляет медицинский допуск. Документ, подтверждающий дату рождения, обязателен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соревн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ревнования лично-команд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андные соревнова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Среди клубов, команд, ДЮСШ, СДЮШОР (все возраста, состав не ограничен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Среди территорий(все возраста, состав не ограничен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Первенство России среди юношей и девушек 1994-1995 ( Состав команды 5 человек независимо от пола+1 тренер+1представител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беги производятся по кольцевой трассе длиной 1 км(+71м,-71м). Трасса 100% грунт. Рекомендуется специальная обувь.  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Возрастные группы и дистан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льчики и девочки 2000 и моложе дистанция 0,5 км. Открытое Первенство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льчики и девочки 1998-1999 дистанция 1 км. Открытое Первенство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ноши и  девушки 1996-1997 дистанция 2км. Открытое Первенство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вушки 1994-1995 дистанция 2 км. Первенство России. Гран При России. Открытое Первенство области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Юноши 1994-1995  дистанция 4 км. Первенство России. Гран При России. Открытое Первенство области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Юниорки 1992-1993 дистанция 4 км. Гран При России. Открытое Первенство области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Юниоры 1992-1993 дистанция 6 км. Гран При России. Открытое Первенство области.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жчины 1991-1972 дистанция 10 км.  Гран При России. Открытый Чемпионат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щины 1991-1972  дистанция 6 км. Гран При России. Открытый Чемпионат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жчины 1971 и старше дистанция 6 км. Открытый Чемпионат  области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Женщины 1971 и старше дистанция 2 км. Открытый Чемпионат  области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вушки 1996 и моложе  эстафетный бег 4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300м. Открытое Первенство области.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ноши 1996 и моложе   эстафетный бег  4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300м. Открытое Первенство области.    </w:t>
      </w:r>
    </w:p>
    <w:p>
      <w:pPr>
        <w:pStyle w:val="Normal"/>
        <w:jc w:val="both"/>
        <w:rPr/>
      </w:pPr>
      <w:r>
        <w:rPr>
          <w:sz w:val="20"/>
          <w:szCs w:val="20"/>
        </w:rPr>
        <w:t>Девушки 1992-1995 эстафетный бег  4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300м. Открытое Первенство области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ноши   1992-1995  эстафетныйбег4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300м. Открытое Первенство области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жчины 1991 и старше  эстафетныйбег4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300м. Открытый Чемпионат об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енщины 1991 и старше эстафетныйбег4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300м. Открытый Чемпионат области.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709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ределение победителе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бедитель в личном первенстве и в эстафетных забегах определяется по лучшему времени преодоления дистанции. Победитель в командном зачете (клуб, команда; территория)  определяется по наибольшей сумме очков, набранных всеми участниками команды на всех дистанциях во всех возрастных группах. Победитель Первенства России среди юношей и девушек  в командном зачете среди территорий определяется по наибольшей сумме очков, набранных лучшими тремя зачетными участниками команды.  За первое место  начисляется 20 очков, за второе 17, за третье-15, за четвертое- 14 и так далее…за 15 место- 2 очка.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гражд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анды, занявшие 1,2,3 места среди клубов,  награждаются грамотами, кубками, ценными призами.  Команды, занявшие 1,2,3 места среди территорий и в Первенстве России среди юношей и девушек, награждаются грамотами, кубками, ценными призами. Команды, занявшие 1,2,3 места в эстафетных забегах, награждаются грамотами, медалями, ценными призами. Победители и призеры в личном зачете награждаются грамотами, медалями, ценными или  денежными призами. Победители в личном зачете награждаются кубками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иров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ходы по проведению соревнований,  награждению победителей и призеров, оплате судейства  несет Департамент спорта и туризма Ивановской области, спонсоры.  Расходы по проезду, питанию и проживанию спортсменов и представителей несут командирующие организации, частично Департамент спорта и туризма Ивановской области.  Заявочный взнос составляет 200р для участников забегов 1995 г.р. и старше.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ем заявок и регистрация производится до 21 апреля 2011 года с 9.00до 17.00 по т/ф 49351(3-29-53), а также по адресу </w:t>
      </w:r>
      <w:hyperlink r:id="rId2">
        <w:r>
          <w:rPr>
            <w:rStyle w:val="InternetLink"/>
            <w:sz w:val="20"/>
            <w:szCs w:val="20"/>
            <w:lang w:val="de-DE"/>
          </w:rPr>
          <w:t>olegaa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de-DE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. Дополнительная информация у главного судьи по телефону 89158334033.    В заявке указывается фамилия, имя, дата рождения, наименование команды, территория, спортивный разряд, Ф.И.О. тренера, дистанция (вид). Дозаявки производятся 22 апреля до 18.00.  Стартовая регистрация производится за 15минут  до начала каждого забег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ое положение является официальным вызовом на соревнование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ga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5:40:00Z</dcterms:created>
  <dc:creator>111</dc:creator>
  <dc:description/>
  <cp:keywords/>
  <dc:language>en-US</dc:language>
  <cp:lastModifiedBy>11</cp:lastModifiedBy>
  <cp:lastPrinted>2010-05-31T11:34:00Z</cp:lastPrinted>
  <dcterms:modified xsi:type="dcterms:W3CDTF">2011-03-26T07:34:00Z</dcterms:modified>
  <cp:revision>33</cp:revision>
  <dc:subject/>
  <dc:title/>
</cp:coreProperties>
</file>