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ый кросс. Волкуша. 20.05.12. Ясно. +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км .Один кру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7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ко З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ров 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денко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1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 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2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8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л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7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 мальч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йкин Сергей Борисович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км. Один кру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до 4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техов 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2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2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Ф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40-49 ле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5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7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8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6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ёь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9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6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50-59 ле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 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5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н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2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1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да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5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60-69 ле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7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жечков 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8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мутдинов 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9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старше 7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6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5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39:00Z</dcterms:created>
  <dc:creator>Поздняков</dc:creator>
  <dc:description/>
  <cp:keywords/>
  <dc:language>en-US</dc:language>
  <cp:lastModifiedBy>Поздняков</cp:lastModifiedBy>
  <dcterms:modified xsi:type="dcterms:W3CDTF">2012-05-21T05:11:00Z</dcterms:modified>
  <cp:revision>2</cp:revision>
  <dc:subject/>
  <dc:title/>
</cp:coreProperties>
</file>