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t>"РЕЗУЛЬТАТЫ XXV МЕЖДУНАРОДНОГО ЛЫЖНОГО ЛОТ-МАРАФОНА "МЯО-ЧАН 2014" НА ПРИЗЫ ОЛИМПИЙСКОЙ ЧЕМПИОНКИ ЮЛИИ ЧЕПАЛОВОЙ"</w:t>
      </w:r>
    </w:p>
    <w:p>
      <w:pPr>
        <w:pStyle w:val="Normal"/>
        <w:rPr/>
      </w:pPr>
      <w:r>
        <w:rPr/>
        <w:t>XXV МЕЖДУНАРОДНЫЙ ЛЫЖНЫЙ ЛОТ-МАРАФОН  "МЯО-ЧАН 2014" НА ПРИЗЫ ОЛИМПИЙСКОЙ ЧЕМПИОНКИ </w:t>
        <w:br/>
        <w:t>ЮЛИИ ЧЕПАЛОВОЙ</w:t>
        <w:br/>
        <w:t>06 апреля 2014 г., п. Солнечный</w:t>
        <w:br/>
        <w:t>ПРОТОКОЛ РЕЗУЛЬТАТОВ</w:t>
      </w:r>
    </w:p>
    <w:p>
      <w:pPr>
        <w:pStyle w:val="Style14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50км, 50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Группа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знецов Константин       Хабаровск ХПИ            мс  6 1985 02:07:36      1  МЭ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ербин Дмитрий            Хабаровск ЛК "Ветеран"   мс  2 1985 02:08:37      2  МЭ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рагин Николай           Примор. край Восток       1 61 1987 02:08:39      3  МЭ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ерезовский Юрий          Хабаровск ЛК "Ветеран"   мс  7 1963 02:12:41      4  М4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Оспельников Егор          Хабаровск               кмс 54 1990 02:12:51      5  МЭ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оманов Павел             Спасск-Дальний           мс 28 1987 02:12:56      6  МЭ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Ульяненко Сергей          Хабаровск ЛК "Ветеран"    1 16 1975 02:13:12      7  М3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езпалько Дмитрий         Хабаровск  ДВЮИ          11 28 1994 02:13:41      8  МЭ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Дубинин Александр         Комс-к семья Дубинин МС  мс 10 1987 02:14:37      9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Новиков Константин        Спасск-Дальний           мс  5 1976 02:15:11     10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Нефедов Дмитрий           Хабаровск ЛК "Ветеран"    1  9 1972 02:15:29     11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Холоден Денис             Хабаровск Динамо          1 29 1979 02:15:31     12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Татаринов Игорь           Комсомольск-н/А           1 27 1972 02:16:12     13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Шохирев Олег              Троицкое                  1  3 1968 02:16:19     14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узнецов Денис            Комсомольск Дюсш №4       1 11 1979 02:16:58     15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Мазанник Александр        Амур.обл. Свободный       1 18 1961 02:17:02     16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езниченко Александр      Комс-к ДЮЦ "Дземги"       1 19 1979 02:18:01     17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уцалюк Сергей            Примор. край Восток       1 24 1975 02:19:27     18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Малеванная Ксения         Комсомольск Дюсш №4      мс 49 1991 02:20:07     19  Ж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агидулин Минсалим        Амурская обл.             1 86 1965 02:20:40     20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Волкодаев Александр       Биробиджан                1258 1972 02:20:45     21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Тулышев Роман             Амурская обл.             1 26 1979 02:21:28     22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Мокшанов Константин       Хабаровск "Лидер"         1 37 1983 02:22:07     23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Галанев Николай           Комсомольск ГСС           1 51 1989 02:22:09     24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Бондарев Николай          Амурская обл.             1149 1992 02:22:32     25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Мишин Евгений             Хабаровск ЛК "Ветеран"    1 45 1969 02:22:36     26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Зылев Александр           Комс-к СЭЦ "Пионер"      мс 12 1964 02:22:39     27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альмучин Михаил          Хабаровск ТОГУ            1  4 1994 02:23:04     28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Рубцов Евгений            Хаб-к семья Рубцовых     мс 34 1978 02:24:39     29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удрявцев Александр       Хабаровск "Фасэт"         1 17 1980 02:25:07     30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Проклов Павел             Хабаровск ЛК "Ветеран"    1 21 1971 02:25:53     31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Горланов Сергей           Хабаровск СДЮШОР          1  8 1996 02:26:00     32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олесников Константин     Хабаровск "Фасэт"         1247 1989 02:26:03     33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Дель Станислав            Комс-к Русский Двор       1 85 1970 02:26:27     34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Подоплелов Иван           Благовещенск              1106 1972 02:26:49     35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ергеев Сергей            Амурская обл.             1 83 1963 02:26:58     36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Федорчук Владимир         Комс-к Ростелеком         1 69 1972 02:27:10     37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Кравченко Анастасия       Комс-к семья Дубинин ЗМС  3000 1986 02:27:11     38  Ж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Кузнецова Надежда         Хабаровск Динамо         мс 41 1989 02:27:18     39  Ж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Иневаткин Сергей          Хабаровск ЛК Ветеран      1 42 1971 02:28:05     40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Дубинин Александр         Комс-к семья Дубинин      1 38 1963 02:29:19     41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Ермоленко Александр       Биробиджан                1 46 1968 02:29:54     42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оваленко Алексей         Комс-к Русский двор         70 1983 02:29:58     43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Мешков Сергей             Комсомольск Локомоти       184 1964 02:30:01     44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Сукрутов Валерий          Хабаровск ЛК Ветеран        20 1964 02:30:32     45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Панов Антон               Комс-к семья Пановых        65 1981 02:31:42     46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Бородин Андрей            Комсомольск КнААЗ           40 1962 02:31:57     47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Рюмин Сергей              Переясловка                 55 1970 02:32:03     48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Банникова Наталья         Хабаровск "Фасэт"          107 1993 02:32:05     49  Ж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Столбов Александр         Арсеньев "Синегорье"        50 1960 02:32:34     50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Кожайкин Иван             Комс-к Мол. гвардия         15 1990 02:32:58     51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Михайловский Сергей       Благовещенск               137 1984 02:33:55     52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Рябцев Александр          Прим.кр. Лесозаводск        82 1968 02:34:24     53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Шлапаков Андрей           Хабаровск ЛК Ветеран       239 1968 02:34:37     54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Кравчук Александр         Комсомольск-н/А             64 1973 02:34:50     55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Иванушко Владимир         Хабаровск                   39 1985 02:35:59     56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Оспельников Максим        Хабаровск ТОГУ              56 1993 02:36:12     57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Князев Юрий               Комсомольск Мяо-Чан         78 1960 02:36:13     58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Токарев Константин        Комсомольск-н/А             59 1976 02:37:03     59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Эленберг Владимир         Комсомольск УГИБДД         111 1974 02:37:46     60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Агапов Вячеслав           Благовещенск                60 1953 02:38:01     61  М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Соломатин Алексей         Биробиджан                 241 1963 02:38:20     62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Соловьев Александр        Комсомольск Снежинка       100 1964 02:39:02     63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Власов Никита             Комс-к ДЮЦ "Дземги"        205 1998 02:39:28     64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Подоплелов Александр      Хабаровск  ЛК Ветеран       53 1968 02:39:32     65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Кузин Андрей              Комсомольск-н/А             62 1969 02:39:34     66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Тарасов Антон             Хабаровск "Фасэт"          248 1983 02:39:56     67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Сарафанов Вячеслав        Оха, Сахалинская обл       514 1968 02:40:12     68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Митяков Владислав         Хабаровск СДЮШОР           131 1997 02:40:20     69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Саволайнен Иван           Перм.кр. Хаб. СКА           57 1994 02:40:23     70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Сергеев Олег              Комс-к СЭЦ "Пионер"         98 1961 02:40:40     71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Порошин Александр         Комс-к Ростелеком           90 1973 02:40:42     72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Малых Эльвира             Комс-к ДЮЦ "Дземги"        236 1995 02:40:46     73  Ж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Кохановский Михаил        Хабаровск ТОГУ             173 1993 02:40:50     74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Плехов Анатолий           Комсомольск Сокол           75 1976 02:41:05     75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Вихляев Константин        Биробиджан                  44 1967 02:41:06     76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Долбенкин Игорь           Амурск                     135 1965 02:41:18     77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Симаков Юрий              Хабаровск ЛК Ветеран        77 1972 02:41:20     78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Козадаев Никита           Комсомольск "Марафон       777 1995 02:41:44     79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Овчинников Анатолий       Биробиджан                 257 1960 02:41:56     80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Ковалев Василий           Комс-к СЭЦ "Пионер"         23 1959 02:42:05     81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Кузьменко Владимир        Хабаровск "Фасэт"          249 1955 02:42:16     82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Сызранцев Константин      Хабаровск ЛК Ветеран        32 1963 02:42:27     83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Настобурский Александр    Хабаровск ЛК Ветеран       232 1976 02:42:54     84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Волкушин Георгий          Хабаровск ЛК Ветеран       113 1968 02:43:20     85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Соловьев Сергей           Амурская обл.              209 1967 02:43:23     86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Середа Павел              Хабар-к СЭЦ "Пионер"        99 1981 02:43:37     87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Денисов Виталий           Спасск-Дальний              48 1971 02:43:47     88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Плехов Виктор             Комсомольск Сокол           43 1949 02:43:56     89  М-6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Кузьмин Евгений           Комсомольск ТЭЦ            120 1967 02:44:05     90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Воронов Алексей           Советская Гавань            36 1956 02:44:18     91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Лагода Максим             Хабаровск "Фасэт"           25 1989 02:44:38     92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Русанов Николай           Арсеньев "Синегорье"        88 1958 02:44:40     93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Шугай Евгений             Амурск                     132 1977 02:45:09     94  М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Королев Денис             Благовещенск                52 1996 02:45:15     95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Чернышов Александр        Приморский край            287 1997 02:45:27     96  МЭ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Пислегин Валерий          Комс-к СЭЦ "Пионер"        181 1954 02:45:28     97  М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8 Черненко Евгений          Хабаровск ЛК Ветеран       231 1969 02:45:41     98  М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9 Малынкин Александр        Благовещенск               156 1978 02:45:43     99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0 Лапчинский Михаил         Комс-к Мол. гвардия         13 1989 02:45:51    100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1 Осипов Максим             Комс-к ДЮЦ "Дземги"        214 2000 02:45:54    101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2 Ширизданов Олег           Комсомольск Снежинка        84 1951 02:46:09    102  М6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3 Вашакидзе Геннадий        Комсомольск-н/А            103 1952 02:46:17    103  М6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4 Салтиевский Андрей        Биробиджан                 255 1962 02:46:58    104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5 Гарин Валентин            Комсомольск-н/А            259 1970 02:47:04    105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6 Хромов Дмитрий            Хабаровск СДЮШОР            72 1996 02:47:27    106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7 Ивлюхин Антон             Советская Гавань           124 1978 02:47:44    107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8 Чижик Иван                Комс-к СЭЦ "Пионер"         68 1965 02:47:47    108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9 Кривякин Дмитрий          Благовещенск                58 1991 02:48:51    109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0 Плехов Олег               Комсомольск Сокол          246 1981 02:49:00    110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1 Коровкин Олег             Тында                       92 1948 02:49:20    111  М-6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2 Ромащенко Михаил          Хабаровск                   30 1986 02:50:06    112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3 Квашулько Евгений         Биробиджан                 256 1977 02:50:35    113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4 Тарасов Алексей           Комсомольск "Марафон       888 1980 02:51:03    114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5 Бутковский Евгений        Комс-к ДЮЦ "Дземги"        210 1999 02:51:06    115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6 Чудин Сергей              Комсомольск "Ветеран       266 1956 02:52:10    116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7 Захаренко Алексей         Прим.кр Находка             87 1986 02:52:45    117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8 Денисов Алексей           Солнечный                  141 1974 02:52:58    118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9 Сидорченко Игорь          Хабаровск ЛК Ветеран       108 1967 02:53:18    119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0 Казанцев Роман            Амурск                     195 1979 02:53:38    120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1 Гнидов Павел              Комсомольск-н/А            109 1969 02:53:47    121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2 Зейлиш Алена              Комс-к ДЮЦ "Дземги"        234 1997 02:53:54    122  Ж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3 Колтунов Вадим            Комсомольск-н/А            332 1991 02:54:47    123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4 Нестеренко Павел          Хабаровск ЛК Ветеран        80 1961 02:55:39    124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5 Нелаев Андрей             Комсомольск Снежинка        81 1957 02:56:51    125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6 Чернов Олег               Биробиджан                 240 1954 02:57:44    126  М6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7 Арескин Федор             Комсомольск-н/А            143 1992 02:57:48    127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8 Гремитских Владислав      Сов.ГаваньСК Поллада       117 1971 02:57:49    128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9 Телегина Зоя              Хабаровск ЛК Ветеран        22 1955 02:58:01    129  Ж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0 Захаренко Сергей          Прим.кр Находка             76 1985 02:59:14    130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1 Штабной Евгений           Амурская обл.              207 1971 02:59:20    131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2 Антипанов Александр       Хабаровск  ЛК Ветеран      237 1961 02:59:49    132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3 Сидоренко Наталья         Хабаровск ЛК Ветеран       115 1966 03:00:15    133  Ж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4 Сурядный Артем            Хабаровск                  526 1983 03:00:22    134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5 Сызранцев Артем           Хабаровск ЛК Ветеран        31 1971 03:00:51    135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6 Ильин Владислав           Биробиджан                  67 1994 03:01:32    136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7 Прокопьев Анатолий        Биробиджан                  93 1991 03:01:34    137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8 Углов Константин          Комс-к СЭЦ "Пионер"        130 1967 03:02:04    138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9 Галкин Виктор             Хабаровск ЛК Ветеран       104 1969 03:02:07    139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0 Сазонов Александр         Комсомольск "Ветеран       242 1954 03:02:44    140  М6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1 Земсков Алексей           Комс-к семья Пановых       194 1983 03:04:03    141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2 Ивлюхин Алексей           Советская Гавань           125 1949 03:04:06    142  М-6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3 Бысик Андрей              Хабаровск ЛК Ветеран       233 1967 03:04:38    143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4 Носов Николай             Амурск                     163 1961 03:04:42    144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5 Хотимченко Андрей         Комсомольск-н/А            172 1968 03:05:07    145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6 Терещенко Дмитрий         Комсомольск ГСС            118 1987 03:05:30    146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7 Заворотний Алексей        Биробиджан                 238 1973 03:05:38    147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8 Баранчиков Александр      Хабаровск ЛК Ветеран        95 1939 03:06:23    148  М-7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9 Базанов Анатолий          Хабаровск ЛК Ветеран       119 1949 03:06:34    149  М-6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0 Плеханова Елена           Комс-к СЭЦ "Пионер"         96 1978 03:06:36    150  Ж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1 Пономарев Валерий         Комсомольск-н/А             89 1954 03:08:07    151  М6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2 Афраков Роман             Хабаровск "Фасэт"          230 1975 03:08:32    152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3 Иванов Александр          Комсомольск-н/А            330 1986 03:09:29    153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4 Кочегарова Елена          Комсомольск "Ветеран        66 1962 03:09:33    154  Ж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5 Дергалев Леонид           Хабаровск ЛК Ветеран        14 1976 03:12:11    155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6 Банников Владимир         Амурск                     133 1953 03:14:20    156  М6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7 Санкин Александр          Амурск                     142 1946 03:14:35    157  М-6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8 Миронов Сергей            Хабаровск ЛК Ветеран       155 1977 03:15:21    158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9 Михайлин Сергей           Солнечный                  170 1971 03:16:15    159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0 Чистяков Александр        Хабаровск                  254 1949 03:17:08    160  М-6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1 Юдин Илья                 Хабаровск                  196 1984 03:17:41    161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2 Плехов Сергей             Комсомольск Сокол          244 1972 03:18:19    162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3 Топоровский Андрей        Хабаровск ЛК Ветеран       114 1964 03:19:43    163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4 Фокин Владимир            Биробиджан                 263 1944 03:19:56    164  М-7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5 Рубанцов Сергей           Хабаровск ЛК Ветеран       126 1954 03:20:29    165  М6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6 Иванов Сергей             Солнечный                   94 1967 03:21:05    166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7 Мавлютов Олег             Хабаровск ЛК Ветеран       518 1952 03:22:50    167  М6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8 Ракша Евгений             Комсомольск-н/А            261 1975 03:23:55    168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9 Савкан Константин         Хабаровск                  262 1972 03:23:59    169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0 Григоренко Ольга          Хабаровск ЛК Ветеран       105 1967 03:25:11    170  Ж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1 Бредихин Владимир         Биробиджан                 268 1959 03:25:14    171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2 Перехода Александр        Хабаровск                  122 1963 03:26:08    172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3 Кротов Юрий               Комс-к ООО "КРОУН"         152 1948 03:26:28    173  М-6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4 Семенов Алексей           Хабаровск СДЮШОР            91 1974 03:26:35    174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5 Пичугин Игорь             Хабаровск                   63 1963 03:27:13    175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6 Верхотуров Тимофей        Николаевск-н/А             227 1979 03:34:27    176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7 Корянов Андрей            Комсомольск-н/А            260 1979 03:34:33    177  М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8 Резниченко Инна           Комс-к ДЮЦ "Дземги"        201 1979 03:42:37    178  Ж3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9 Буцковский Валерий        Хабаровск                  159 1961 03:44:40    179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0 Каторкин Николай          Комсомольск-н/А            250 1949 03:48:07    180  М-6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1 Дехнич Анатолий           Амурская обл.               71 1940 03:48:55    181  М-7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2 Каторкин Сергей           Комсомольск "Ветеран       171 1954 03:56:16    182  М6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3 Останина Надежда          Хабаровск ЛК Ветеран       112 1985 03:56:41    183  Ж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4 Шмаков Сергей             Комсомольск ТЭЦ            245 1960 03:59:00    184  М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5 Дементьев Борис           Хабаровск ЛК Ветеран       123 1933 04:05:59    185  М-7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6 Смирнов Юрий              Комсомольск "Ветеран        74 1941 04:10:34    186  М-7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7 Щербин Александр          Владивосток                525 1954 04:23:14    187  М6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8 Романов Алексей           Хабаровск "Лидер"    I      33 1995 сошел         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9 Коробко Сергей            Район им.Лазо               47 1988 сошел         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0 Губин Анатолий            Хабаровск ЛК Ветеран       116 1943 сошел           М-7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1 Ефремов Владимир          Комсомольск "Ветеран       139 1949 сошел           М-6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2 Семенов Александр         Комсомольск "Ветеран       198 1953 сошел           М6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3 Сорокин Никита            Хабаровск "Лидер"          253 1995 сошел           МЭ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4 Фастовец Василий          Комсомольск ОАО РЖД        265 1933 сошел           М-70   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25км, 25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Группа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ежнин Илья               Хабаровск СДЮШОР           378 1996 01:07:51      1  МА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ринштейн Андрей          Комсомольск Дюсш №4        367 1995 01:08:13      2  МА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тров Николай            Хабаровск СДЮШОР           298 1997 01:08:40      3  МА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рнышев Владислав        Амурская обл.              302 1996 01:08:52      4  МА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умгоев Магомед           Хабаровск СДЮШОР           361 1996 01:08:53      5  МА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гачев Артем             Комсомольск Дюсш №4        365 1995 01:09:43      6  МА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аворотний Леонид         Биробиджан                 329 1998 01:11:54      7  МА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урцев Дмитрий            Комсомольск Дюсш №4        366 1997 01:11:55      8  МА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Усатов Дмитрий            Хабаровск СДЮШОР           377 1997 01:12:18      9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бдылдаев Роман           Хабаровск СДЮШОР           340 1998 01:12:23     10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уянкин Владимир          Хабаровск СДЮШОР           325 1996 01:13:22     11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уваев Владислав          Николаевск-н/А             380 1999 01:13:37     12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авега Андрей             Хабаровск "Темп"           397 1996 01:13:41     13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Юрьев Юрий                Советская Гавань           313 1997 01:14:49     14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катов Виктор             Комсомольск Дюсш №4        352 1997 01:14:54     15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качев Эдуард             Николаевск-н/А             383 1996 01:14:56     16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ех Екатерина             Хабаровск СДЮШОР           333 1998 01:15:06     17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Окороков Дмитрий          Хабаровск СДЮШОР           300 1997 01:15:47     18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ураков Юрий              Район им.Лазо              323 1997 01:15:58     19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Лавров Сергей             Николаевск-н/А             381 1999 01:16:01     20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Ананченко Константин      Хабаровск СДЮШОР           326 1999 01:16:36     21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Арбузников Александр      Солнечный                  364 2000 01:16:37     22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Багрянцев Евгений         Солнечный ДЮСШ             288 1997 01:17:21     23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Надеев Михаил             Комсомольск Дюсш №4        351 1997 01:18:02     24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айоров Дмитрий           Хабаровск "Лидер"          293 2000 01:18:07     25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Лозовой Данила            Советская Гавань           320 1998 01:18:55     26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Перемитин Дмитрий         Комсомольск-н/А            291 1996 01:19:53     27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Трухин Никита             Комсомольск Дюсш №4        336 1999 01:20:12     28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Рассказова Анастасия      Хабаровск "Лидер"          294 1998 01:20:13     29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Павлов Сергей             Комсомольск Дюсш №4        374 2000 01:20:16     30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Бобиков Владислав         Хабаровск СДЮШОР           341 1998 01:21:40     31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Рудич Вячеслав            Амурская обл.              304 1999 01:21:43     32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ипин Иван                Комсомольск Дюсш №4        368 1998 01:22:05     33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равцова Наталья          Комсомольск Дюсш №4        369 1995 01:22:18     34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Перемитин Владислав       Комсомольск-н/А            295 1970 01:22:42     35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утемьев Михаил           Советская Гавань           312 1998 01:24:42     36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Волк Андрей               Советская Гавань           321 1999 01:26:33     37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Максимчук Илья            Приморский край            343 2001 01:26:38     38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Денисова Екатерина        Спасск-Дальний             337 1997 01:26:41     39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Нелаев Данил              Комсомольск Дюсш №4        355 2000 01:26:55     40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Литвин Никита             Хабаровск СДЮШОР           327 2000 01:27:19     41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Кочегаров Александр       Комс-к ДЮЦ "Дземги"        346 1998 01:27:23     42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Ревенко Артем             Хабаровск "Лидер"          292 1999 01:27:28     43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Трегубец Александра       Хабаровск СДЮШОР           357 1999 01:28:03     44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Пальваль Захар            Комсомольск Дюсш №4        524 1999 01:28:09     45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Тюрнева Мария             Амурская обл.              305 1998 01:28:11     46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Гулевич Никита            Хабаровск СДЮШОР           388 1997 01:28:13     47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Никитин Станислав         Комс-к ДЮЦ "Дземги"        297 1992 01:29:03     48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Михалев Семен             Хабаровск "Лидер"          296 2000 01:29:16     49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Бородина Дарья            Комс-к ДЮЦ "Дземги"        353 1997 01:30:37     50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Петрова Екатерина         Хабаровск СДЮШОР           345 1997 01:30:57     51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Ищенко Владислав          Комс-к ДЮЦ "Дземги"        299 1996 01:32:13     52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Дубровцев Никита          Хабаровск СДЮШОР           392 1999 01:32:18     53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Зиатдинова Валерия        Комсомольск-н/А            800 1998 01:32:53     54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Сапрыкин Никита           Район им.Лазо              322 1998 01:33:38     55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Садовский Виталий         Комсомольск "Надежда       317 1957 01:34:08     56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Юрьева Галина             Советская Гавань           314 1998 01:34:40     57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Красногоров Александр     Хабаровск "Лидер"          290 2000 01:34:42     58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Плехов Роман              Комсомольск Сокол          394 2000 01:34:58     59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Матвиенко Виталий         Троицкое                   412 1969 01:35:40     60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Бех Елизавета             Хабаровск СДЮШОР           331 1997 01:35:42     61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Фролов Константин         Комсомольск КНПЗ           350 1960 01:35:43     62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Толкачева Алена           Приморский край            382 1999 01:36:42     63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Бахромеева Виктория       Солнечный                  363 1967 01:37:44     64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Голованов Андрей          Комсомольск Дюсш №4  III   344 1998 01:37:59     65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Шульга Елизавета          Комсомольск-н/А            178 1995 01:38:08     66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Пыхтеев Константин        Хабаровск СДЮШОР           328 1999 01:38:10     67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Половинина Дарья          Комсомольск Дюсш №4        371 1994 01:38:20     68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Чечурова Мария            Комсомольск "Марафон       311 1998 01:38:53     69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Михайленко Антон          Хабаровск СДЮШОР           338 1995 01:39:36     70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Таран Николай             Комсомольск Дюсш №4        420 2000 01:39:38     71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Загрудняк Андрей          Комсомольск Дюсш №4        362 2000 01:41:10     72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Загрудняк Марина          Комс-к "Бодрость"          360 1976 01:41:29     73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Поздеева Елена            Комсомольск КНАГТУ         399 1965 01:42:18     74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Голиков Олег              Хабаровск СДЮШОР           385 1998 01:43:31     75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Найденова Ксения          Комсомольск Велоспор       354 1993 01:48:03     76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Домнич Лев                Комс-к ДЮЦ "Дземги"        517 2000 01:49:29     77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Паранько Константин       Хабаровск СДЮШОР           386 2000 01:50:21     78  М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Шило Аким                 Солнечный                  359 1989 01:50:40     79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Тарасова Марина           Хабаровск "Фасэт"          513 1981 01:50:53     80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Бондаренко Софья          Советская Гавань           310 1997 01:53:00     81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Рудаков Юрий              Комсомольск-н/А            251      01:53:46     82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Редька Михаил             Амурская обл.              303 1970 01:55:15     83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Храмова Ольга             Приморский край            398 1973 01:56:08     84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Пыхтерева Светлана        Приморский край            376 1978 01:56:13     85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Наточий Александр         Солнечный                  318 1970 01:59:29     86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Базанова Зинаида          Хабаровск ЛК Ветеран       309 1952 01:59:38     87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Черненко Елена            Хабаровск                  523 1988 02:00:22     88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Глазов Михаил             Комсомольск "Ветеран       306 1948 02:02:53     89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Подгорная Евгения         Приморский край            319 1976 02:03:30     90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Юргенс Вера               Приморский край            387 1975 02:03:33     91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Ивко Виталий              Хабаровск                  375 1971 02:04:24     92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Балыкова Елена            Хабаровск ЛК Ветеран       308 1949 02:05:19     93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Ким Жанетта               Хабаровск ЛК Ветеран       389 1964 02:13:18     94  Ж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Бортник Василий           Хабаровск СДЮШОР           342 1998               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Червоткин Андрей          Комсомольск-н/А            472 1965                 МА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Рыбкин Артур              Солнечный ДЮСШ             508 2000                 М15    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0км, 10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Группа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ровоторова Елена         Хабаровск "Лидер"          473 1999 00:33:03      1  Ж1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дерникова Алина         Хабаровск "Лидер"          491 1999 00:33:17      2  Ж1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Учайкина Елизавета        Амурская обл.              439 1999 00:33:20      3  Ж1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зицкая Анастасия        Амурская обл.              418 1999 00:33:32      4  Ж1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идоренко Денис           Советская Гавань           440 2001 00:34:12      5  М1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агаев Игорь              Николаевск-н/А             442 2001 00:35:10      6  М1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укашева Виктория         Хабаровск "Лидер"          447 1999 00:35:10      6  Ж1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овиков Лев               Спасск-Дальний             434 2002 00:35:11      8  М1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Урсу Григорий             Хабаровск "Лидер"    III   444 2002 00:35:30      9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Тищенко Семен             Солнечный                  451 2001 00:35:39     10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ижик Мария               Комс-к СЭЦ "Пионер"        470 1999 00:36:19     11  Ж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равцова Валерия          Комсомольск Дюсш №4        458 2000 00:36:46     12  Ж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Цымбал Марина             Солнечный                  450 2000 00:36:56     13  Ж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ерегоедов Никита         Комс-к ДЮЦ "Дземги"        431 2001 00:37:58     14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Ивлюхина Алина            Советская Гавань           438 2003 00:38:12     15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Рубцова Мария             Хабаровск СДЮШОР           429 2001 00:41:00     16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Щетинина Алина            Солнечный ДЮСШ             506 2001 00:41:33     17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олованов Илья            Комсомольск Дюсш №4  IIIю  435 2001 00:41:38     18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оболаева София           Хабаровск СДЮШОР           415 1999 00:41:39     19  Ж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Захарова Анастасия        Хабаровск СДЮШОР           416 1999 00:42:13     20  Ж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Ланкина Виктория          Приморский край            403 2001 00:42:19     21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авецкая Екатерина        Хабаровск "Лидер"    III   487 2001 00:42:35     22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Поливцева Полина          Комсомольск Дюсш №4        522 2002 00:43:16     23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Отченашева Оксана         Троицкое                   507 1999 00:43:17     24  Ж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Ротермель Данил           Комсомольск Дюсш №4        448 2002 00:43:18     25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еремитин Евгений         Комсомольск-н/А            503 2001 00:43:19     26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Шохирева Диана            Троицкое                   426 2001 00:43:20     27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Гресева Арсения           Комсомольск Дюсш №4        457 2002 00:43:22     28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очаров Виталий           Комс-к ДЮЦ "Дземги"        449 2001 00:43:29     29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Прохоренкова Владислава   Комс-к ДЮЦ "Дземги"        504 2001 00:43:44     30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Змеевская Светлана        Хабаровск "Лидер"          461 2001 00:43:46     31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Шабалин Денис             Хабаровск "Лидер"    III   501 2001 00:43:50     32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Дениско Вероника          Приморский край            401 2002 00:43:58     33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Татаринцева Анастасия     Солнечный ДЮСШ             289 2002 00:43:59     34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Осипова Анна              Комсомольск Дюсш №4        446 2003 00:44:28     35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Чернявский Арсений        Комсомольск-н/А            462 2003 00:45:32     36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Претуляк Леонид           Комсомольск-н/А           1475 2003 00:46:08     37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Перегоедов Иван           Комс-к ДЮЦ "Дземги"        437 2002 00:46:23     38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Белых Анжелика            Комсомольск-н/А            532 2000 00:46:31     39  Ж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рымская Вероника         Комсомольск Дюсш №4        445 1999 00:46:56     40  Ж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Ещенко Максим             Солнечный                  452 2002 00:47:08     41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Соснов Иван               Хабаровск "Лидер"          402 2003 00:47:09     42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Петухов Георгий           Комс-к ДЮЦ "Дземги"        417 2003 00:47:40     43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Квашулько Вадим           Биробиджан                 413 2002 00:47:43     44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Фомичева Светлана         Хабаровск СДЮШОР           409 1999 00:48:16     45  Ж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Гарасева Ирина            Солнечный ДЮСШ             510 2003 00:49:09     46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Любин Никита              Хабаровск СДЮШОР           495 2003 00:49:17     47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Рыбкина Наталья           Солнечный ДЮСШ             586 1999 00:49:48     48  Ж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Верещак Арина             Комсомольск Дюсш №4        455 2003 00:50:40     49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Зюзь Мария                Приморский край            400 2001 00:51:13     50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Гралевская Алеся          Комсомольск-н/А            529 2002 00:51:26     51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Егоров Максим             Спасск-Дальний             432 2001 00:51:49     52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Семенов Андрей            Хабаровск "Лидер"          460 2003 00:51:50     53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Рыбинская Екатерина       Солнечный ДЮСШ             509 2003 00:52:31     54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Егорова Анна              Хабаровск "Лидер"          467 2001 00:52:49     55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Петров Владимир           Хабаровск СДЮШОР           494 2003 00:53:27     56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Воробьева Мария           Комсомольск-н/А            531 2002 00:53:35     57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Петров Иван               Советская Гавань           441 2003 00:54:55     58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Волобуев Иван             Комсомольск-н/А            443 2003 00:54:56     59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Подоплелов Илья           Хабаровск                  454 2001 00:54:58     60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Махмудова Илаха           Комсомольск-н/А            223 2002 00:55:58     61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Каркасова Алина           Биробиджан                 407 2001 00:59:31     62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Федотов Иван              Хабаровск "Лидер"          502 2003 01:00:54     63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Мячин Константин          Хабаровск "Лидер"          456 2002 01:01:27     64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Легкой Ксения             Комсомольск Дюсш №4        425 2003 01:03:26     65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Сташко Анастасия          Биробиджан                 411 2001 01:03:27     66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Васюхно Вероника          Комсомольск Дюсш №4        427 2003 01:04:11     67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Ворончихина Виктория      Хабаровск "Лидер"          464 2003 01:08:00     68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Горбенко Анастасия        Хабаровск "Лидер"          469 2003 01:09:06     69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Сергеева Анастасия        Хабаровск "Лидер"          466 2002 01:21:12     70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Черкашина Алина           Биробиджан                 405 2003 01:25:54     71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Мороз Ольга               Комсомольск Дюсш №4        419 2003 01:26:03     72  Ж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Савельев Александр        Хабаровск "Лидер"          459 2003 01:31:34     73  М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Астраханцева Анастасия    Комсомольск-н/А           1999 1999 сошел           Ж15    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0км ориен, 10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Группа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оисеев Семен             Хабаровск "Темп"           499 1999 00:30:34      1  М15(ор)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им Евгений               Комсомольск "Марафон       480 1998 00:32:40      2  М(ор)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ймухаметов Александр    Хабаровск "Темп"           489 1997 00:33:00      3  М(ор)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лик Владислав           Хабаровск "Темп"           486 1998 00:37:19      4  М(ор)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знецов Андрей           Комсомольск "Марафон       999 1979 00:38:35      5  М(ор)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веркин Павел             Хабаровск СДЮШОР           390 2000 00:38:46      6  М15(ор)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Рузмайкин Гордей          Комсомольск "Марафон      5161 2000 00:39:09      7  М15(ор)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Орешкин Глеб              Комсомольск Дюсш №4        428 2001 00:39:15      8  М13(ор)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ухова Анастасия          Комсомольск "Марафон       339 1998 00:39:29      9  Ж(ор)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анилюк Никита            Хабаровск СДЮШОР           356 2000 00:39:48     10  М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ысоцкий Павел            Хабаровск "Темп"           484 1999 00:39:51     11  М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задаев Андрей           Комсомольск "Марафон       500 2003 00:41:31     12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анин Сергей              Хабаровск СДЮШОР           488 2002 00:42:22     13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ириченко Кристина        Хабаровск СДЮШОР           324 1999 00:42:43     14  Ж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ередерий Светлана        Хабаровск СДЮШОР           358 2000 00:42:51     15  Ж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отапов Эдуард            Комсомольск Дюсш №4        379 1999 00:42:54     16  М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итяков Сергей            Хабаровск СДЮШОР           391 2000 00:43:14     17  М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Форсякова Надежда         Хабаровск СДЮШОР           422 2001 00:43:15     18  Ж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Медведев Павел            Хабаровск СДЮШОР           485 2002 00:43:26     19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оновалов Евгений         Комсомольск Дюсш №4        436 2000 00:43:57     20  М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ондратюк Марина          Хабаровск СДЮШОР           373 2000 00:44:26     21  Ж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еменов Максим            Хабаровск СДЮШОР           483 2002 00:44:55     22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Толочкин Даниил           Комсомольск "Марафон       264 2003 00:45:47     23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ураков Егор              Хабаровск "Темп"           463 2000 00:46:20     24  М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Разуваев Матвей           Комсомольск Дюсш №4        424 2003 00:47:23     25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Бугаенко Анастасия        Хабаровск СДЮШОР           496 2001 00:48:47     26  Ж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оскинин Георгий          Комс-к Фирма Айсберг       476 1952 00:49:55     27  М(ор)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ашкина Екатерина         Хабаровск СДЮШОР           414 2002 00:50:55     28  Ж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Седугина Лариса           Хабаровск СДЮШОР           396 1999 00:50:56     29  Ж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Милькович Вячеслав        Хабаровск СДЮШОР           490 2001 00:51:22     30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Ким Георгий               Комсомольск "Марафон       335 2002 00:52:55     31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Савега Николай            Хабаровск "Темп"           474 2000 00:52:58     32  М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Таразанов Александр       Хабаровск "Темп"           475 2000 00:53:14     33  М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рутова Виктория          Хабаровск СДЮШОР           497 2003 00:56:27     34  Ж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Булдыгеров Олег           Комсомольск Дюсш №4        421 2003 00:58:17     35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еменов Дмитрий           Хабаровск СДЮШОР           315 2003 00:59:17     36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Гамага Владимир           Хабаровск СДЮШОР           316 2002 00:59:21     37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Исайкин Дмитрий           Комсомольск Дюсш №4        423 2003 00:59:59     38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Михалёв Леонид            Хабаровск "Темп"           492 2003 01:02:59     39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Трегубец Михаил           Хабаровск СДЮШОР           372 2003 01:04:59     40  М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Петрушенко Оксана         Хабаровск СДЮШОР           393 2001 01:06:33     41  Ж13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Коскинин Александр        Комсомольск "Марафон       477 1999 01:30:02     42  М15(ор)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Ефремов Михаил            Комсомольск "Марафон       217 2000 01:32:08     43  М15(ор)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5км, 5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Группа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ебедев Сергей            Комсомольск-н/А            478  172 00:05:25      1  Спонсоры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именкова Евгения         Комсомольск-н/А            520 1981 00:05:58      2  Спонсоры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ватеев Виктор           Хабаровск                  516 1953 00:07:09      3  Спонсоры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фракова Ольга            Хабаровск "Фасэт"          511 1981 00:07:40      4  Спонсоры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лехова Наталья           Комсомольск Сокол          430 1972 00:07:42      5  Спонсоры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кишин Владимир           Комс-к ООО "Русич"         505 1956 00:07:54      6  Спонсоры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Чечурова Наталья          Комсомольск "Марафон       836 1972 00:08:10      7  Спонсоры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рупина Надежда           Комсомольск-н/А            410 1982 00:08:15      8  Спонсоры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Носов Юрий                Комсомольск-н/А            512 1949 00:08:50      9  Спонсоры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итяков Алексей           Хабаровск                    1 1962 00:09:08     10  Спонсоры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Захаров Валерий           Комсомольск "Марафон       482 1952 00:09:46     11  Спонсоры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ухов Евгений             Комсомольск "Марафон       829 1967 00:16:30     12  Спонсоры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ухова Татьяна            Комсомольск "Марафон       498 1975 00:16:32     13  Спонсоры </w:t>
      </w:r>
    </w:p>
    <w:p>
      <w:pPr>
        <w:pStyle w:val="HTML"/>
        <w:rPr/>
      </w:pPr>
      <w:r>
        <w:rPr/>
        <w:t>Главный судья                                   Юраков В.Т.</w:t>
      </w:r>
    </w:p>
    <w:p>
      <w:pPr>
        <w:pStyle w:val="HTML"/>
        <w:rPr/>
      </w:pPr>
      <w:r>
        <w:rPr/>
        <w:t xml:space="preserve">Главный секретарь                               Петров А.В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8:16:00Z</dcterms:created>
  <dc:creator>Евгений</dc:creator>
  <dc:description/>
  <cp:keywords/>
  <dc:language>en-US</dc:language>
  <cp:lastModifiedBy>Евгений</cp:lastModifiedBy>
  <dcterms:modified xsi:type="dcterms:W3CDTF">2014-04-09T18:20:00Z</dcterms:modified>
  <cp:revision>1</cp:revision>
  <dc:subject/>
  <dc:title>"РЕЗУЛЬТАТЫ XXV МЕЖДУНАРОДНОГО ЛЫЖНОГО ЛОТ-МАРАФОНА "МЯО-ЧАН 2014" НА ПРИЗЫ ОЛИМПИЙСКОЙ ЧЕМПИОНКИ ЮЛИИ ЧЕПАЛОВОЙ"</dc:title>
</cp:coreProperties>
</file>