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1371"/>
        <w:gridCol w:w="1371"/>
        <w:gridCol w:w="1371"/>
        <w:gridCol w:w="1371"/>
        <w:gridCol w:w="1371"/>
        <w:gridCol w:w="1371"/>
        <w:gridCol w:w="1371"/>
      </w:tblGrid>
      <w:tr>
        <w:trPr>
          <w:trHeight w:val="315" w:hRule="atLeast"/>
        </w:trPr>
        <w:tc>
          <w:tcPr>
            <w:tcW w:w="1096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отокол результатов</w:t>
            </w:r>
          </w:p>
        </w:tc>
      </w:tr>
      <w:tr>
        <w:trPr>
          <w:trHeight w:val="315" w:hRule="atLeast"/>
        </w:trPr>
        <w:tc>
          <w:tcPr>
            <w:tcW w:w="1096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традиционных соревнований лыжников-любителей </w:t>
            </w:r>
          </w:p>
        </w:tc>
      </w:tr>
      <w:tr>
        <w:trPr>
          <w:trHeight w:val="315" w:hRule="atLeast"/>
        </w:trPr>
        <w:tc>
          <w:tcPr>
            <w:tcW w:w="1096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«Сенежская Лыжня»</w:t>
            </w:r>
          </w:p>
        </w:tc>
      </w:tr>
      <w:tr>
        <w:trPr>
          <w:trHeight w:val="255" w:hRule="atLeast"/>
        </w:trPr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марта 2005 год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проведения: г. Солнеч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К "Авангард"</w:t>
            </w:r>
          </w:p>
        </w:tc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актер трассы:  средне-пересече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 2, 3 круга по 10 км.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пад высот:    58 м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соревнований:     11ч 00м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ончание соревнований: 14ч00м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альный подъем:   31 м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ерепадов высот: 105 м (на 1-м кругу)</w:t>
            </w:r>
          </w:p>
        </w:tc>
      </w:tr>
      <w:tr>
        <w:trPr>
          <w:trHeight w:val="255" w:hRule="atLeast"/>
        </w:trPr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ппа участников: все возраст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 воздуха в начале:      -4 гр. С</w:t>
            </w:r>
          </w:p>
        </w:tc>
      </w:tr>
      <w:tr>
        <w:trPr>
          <w:trHeight w:val="255" w:hRule="atLeast"/>
        </w:trPr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истанция: 10, 20, 30 км </w:t>
            </w:r>
          </w:p>
        </w:tc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 воздуха в конце:        -3 гр. С</w:t>
            </w:r>
          </w:p>
        </w:tc>
      </w:tr>
      <w:tr>
        <w:trPr>
          <w:trHeight w:val="255" w:hRule="atLeast"/>
        </w:trPr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ль: Свободный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8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ер:                          3-5 м/с</w:t>
            </w:r>
          </w:p>
        </w:tc>
      </w:tr>
    </w:tbl>
    <w:p>
      <w:pPr>
        <w:pStyle w:val="Heading1"/>
        <w:spacing w:before="0" w:after="0"/>
        <w:ind w:left="0" w:hanging="0"/>
        <w:rPr/>
      </w:pPr>
      <w:r>
        <w:rPr/>
        <w:t xml:space="preserve"> </w:t>
      </w:r>
      <w:r>
        <w:rPr/>
        <w:t>Дистанции 10, 20 и 30км (мужчины 1988 г.р. и старше)</w:t>
      </w:r>
    </w:p>
    <w:p>
      <w:pPr>
        <w:pStyle w:val="Heading1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гр.18-29 – 30 км,  </w:t>
      </w:r>
    </w:p>
    <w:p>
      <w:pPr>
        <w:pStyle w:val="Heading1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Ю-1988-1987г.р.,  2гр.30-39,  3гр.40-49,  4гр.50-59,  5гр. 60-69 – 20 км, </w:t>
      </w:r>
    </w:p>
    <w:p>
      <w:pPr>
        <w:pStyle w:val="Heading1"/>
        <w:spacing w:before="0" w:after="0"/>
        <w:ind w:left="0" w:hanging="0"/>
        <w:rPr/>
      </w:pPr>
      <w:r>
        <w:rPr/>
        <w:t>6гр.70 и старше - 10км</w:t>
      </w:r>
    </w:p>
    <w:tbl>
      <w:tblPr>
        <w:tblW w:w="102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2702"/>
        <w:gridCol w:w="709"/>
        <w:gridCol w:w="709"/>
        <w:gridCol w:w="709"/>
        <w:gridCol w:w="838"/>
        <w:gridCol w:w="993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Мест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0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Место 20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Старт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Фамилия, Им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8" w:hanging="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Место</w:t>
            </w:r>
          </w:p>
          <w:p>
            <w:pPr>
              <w:pStyle w:val="Normal"/>
              <w:shd w:fill="FFFFFF" w:val="clear"/>
              <w:ind w:right="-16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Год р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к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 кр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лчек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3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22.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афиатулин Анат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5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ловь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5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24.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ловь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5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водский Бо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7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6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25.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4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водский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7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25.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альц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26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львовский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7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28.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4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ироно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7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ирон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9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еоктист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9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0</w:t>
            </w: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занц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шурков Владими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01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33.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6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офим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01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35.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злов Ег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35.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8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аха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3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36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ебед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3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36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наенк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1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4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икитин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5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38.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4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лко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firstLine="25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03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41.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ладыш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7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рустамов Ар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34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9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46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икит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3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1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4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лодько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35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13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52.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иков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5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шов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6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ндриян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1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36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олубев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0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02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сош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арас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4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.27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сош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8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ол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6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TextBody"/>
        <w:rPr/>
      </w:pPr>
      <w:r>
        <w:rPr>
          <w:b/>
          <w:bCs/>
          <w:sz w:val="28"/>
          <w:u w:val="single"/>
        </w:rPr>
        <w:t>Примечание:</w:t>
      </w:r>
      <w:r>
        <w:rPr>
          <w:sz w:val="28"/>
        </w:rPr>
        <w:t xml:space="preserve"> желающие во всех возрастных группах могли доехать 30 км (в абсолютном зачете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танция 10км</w:t>
      </w:r>
    </w:p>
    <w:p>
      <w:pPr>
        <w:pStyle w:val="TextBody"/>
        <w:rPr/>
      </w:pPr>
      <w:r>
        <w:rPr/>
        <w:t>Мальчики 1993г.р. и моложе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рожейк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9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епанюк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усталев Гри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  <w:t>Девочки 1991-1992г.р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5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Жабко 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5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рюченкова 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рожейкина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  <w:t>Юноши 1991-1992г.р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тряш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антелеев Д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4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ловье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7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ьцев Д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обан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виче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вичев П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  <w:t>Юноши 1989-1990г.р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бров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ютин Ри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ит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ганов Же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/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р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знецов Са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ьин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ихайл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раснопевцев В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TextBody"/>
        <w:rPr/>
      </w:pPr>
      <w:r>
        <w:rPr/>
        <w:t>Девушки 1989-1990г.р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нов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5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семенова 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5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рущенко Та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  <w:t>Девушки 1987-1988г.р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Женщины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1"/>
        <w:gridCol w:w="812"/>
        <w:gridCol w:w="2508"/>
        <w:gridCol w:w="567"/>
        <w:gridCol w:w="992"/>
        <w:gridCol w:w="1701"/>
        <w:gridCol w:w="992"/>
        <w:gridCol w:w="851"/>
        <w:gridCol w:w="99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нова Та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ind w:left="34" w:right="-108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икова Вален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</w:rPr>
              <w:t>4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473" w:right="47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0" w:after="280"/>
      <w:ind w:left="142" w:hanging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22:00Z</dcterms:created>
  <dc:creator>студенты</dc:creator>
  <dc:description/>
  <dc:language>en-US</dc:language>
  <cp:lastModifiedBy>Алексей Ильвовский</cp:lastModifiedBy>
  <cp:lastPrinted>2004-03-17T14:25:00Z</cp:lastPrinted>
  <dcterms:modified xsi:type="dcterms:W3CDTF">2005-03-11T13:31:00Z</dcterms:modified>
  <cp:revision>4</cp:revision>
  <dc:subject/>
  <dc:title>Нововятский лыжный марафон на призы "Лыжи России" памяти А</dc:title>
</cp:coreProperties>
</file>