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Утверждаю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ва администрации МО «Устьянский         муниципальный район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 Д. П. Гайдуков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Дирекция марафона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Кубок Устьи-16»»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Н.А. Счастливый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</w:tr>
    </w:tbl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областных соревнований по лыжным гонк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— 16» в рамках программы 47-х зимних Беломорских Иг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Чемпионата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ЦЕЛИ  И ЗАДАЧ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проводятся  5 - 6 апреля  2013 года, в д. Малиновка (лыжный стадион Устьянской ДЮСШ)  Устьянского район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786" w:firstLine="2333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УЧАСТНИКИ  И ПРОГРАМ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5 апреля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6 апреля</w:t>
      </w:r>
      <w:r>
        <w:rPr>
          <w:rFonts w:cs="Times New Roman" w:ascii="Times New Roman" w:hAnsi="Times New Roman"/>
          <w:sz w:val="24"/>
          <w:lang w:val="ru-RU"/>
        </w:rPr>
        <w:t xml:space="preserve"> — мужчины, женщины, ветераны — 50 км. 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b/>
          <w:i/>
          <w:sz w:val="24"/>
          <w:lang w:val="ru-RU"/>
        </w:rPr>
        <w:t>.  Начало соревнований в 10.00 часов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Младшие девочки и мальчики 2003 г.р. и младше — 1 км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b/>
          <w:i/>
          <w:sz w:val="24"/>
          <w:lang w:val="ru-RU"/>
        </w:rPr>
        <w:t>.  Начало соревнований в 10.10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УКОВОДСТВО ПРОВЕДЕНИЕМ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бщее руководство подготовкой и проведением соревнований осуществляет оргкомитет соревнований совместно с дирекцией марафона,  непосредственное проведение возлагается на главную судейскую коллегию. Главный судья соревнований – Пеньевской Александр Борисович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ГРАЖДЕНИЕ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бедители и призеры соревнований в каждой возрастной группе награждаются медалями,  грамотами и памятными призами.  Ветераны  награждаются  в каждой возрастной группе начиная с 30 лет, с градацией 5 лет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ждый участник, закончивший марафон получает приз, который он выбирает сам. Так же будут утверждены дополнительные номинации для награждения в процессе подведения итогов мараф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Стартовый взнос — 2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00 рублей.  </w:t>
      </w:r>
      <w:r>
        <w:rPr>
          <w:rFonts w:cs="Times New Roman" w:ascii="Times New Roman" w:hAnsi="Times New Roman"/>
          <w:sz w:val="24"/>
          <w:lang w:val="ru-RU"/>
        </w:rPr>
        <w:t>Пенсионеры от стартового взноса освобождаютс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6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Расходы по награждению победителей и призеров соревнований, оплата судейства, затраты на подготовку трасс несет дирекция  и оргкомитет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 подаются  по  тел. (818 55) 5-11-62 или электронному адресу Устьянской ДЮСШ  </w:t>
      </w:r>
      <w:r>
        <w:rPr>
          <w:sz w:val="24"/>
          <w:szCs w:val="24"/>
          <w:lang w:val="ru-RU"/>
        </w:rPr>
        <w:t xml:space="preserve">- </w:t>
      </w:r>
      <w:hyperlink r:id="rId2">
        <w:r>
          <w:rPr>
            <w:rStyle w:val="InternetLink"/>
            <w:szCs w:val="24"/>
          </w:rPr>
          <w:t>ystdush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rambler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4  апреля 2013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явки на размещение по тел. 8 921 482 74 75 (исполнительный директор марафона) – Чванова Вероника Николаев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мандатную комиссию  в день приезда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Утверждаю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ва администрации МО «Устьянский         муниципальный район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 Д. П. Гайдуков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Дирекция марафона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Кубок Устьи-16»»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Н.А. Счастливый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</w:tr>
    </w:tbl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детских соревнований по лыжным гонк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— 16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1. ЦЕЛИ 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проводятся  22- 24 марта  2013 года, в д. Малиновка (лыжный стадион Устьянской ДЮСШ)  Устьянского район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УЧАСТНИКИ  И ПРОГРАМ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2 марта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3 марта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5-96 г.р. – 15 км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5-96 г.р. –10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1997-98 г.р. - 1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1997-98 г.р. - 10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1999-2000 г.р. – 10 км;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1999-2000 г. р .- 5 к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1-2002 г. р. – 5 км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1-2002 г. р. – 5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свободны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0.00 часов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4 марта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5-96 г.р. – 10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5-96 г.р. –7,5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1997-98 г.р. – 7,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1997-98 г.р. – 5 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1999-2000 г.р. – 5 км;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1999-2000 г. р .- 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1-2002 г. р. – 5 км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1-2002 г. р. – 5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0.00 час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. РУКОВОДСТВО ПРОВЕ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>Общее руководство подготовкой и проведением соревнований осуществляет оргкомитет соревнований совместно с дирекцией марафона,  непосредственное проведение возлагается на главную судейскую коллегию. Главный судья соревнований – Пеньевской Александр Борисович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5. НАГРА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бедители и призеры соревнований в каждой возрастной группе награждаются медалями,  грамотами и ценными  призам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6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Расходы по награждению победителей и призеров соревнований, оплата судейства, затраты на подготовку трасс несет дирекция  и оргкомитет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 подаются по  телефону (818 55) 5-11-62 или электронному адресу Устьянской ДЮСШ  </w:t>
      </w:r>
      <w:r>
        <w:rPr>
          <w:sz w:val="24"/>
          <w:szCs w:val="24"/>
          <w:lang w:val="ru-RU"/>
        </w:rPr>
        <w:t xml:space="preserve">- </w:t>
      </w:r>
      <w:hyperlink r:id="rId3">
        <w:r>
          <w:rPr>
            <w:rStyle w:val="InternetLink"/>
            <w:szCs w:val="24"/>
          </w:rPr>
          <w:t>ystdush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rambler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21  марта  2013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явки на размещение, питание по телефону  8 921 482 74 75  (исполнительный директор марафона) – Чванова Вероника Николаев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мандатную комиссию  в день приезда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Утверждаю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ва администрации МО «Устьянский         муниципальный район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 Д. П. Гайдуков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Дирекция марафона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Кубок Устьи-16»»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Н.А. Счастливый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_» ____________ 2012 год</w:t>
            </w:r>
          </w:p>
        </w:tc>
      </w:tr>
    </w:tbl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роведении открытого первенства Устьянского района по лыжным гонкам  среди любителей лыжного спорта «Устьянская пятёрочка»  в рамках «Кубка Устьи-1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1. ЦЕЛИ 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 способствования укреплению здоровья и привлечению к регулярным занятиям физкультурой и спортом населения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 проводятся  7 апреля  2013 года, в д. Малиновка (лыжный стадион Устьянской ДЮСШ)  Устьянского район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2836" w:hanging="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3.УЧАСТНИКИ  И ПРОГРАММ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оревнованиях принимают участие  все желающие, имеющие соответствующих допуск  к соревнованиям и соответствующую подготовку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7 апреля</w:t>
      </w:r>
      <w:r>
        <w:rPr>
          <w:rFonts w:cs="Times New Roman" w:ascii="Times New Roman" w:hAnsi="Times New Roman"/>
          <w:sz w:val="24"/>
          <w:lang w:val="ru-RU"/>
        </w:rPr>
        <w:t xml:space="preserve"> – с 9.00 до 11.30 – регистрация участников.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2.00 – общий старт</w:t>
      </w:r>
      <w:r>
        <w:rPr>
          <w:rFonts w:cs="Times New Roman" w:ascii="Times New Roman" w:hAnsi="Times New Roman"/>
          <w:sz w:val="24"/>
          <w:lang w:val="ru-RU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свободны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Юноши, девушки (до 18 лет) – 5 км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Мужчины, женщины (от 18 до 40 лет) – 5 к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тераны (от 41 до 60 лет) – 5 к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тераны (от 61года и старше)  – 5 км;</w:t>
      </w:r>
    </w:p>
    <w:p>
      <w:pPr>
        <w:pStyle w:val="Normal"/>
        <w:ind w:left="720" w:hanging="0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минаци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ая большая спортивная семья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дружный коллектив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юный участник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опытный участник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долгожданный участник»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3. РУКОВОДСТВО ПРОВЕ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бщее  руководство подготовкой и проведением соревнований возлагается на оргкомитет соревнований, непосредственное проведение возлагается на главную судейскую коллегию. Главный судья соревнований – Пеньевской А.Б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4. НАГРАЖДЕНИ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бедители и призеры соревнований в каждой возрастной группе награждаются медалями,  грамотами и  призами. Победители в отдельных номинациях награждаются грамотами и ценными приз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5 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рганизации соревнований и награждению участников несет дирекция и оргкомитет марафона. Расходы, связанные с командированием, питанием и проживанием  участников соревнований несут командирующие организации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 подаются по  телефону (818 55) 5-11-62 или электронному адресу Устьянской ДЮСШ  </w:t>
      </w:r>
      <w:r>
        <w:rPr>
          <w:sz w:val="24"/>
          <w:szCs w:val="24"/>
          <w:lang w:val="ru-RU"/>
        </w:rPr>
        <w:t xml:space="preserve">- </w:t>
      </w:r>
      <w:hyperlink r:id="rId4">
        <w:r>
          <w:rPr>
            <w:rStyle w:val="InternetLink"/>
            <w:szCs w:val="24"/>
          </w:rPr>
          <w:t>ystdush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rambler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5 апреля  2013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явки на размещение по телефону  8 921 482 74 75 (исполнительный директор марафона) – Чванова Вероника Николаев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мандатную комиссию  за час до старт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sectPr>
      <w:type w:val="nextPage"/>
      <w:pgSz w:w="12240" w:h="15840"/>
      <w:pgMar w:left="141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tdush@rambler.ru" TargetMode="External"/><Relationship Id="rId3" Type="http://schemas.openxmlformats.org/officeDocument/2006/relationships/hyperlink" Target="mailto:ystdush@rambler.ru" TargetMode="External"/><Relationship Id="rId4" Type="http://schemas.openxmlformats.org/officeDocument/2006/relationships/hyperlink" Target="mailto:ystdush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25:00Z</dcterms:created>
  <dc:creator>User</dc:creator>
  <dc:description/>
  <cp:keywords/>
  <dc:language>en-US</dc:language>
  <cp:lastModifiedBy>Пользователь Windows</cp:lastModifiedBy>
  <cp:lastPrinted>2012-10-25T16:58:00Z</cp:lastPrinted>
  <dcterms:modified xsi:type="dcterms:W3CDTF">2013-02-20T15:20:00Z</dcterms:modified>
  <cp:revision>33</cp:revision>
  <dc:subject/>
  <dc:title>                                                               </dc:title>
</cp:coreProperties>
</file>