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 спринтерской эстафеты  «Отцы и дети». </w:t>
      </w:r>
    </w:p>
    <w:p>
      <w:pPr>
        <w:pStyle w:val="Normal"/>
        <w:rPr/>
      </w:pPr>
      <w:r>
        <w:rPr/>
        <w:t xml:space="preserve">Волкуша 08.03.08. Т +2, пасмурно. </w:t>
      </w:r>
    </w:p>
    <w:p>
      <w:pPr>
        <w:pStyle w:val="Normal"/>
        <w:rPr/>
      </w:pPr>
      <w:r>
        <w:rPr/>
        <w:t>Длина этапа 1,6км. Макс. перепад 15м. Суммарный перепад 45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77"/>
        <w:gridCol w:w="924"/>
        <w:gridCol w:w="688"/>
        <w:gridCol w:w="1110"/>
        <w:gridCol w:w="723"/>
        <w:gridCol w:w="1110"/>
        <w:gridCol w:w="708"/>
        <w:gridCol w:w="496"/>
        <w:gridCol w:w="1110"/>
        <w:gridCol w:w="680"/>
        <w:gridCol w:w="496"/>
        <w:gridCol w:w="1110"/>
        <w:gridCol w:w="680"/>
        <w:gridCol w:w="496"/>
        <w:gridCol w:w="1110"/>
        <w:gridCol w:w="680"/>
        <w:gridCol w:w="536"/>
        <w:gridCol w:w="1110"/>
        <w:gridCol w:w="680"/>
        <w:gridCol w:w="49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дня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упруги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тап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и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эта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эта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эта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эта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эта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7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вовский 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панов 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панов 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панов 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 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дняков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 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дняков 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 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дняков 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тов К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иляев 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тов К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иляев 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тов К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иляев 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енков 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 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енков 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 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енков 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 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феев 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енко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феев 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енко 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феев 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енко 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ков 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ков 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ков 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4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чев 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ачёв 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ячева 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ачёв 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ячева 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ачёв 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ячева 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4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рев П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на 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рев 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на М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рев 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на М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аков 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елева 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аков 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елева 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аков 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елева 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4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в 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терев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в 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терев 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еев 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терев 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чуев 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даева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чуев 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даева 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5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чуев 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3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даева 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рков 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риков 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рков 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риков 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рков 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риков 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Ф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терев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аровский 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терев 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4:26:00Z</dcterms:created>
  <dc:creator>Поздняков</dc:creator>
  <dc:description/>
  <cp:keywords/>
  <dc:language>en-US</dc:language>
  <cp:lastModifiedBy>Поздняков</cp:lastModifiedBy>
  <dcterms:modified xsi:type="dcterms:W3CDTF">2008-03-08T16:20:00Z</dcterms:modified>
  <cp:revision>3</cp:revision>
  <dc:subject/>
  <dc:title/>
</cp:coreProperties>
</file>