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ПРОГРАММ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ткрытого первенства МООЛЛ </w:t>
      </w:r>
      <w:r>
        <w:rPr>
          <w:rFonts w:cs="Times New Roman" w:ascii="Times New Roman" w:hAnsi="Times New Roman"/>
          <w:b/>
          <w:bCs/>
          <w:iCs/>
          <w:sz w:val="32"/>
          <w:szCs w:val="32"/>
        </w:rPr>
        <w:t xml:space="preserve">по лыжным гонкам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адион «Медик», Ромашково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18 января 2015 года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40"/>
          <w:szCs w:val="40"/>
        </w:rPr>
        <w:t>8.30 -10.30</w:t>
      </w:r>
      <w:r>
        <w:rPr>
          <w:rFonts w:cs="Times New Roman" w:ascii="Times New Roman" w:hAnsi="Times New Roman"/>
          <w:sz w:val="28"/>
          <w:szCs w:val="28"/>
        </w:rPr>
        <w:t xml:space="preserve"> – регистрация                 </w:t>
      </w:r>
    </w:p>
    <w:p>
      <w:pPr>
        <w:pStyle w:val="Style17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11.00 -11.5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АРТ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иль: свободный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1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63"/>
        <w:gridCol w:w="2423"/>
        <w:gridCol w:w="2580"/>
        <w:gridCol w:w="2256"/>
      </w:tblGrid>
      <w:tr>
        <w:trPr>
          <w:trHeight w:val="522" w:hRule="atLeast"/>
        </w:trPr>
        <w:tc>
          <w:tcPr>
            <w:tcW w:w="1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Дистанция 10 км, взнос -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/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300 руб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0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4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5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6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 7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8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 10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 11 (б/п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- 2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- 3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- 3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- 4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- 4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- 5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– 5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- 6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5 – 69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-7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- 8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 - 198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4 – 198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9 – 197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4 – 197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9 - 196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4 - 196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9 – 195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4 - 195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9 - 194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9 – 193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4 - 19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3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-й забег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1.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истанция 5 км, взнос 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 12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 9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 10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 11 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и старш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 - 7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 - 7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– 8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5 – 89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9 и ст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4 - 194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9 - 193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34 - 1930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9 и ст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-6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-й забег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1.0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Дистанция 15 км, взнос -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0/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300 руб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2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 - 198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1-9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30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 - 3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9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3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 - 3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19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-2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34</w:t>
            </w:r>
          </w:p>
        </w:tc>
      </w:tr>
      <w:tr>
        <w:trPr>
          <w:trHeight w:val="2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 - 4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1-3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3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 - 4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- 19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1-4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38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 - 5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- 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1-5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4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 - 5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19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1-6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4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 - 6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- 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1-7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44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 - 6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- 1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1-8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4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 -7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- 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1-9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4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" w:leader="none"/>
        </w:tabs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граждение по итогам дня на стадионе «Медик»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и принимаются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artamonova1@gmail.com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по тел. : 8-985-905-11-04 (Ирина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7.00 до 20.00 (до 17.01.15)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54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3"/>
    <w:basedOn w:val="Normal"/>
    <w:qFormat/>
    <w:pPr>
      <w:widowControl/>
      <w:overflowPunct w:val="false"/>
      <w:ind w:left="851" w:hanging="142"/>
      <w:jc w:val="both"/>
      <w:textAlignment w:val="baseline"/>
    </w:pPr>
    <w:rPr>
      <w:rFonts w:ascii="Times New Roman" w:hAnsi="Times New Roman" w:cs="Times New Roma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amonova1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3:37:00Z</dcterms:created>
  <dc:creator>Admin</dc:creator>
  <dc:description/>
  <cp:keywords/>
  <dc:language>en-US</dc:language>
  <cp:lastModifiedBy>Admin</cp:lastModifiedBy>
  <cp:lastPrinted>2014-01-08T19:19:00Z</cp:lastPrinted>
  <dcterms:modified xsi:type="dcterms:W3CDTF">2015-01-13T22:03:00Z</dcterms:modified>
  <cp:revision>17</cp:revision>
  <dc:subject/>
  <dc:title/>
</cp:coreProperties>
</file>