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Пилюгина Анна             Химки ДЮСШ                  86 1997 00:05:56,4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мирнова Юлия             СДЮШОР Красногорск Я        74 1997 00:06:07,7 +00:11,3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Антонова Ирина            Фрязино КДЮСШ               80 1997 00:06:15,0 +00:18,6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Ульянова Евгения          СДЮШОР Красногорск Б        67 1997 00:06:44,8 +00:48,4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Грунина Дарья             КСДЮСШОР Одинцово           33 1997 00:06:52,3 +00:55,9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Секридова Екатерина       ДЮСШ 102                    15 1997 00:07:02,7 +01:06,3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Чижевская Екатерина       СДЮШОР Красногорск Б        68 1997 00:07:06,8 +01:10,3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Сафолова Нина             СДЮШОР Красногорск Б        66 1998 00:07:19,7 +01:23,3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Магомаева Кристина        СДЮСШОР 81 Бабушкино        55 1997 00:07:27,0 +01:30,6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Щербакова Валентина       ДЮСШ Дубна                  17 1997 00:07:29,1 +01:32,7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Бабич Анастасия           СДЮСШОР 81 Бабушкино        52 1998 00:07:42,3 +01:45,9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Соболева Анастасия        Зарайский р-н, СДЮШО        29 1998 00:07:50,8 +01:54,4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Беломестнова Евгения      Домодедово, ДЮСШ Оли        21 1997 00:07:57,7 +02:01,3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Ермолова Анна             Долгопрудный               100      00:08:09,1 +02:12,7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Худякова Илона            ЛЦ Истина                   42 1997 00:08:10,8 +02:14,4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Пыжиц Анна                СДЮСШОР 81 Бабушкино        57 1998 00:08:11,4 +02:15,0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Безрукова Екатерина       Зарайский р-н, СДЮШО        26 1998 00:08:14,4 +02:18,0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Рязанцева Полина          Москва Спартак, Смир        47 1997 00:08:14,9 +02:18,5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Тронова Кристина          ЛЦ Истина                   40 1998 00:08:25,4 +02:29,0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Дрик Ангелина             СДЮШОР Красногорск Я        70 1997 00:08:31,0 +02:34,6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Касарина Татьяна          СДЮШОР Дмитровский          64 1998 00:08:36,4 +02:40,0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Первухина Юлия            ДЮСШ 102                    14 1997 00:08:36,7 +02:40,3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Загренчук Мария           Воскресенск, СДЮШОР         10 1997 00:08:51,2 +02:54,8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Меркулова Александра      Красные Крылья              36 1998 00:08:51,6 +02:55,2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Касимова Алина            Домодедово, ДЮСШ Оли        22 1998 00:08:52,1 +02:55,7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Хрусталева Мария          КСДЮСШОР Одинцово           34 1997 00:08:52,3 +02:55,8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Козик Алина               Домодедово, ДЮСШ Оли        23 1998 00:08:53,8 +02:57,4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Иванова Дарья             ДЮСШ-93 на Можайке          18 1997 00:08:55,5 +02:59,1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Дуликова Александра       Фрязино Мос обл             83 1997 00:08:55,8 +02:59,4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Гончаренко Ангелина       МАЛАХИТ                     44 1997 00:08:56,4 +03:00,0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Киселёва Оксана           ЛЦ Истина                   39 1997 00:08:58,1 +03:01,7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Клемешова Юлия            Зарайский р-н, СДЮШО        27 1997 00:09:00,8 +03:04,4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Шеина Мария               ЛЦ Истина                   43 1997 00:09:01,1 +03:04,6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Метелкина Анастасия       МАЛАХИТ                     45 1998 00:09:03,4 +03:06,9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Басанцева Екатерина       Домодедово, ДЮСШ Оли        20 1998 00:09:04,2 +03:07,8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Жоян Ольга                Щёлковский МР, ДЮСШ         95 1997 00:09:06,8 +03:10,4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Чернова Евгения           Шатура КДЮСШ                89 1998 00:09:16,6 +03:20,1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Рощина Олеся              Братеево-Буревестник         7 1997 00:09:17,0 +03:20,6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Губанова Ольга            ЛЦ Истина                   37 1998 00:09:19,2 +03:22,8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Орлова Анастасия          г.Подольск, Спартак         98 1997 00:09:20,7 +03:24,3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1 Веселова Екатерина        СДЮШОР Красногорск Б        65 1998 00:09:21,5 +03:25,1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2 Сергеева Любовь           СДЮШОР 54 Ёлка              62 1998 00:09:21,8 +03:25,4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3 Воропай Виктория          Щёлковский МР, ДЮСШ         91 1998 00:09:30,7 +03:34,3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4 Тищенко Александра        Щёлковский МР, ДЮСШ         96 1997 00:09:33,4 +03:37,0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5 Максимова Анастасия       Химки ДЮСШ                  84 1998 00:09:39,1 +03:42,6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6 Володина Светлана         Воскресенск, СДЮШОР          9 1998 00:09:43,6 +03:47,2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7 Филатова Екатерина        СДЮСШОР 81 Бабушкино        59 1998 00:09:44,0 +03:47,6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8 Хлыстова Анастасия        Балашиха                     1 1998 00:09:47,7 +03:51,3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9 Герасимова Мария          Москва, СОШ 743             48 1997 00:09:51,0 +03:54,5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0 Петрова Анастасия         Химки ДЮСШ                  85 1997 00:09:52,7 +03:56,3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1 Яковлева Влада            Тушино, СДЮШОР 101          78 1997 00:09:54,8 +03:58,4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2 Волкова Мария             Братеево-Буревестник         5 1997 00:10:02,3 +04:05,9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Шешелева Алина            СДЮСШОР 81 Бабушкино        60 1997 00:10:07,4 +04:11,0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4 Горбачёва Галина          Братеево-Буревестник         6 1997 00:10:14,4 +04:18,0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5 Туневич Наталья           Химки ДЮСШ                  87 1997 00:10:17,6 +04:21,2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Холодкова Татьяна         ЛЦ Истина                   41 1998 00:10:22,1 +04:25,7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7 Ланцова Вероника          Ступино                     75 1998 00:10:24,4 +04:28,0 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8 Выволокина Мария          Щёлковский МР, ДЮСШ         92 1998 00:10:29,4 +04:33,0 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9 Черторишская Екатерина    Шатура КДЮСШ                90 1998 00:10:41,9 +04:45,4   5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0 Безрукова Елизавета       СДЮШОР Дмитровский          63 1997 00:10:44,4 +04:48,0   6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1 Антонова Юлия             Фрязино КДЮСШ               81 1998 00:10:46,4 +04:50,0   6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2 Маслова Анна              ДЮСШ Дубна                  16 1997 00:10:47,2 +04:50,7   6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3 Васильева Анастасия       Братеево-Буревестник         4 1997 00:10:52,7 +04:56,3   6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4 481....                   .                          481      00:10:54,7 +04:58,3   6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5 Семепищева Татьяна        СДЮСШОР 81 Бабушкино        58 1997 00:10:58,7 +05:02,3   6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6 Жукова Анастасия          СДЮСШОР 81 Бабушкино        54 1998 00:11:11,0 +05:14,6   6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7 327....                   Щёлковский МР, ДЮСШ        327 1996 00:11:27,6 +05:31,2   6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8 Левина Полина             СДЮШОР 54 Ёлка              61 1997 00:11:38,6 +05:42,1   6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9 Камынина Илария           СДЮШОР Красногорск Я        71 1997 00:11:47,7 +05:51,3   6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0 Щербакова Виктория        Домодедово, ДЮСШ Оли        25 1998 00:12:06,5 +06:10,1   7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1 Грачева Надежда           КДЮСШ Ивантеевка            30 1997 00:12:23,2 +06:26,8   7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2 Сизикова Мария            СДЮШОР Красногорск Я        73 1997 00:12:32,4 +06:36,0   7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3 Бющенко Александра        Братеево-Буревестник         3 1998 00:12:36,3 +06:39,9   7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4 Глушанкова Анна           Ориента-Хорошёво            51 1997 00:12:36,6 +06:40,2   7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5 Семенова Анна             МАЛАХИТ                     46 1997 00:13:47,2 +07:50,8   7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6 Спиридова Мария           Домодедово, ДЮСШ Оли        24 1997 00:14:17,5 +08:21,1   7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7 Капустина Ангелина        КДЮСШ Ивантеевка            31 1998 00:14:33,2 +08:36,8   7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8 Семенюк Галина            КДЮСШ Ивантеевка            32 1998 00:14:46,4 +08:50,0   7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9 Косова Василиса           СДЮШОР Красногорск Я        72 1997 00:17:15,7 +11:19,3   79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 Кавардакова Анастасия     Ориента-СКРУМ               50 1998 00:24:36,3 +18:39,8   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2:50:00Z</dcterms:created>
  <dc:creator>Пользователь Windows</dc:creator>
  <dc:description/>
  <dc:language>en-US</dc:language>
  <cp:lastModifiedBy>Пользователь Windows</cp:lastModifiedBy>
  <dcterms:modified xsi:type="dcterms:W3CDTF">2009-03-28T12:53:00Z</dcterms:modified>
  <cp:revision>1</cp:revision>
  <dc:subject/>
  <dc:title/>
</cp:coreProperties>
</file>