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32"/>
          <w:szCs w:val="32"/>
        </w:rPr>
      </w:pPr>
      <w:r>
        <w:rPr>
          <w:sz w:val="32"/>
          <w:szCs w:val="32"/>
        </w:rPr>
        <w:t>ТРАДИЦИОННЫЙ МАРАФОН</w:t>
        <w:br/>
        <w:t>"ПРОЩАНИЕ СО СНЕГОМ"</w:t>
        <w:br/>
        <w:t>6 апреля 2014, ГАБО</w:t>
        <w:br/>
        <w:br/>
        <w:t xml:space="preserve">ПРОТОКОЛ РЕЗУЛЬТАТОВ </w:t>
      </w:r>
    </w:p>
    <w:p>
      <w:pPr>
        <w:pStyle w:val="Normal"/>
        <w:rPr>
          <w:sz w:val="32"/>
          <w:szCs w:val="32"/>
        </w:rPr>
      </w:pPr>
      <w:bookmarkStart w:id="0" w:name="Муж"/>
      <w:bookmarkEnd w:id="0"/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r>
        <w:fldChar w:fldCharType="begin"/>
      </w:r>
      <w:r>
        <w:rPr>
          <w:rStyle w:val="InternetLink"/>
        </w:rPr>
        <w:instrText xml:space="preserve"> HYPERLINK "http://moscompass.ru/news/2014/20140406gabo.htm" \l "Муж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ж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moscompass.ru/news/2014/20140406gabo.htm" \l "Жен"</w:instrText>
      </w:r>
      <w:r>
        <w:rPr>
          <w:rStyle w:val="InternetLink"/>
        </w:rPr>
        <w:fldChar w:fldCharType="separate"/>
      </w:r>
      <w:r>
        <w:rPr>
          <w:rStyle w:val="InternetLink"/>
        </w:rPr>
        <w:t>Жен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Муж, 50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арбузов Владимир         Реутов               МС     45 1977 02:47:20,4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люквин Дмитрий           Троицк               МС    101 1988 02:49:18,4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ришин Сергей             Румянцево            МСМК   75 1979 02:53:18,7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Рябов Алексей             Москва               КМС    10 1974 03:04:05,2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Рябов Сергей              Дубна                МС     38 1975 03:06:10,2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Хачкованян Карен          Москва               МС    107 1961 03:07:03,3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Оськин Сергей             Лобня, СОК ГАБО      I      55 1959 03:07:54,5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Никонов Дмитрий           Луховицы             КМС    29 1966 03:09:27,0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Ратынский Дмитрий         Сергиев Посад        КМС   106 1975 03:09:32,7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Буренков Игорь            лично                       31 1974 03:09:51,1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Трипака Сергей            МО  Динамо отдыхает  КМС    74 1979 03:11:07,0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идоров Сергей            Долгопрудный                17 1968 03:12:22,4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Пятойкин Дмитрий          Ногинск              МС      9 1979 03:15:03,6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Фролов Владислав          Солнечногорск        I      85 1973 03:18:35,6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Люсов Геннадий            Солнечногорск        I     118 1959 03:19:47,6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Щитов Андрей              МО  Динамо отдыхает  I      94 1985 03:23:56,4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ондратюк Анатолий        п. Софрино-1         I      36 1980 03:25:34,7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Аникин Александр          Москва               I      15 1968 03:25:49,8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Абрагимов Сергей          Троицк               I      62 1983 03:27:25,6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Федорин Владимир          Павловский Посад     КМС    66 1966 03:27:31,4 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Арсеньев Сергей           Рыбинск              I      99 1988 03:29:46,8 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Гаврик Сергей             Сафроновка                 100 1971 03:30:32,1 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Шмонов Михаил             Фрязино                     89 1949 03:33:08,3   2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Бычков Игорь              Дмитров                     93 1951 03:33:31,6   2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Пронин Владимир           лично                I      76 1959 03:33:42,3   2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Акчурин Ринат             Москва СК Ромашково  I     113 1973 03:34:05,1   2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Гусев Алексей             Коломна              МС     30 1970 03:35:35,7   2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Миронов Вячеслав          Солнечногорск        КМС    86 1964 03:37:24,6   2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Шорохов Алексей           МО  Бешеные Вомбаты  I     105 1986 03:39:32,5   2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удряшов Евгений          Москва               I      39 1988 03:39:32,8   3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Корепов Владимир          Лосино-Петровск      I      83 1963 03:39:45,7   3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Меньшов Валерий           лич Моск. обл.       I       7 1966 03:40:59,4   3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Васнёв Михаил             лично                       60 1975 03:41:22,0   3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Иванов Андрей             Москва, Плющиха      II     18 1959 03:42:15,7   3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Крупнов Николай           МСК О-Клуб           КМС    56 1957 03:42:27,3   3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Соколов Юрий              лично                       90 1972 03:43:13,8   3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Овчинников Василий        лично                КМС    28 1985 03:43:58,3   3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Гетьман Игорь             п Свердловский       I      82 1953 03:44:25,5   3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Снетков Андрей            Краснознаменск              58 1984 03:45:43,7   3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Читнев Андрей             Москва                      92 1960 03:48:25,6   4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Ефимов Михаил             Москва                      87 1951 03:49:36,0   4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Крюков Владимир           Москва               I      52 1962 03:50:34,7   4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Кувшинов Антон            СК Лось                     78 1987 03:50:44,6   4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Коновалов Александр       Москва               I      26 1961 03:52:53,6   4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Смольянинов Андрей        Москва                     104 1972 03:53:06,5   4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Огнев Владимир            лично                III    24 1983 03:53:07,4   4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Коробов Александр         СК Лось                     79 1982 03:53:09,1   4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Лукашенко Михаил          Десногорск                  23 1986 03:54:22,1   4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Ковалко Кирилл            Москва                      16 1970 03:55:37,0   4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Сагдуллин Булат           Москва               III    44 1984 03:56:49,9   5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Парыгин Евгений           лично                       59 1987 03:56:52,1   5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Полозов Алексей           лично                I      27 1964 03:58:08,4   5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Назаров Алексей           Москва               II     12 1967 03:59:14,2   5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Артамонов Алексей         МСК Бешеные Вомбаты  IIIю  103 1988 04:00:05,3   5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Кригер Александр          Федоскино                   46 1973 04:01:23,2   5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Снедков Денис             МО  Динамо отдыхает  I      73 1974 04:02:32,2   5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Николаев Александр        Сергиев Посад               33 1982 04:03:02,0   5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Савич Андрей              Москва                      63 1960 04:05:52,0   5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Агафонов Михаил           Москва                      72 1961 04:05:54,8   5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Кирьянов Никита           Зеленоград           I      49 1994 04:06:52,6   6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Прокофьев Игорь           Москва                      95 1967 04:12:38,0   6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Гжелин Денис              лично                       50 1971 04:12:42,5   6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Хорайкин Максим           Москва                      32 1983 04:16:20,1   6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Матвеев Владимир          Москва               I       6 1954 04:16:57,3   6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Кирьянов Андрей           Зеленоград           I      48 1971 04:16:59,8   6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Полянчиков Михаил         Жуков, Калужская     II      4 1988 04:20:42,0   6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Максимовский Владимир     Красногорск                 11 1976 04:33:39,1   6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Зезекало Александр        Железнодорожный              2 1975 04:34:24,8   6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Дулотин Борис             Москва               I      57 1975 04:35:22,3   6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Купцов Владимир           Нахабино                    91 1963 04:39:31,5   7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Фёдоров Владимир          Дмитров              МС     68 1945 04:40:11,7   7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Фридман Михаил            лично                       53 1958 04:41:09,3   7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Сухов Валентин            Краснознаменск       III    54 1946 04:44:11,3   7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Нейман Матвей             лично                       42 1983 04:45:13,1   7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Чибисов Алексей           Лобня, СОК ГАБО      I      13 1978 04:54:09,6   7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Громов Николай            Ржев Тверской обл            3 1984 05:19:26,6   7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7 Герасимов Артём           Лобня, СОК ГАБО             14 1982 05:23:37,4   7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Рыжков Павел              Железнодорожный            112 1963 03:30:50,4   7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9 Жемчужкин Виктор          Москва               I      70 1952 02:53:01,9   7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Титов Александр           Лосино-Петровск      I      84 1953 03:33:07,5   8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1 Исаев Юрий                Одинцово                    61 1937 04:07:12,2   8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2 Абрамов Валерий           Дедовск, МО                 41 1979 04:22:00,7   8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3 Янцевич Анатолий          Москва                      47 1954 04:31:40,3   8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4 Мусиенко Павел            Москва                      80 1987 02:30:39,1   8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5 Тихомиров Арнольд         Москва, Атомэнерго          20 1943 03:15:43,2   8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6 Волянюк Андрей            лично                       35 1982 04:01:41,4   8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7 Готгильф Владимир         Москва                      22 1942 04:08:23,3   8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8 Жуков Алексей             Лобня, СОК ГАБО      I      21 1977 01:43:31,2   8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9 Гаврилов Александр        Москва СК Ромашково        114 1959 02:20:49,9   8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0 Четвериков Николай        Апрелевка            III   108 1968 02:45:05,8   9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1 Червяков Виктор           Москва                      71 1950 03:26:34,1   9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2 Соколов Борис             Москва               II     97 1968 01:46:08,1   9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3 Гетьман Андрей            Королёв              I      81 1951 01:46:40,5   9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4 Одоховский Вячеслав       Москва               III     8 1962 02:04:32,5   9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5 Чернов Алексей            СК ГАБО                    117 1975 02:18:10,1   9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6 Данилов Михаил            Москва                     109 1983 03:23:41,3   9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7 Высоцкий Иван             МГУ                         34 1979 01:17:41,7   9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8 Ерофеев Александр         С. Посад                    69 1963 01:24:31,1   9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9 Субботин Максим           Долгопрудный               116 1968 01:38:38,7   99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0 Жильцов Игорь             Москва                      19 1940 01:39:13,3  100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1 Акчурин Руслан            лично                      111 1984 01:41:25,3  101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2 Кочетков Игорь            Крылатый батальон    КМС    98 1962 01:46:05,6  102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3 Смирнов Владимир          Москва               I      51 1964 02:08:45,3  10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4 Шишков Алексей            Москва                      88 1980 00:59:02,4  104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5 Якушев Юрий               Яхрома                      65 1957 00:42:21,3  105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6 Горшков Сергей            Самарцево                   67 1954 00:43:43,0  106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7 Зубюк Андрей              Москва               I     115 1982 00:47:21,5  107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8 Круглов Александр         Долгопрудный                64 1946 00:59:34,3  108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9 Акчурин Саит              Москва                     110 1947 01:11:10,5  109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0 Соколов Константин        Пушкино              II      5 1979 00:59:10,7  110 </w:t>
      </w:r>
    </w:p>
    <w:p>
      <w:pPr>
        <w:pStyle w:val="Normal"/>
        <w:rPr/>
      </w:pPr>
      <w:bookmarkStart w:id="1" w:name="Жен"/>
      <w:bookmarkEnd w:id="1"/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r>
        <w:fldChar w:fldCharType="begin"/>
      </w:r>
      <w:r>
        <w:rPr>
          <w:rStyle w:val="InternetLink"/>
        </w:rPr>
        <w:instrText xml:space="preserve"> HYPERLINK "http://moscompass.ru/news/2014/20140406gabo.htm" \l "Муж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уж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moscompass.ru/news/2014/20140406gabo.htm" \l "Жен"</w:instrText>
      </w:r>
      <w:r>
        <w:rPr>
          <w:rStyle w:val="InternetLink"/>
        </w:rPr>
        <w:fldChar w:fldCharType="separate"/>
      </w:r>
      <w:r>
        <w:rPr>
          <w:rStyle w:val="InternetLink"/>
        </w:rPr>
        <w:t>Жен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Жен, 50.0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арбузова Татьяна         Реутов               I      43 1975 03:30:40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Жилина Мария              Подольск             КМС    77 1985 03:37:37,6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Лункина Марина            СОК ГАБО             КМС     1 1972 03:41:36,3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ромова Мария             Москва                      40 1992 04:30:59,7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оликова Татьяна          Черноголовка         II     37 1985 04:47:45,6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рокофьева Татьяна        Москва                      96 1965 05:07:49,0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Ланцова Мария             Москва                      25 1962 03:58:43,8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Новикова Юлия             лично                I     102 1986 01:17:14,4    8 </w:t>
      </w:r>
    </w:p>
    <w:p>
      <w:pPr>
        <w:pStyle w:val="HTML"/>
        <w:rPr/>
      </w:pPr>
      <w:r>
        <w:rPr/>
        <w:t>Главный судья                                   Фищенко Геннадий</w:t>
      </w:r>
    </w:p>
    <w:p>
      <w:pPr>
        <w:pStyle w:val="HTML"/>
        <w:rPr/>
      </w:pPr>
      <w:r>
        <w:rPr/>
        <w:t>Главный секретарь                               Налётов Дмитрий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9:13:00Z</dcterms:created>
  <dc:creator>Евгений</dc:creator>
  <dc:description/>
  <cp:keywords/>
  <dc:language>en-US</dc:language>
  <cp:lastModifiedBy>Евгений</cp:lastModifiedBy>
  <dcterms:modified xsi:type="dcterms:W3CDTF">2014-04-21T19:14:00Z</dcterms:modified>
  <cp:revision>1</cp:revision>
  <dc:subject/>
  <dc:title>ТРАДИЦИОННЫЙ МАРАФОН</dc:title>
</cp:coreProperties>
</file>