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8 марта 2011г. (вторник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1 часов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Спринтерская ЛЫЖНАЯ ЭСТАФЕТ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Отцы и дети»</w:t>
      </w:r>
    </w:p>
    <w:p>
      <w:pPr>
        <w:pStyle w:val="Normal"/>
        <w:shd w:fill="FFFFFF" w:val="clea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манда-2 человека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-               «Дети», мужчины в возрасте до 45 лет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- «Отцы», мужчины в возрасте 45 лет и старш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место «Детей» могут выступать «Отцы» или дамы любого возраст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место «Отцов» - только дам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сего 6 этапов: 3 этапа «Детей», 3 этапа «Отцов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ждый этап – смена эстафеты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ервый этап – «Дети»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тяженность этапа:    </w:t>
      </w:r>
      <w:r>
        <w:rPr>
          <w:b/>
          <w:sz w:val="48"/>
          <w:szCs w:val="48"/>
          <w:u w:val="single"/>
        </w:rPr>
        <w:t>1,75 к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тиль свободный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Старт общий (на поляне у турника)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дельные призы в номинации «родня»  и «супруги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59:00Z</dcterms:created>
  <dc:creator>Поздняков</dc:creator>
  <dc:description/>
  <cp:keywords/>
  <dc:language>en-US</dc:language>
  <cp:lastModifiedBy>Поздняков</cp:lastModifiedBy>
  <cp:lastPrinted>2011-03-02T10:49:00Z</cp:lastPrinted>
  <dcterms:modified xsi:type="dcterms:W3CDTF">2011-03-04T08:30:00Z</dcterms:modified>
  <cp:revision>16</cp:revision>
  <dc:subject/>
  <dc:title>19 марта (суббота) 11 часов</dc:title>
</cp:coreProperties>
</file>