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е массовые соревнования лыжников любителей в рамках</w:t>
        <w:br/>
        <w:t>Первенства г. Москвы и Московской области.</w:t>
        <w:br/>
        <w:t>Стиль свободный.</w:t>
        <w:br/>
        <w:t xml:space="preserve">13 января 2008 г., Ромашково </w:t>
        <w:br/>
        <w:t>ПРОТОКОЛ РЕЗУЛЬТАТОВ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0(1978-89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Ларчина Любовь            Краснознаменск       I     702 1979 00:30:3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Ненюкова Елена            Москва               МС    739 1982 00:30:39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алюк Евгения             МГУ                        720 1987 00:30:4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Земцова Наталья           Слаломист            КМС   701 1988 00:31:58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Бойцова Елена             КлимТим              МС    700 1980 00:33:13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1(1973-7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ельниченко Екатерина     Дантист              I     707 1975 00:36:1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Абрамова Наталья          TECSO                КМС   703 1975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ислухина Валентина       Альфа-Стройинвест    МС    705 1974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4 Леменчук Юлия             Лично                МСМК  706 1973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5 Зернова Наталья           Лично                МСМК  721 1976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2(1968-7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лимашина Любовь          Альфа-Стройинвест    МС    709 1970 00:32:2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очеткова Елена           Динамо               МСМК  741 1969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4(1958-6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Тулина Надежда            Крылья Советов       МС    713 1959 00:32:5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Гурьева Вера              Москва               КМС   712 196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5(1953-5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Есипова Татьяна           Крылья Советов       МСМК  714 1955 00:29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Новожилова Татьяна        Лично                I     715 1955 00:39:1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Дахно Надежда             Локомотив                  719 1953 00:41:10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6(1948-5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ролева Вера             Краснознаменск       МС    717 1948 00:34:3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Черненькая Майя           МООЛЛ                МС    718 1950 00:39:1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Линтарева Валентина       Мытищи               МСМК  740 1949 00:39:3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Елькова Диана             Видное                     716 1951 00:41:0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ещерякова Валентина      Лично                      731 1948 00:42:36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7(1943-4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Сирякова Евгения          Лично                I     353 1947 00:19:5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Володина Вера             Альфа-Стройинвест    МС    374 1943 00:20:0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откова Алла              Москва                     365 1946 00:20:1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оловина Валентина        МКЛЛС                      352 1945 00:21:2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Ганьшина Елена            МКЛЛС                I     351 1943 00:23:04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8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Голубкова Людмила         МООЛЛ                КМС   355 1940 00:18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Чемезова Ольга            Лично                МС    359 1942 00:20:0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каричева Галина         Альфа-Стройинвест    МС    367 1938 00:21:59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Акимова Ирина             МООЛЛ                МС    354 1941 00:23:2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Дунина Тамара             МООЛЛ                МС    356 1938 00:23:35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Гаврилова Валентина       Лично                      375 1939 00:29:00   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9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ириченко Роза            МООЛЛ                II    361 1936 00:24:4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урманова Раиса           МООЛЛ                МС    362 1935 00:29:0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енькина Татьяна          МООЛЛ                      366 1934 00:34:5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Богатова Клара            Ташкент                    360 1933 00:37:24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Чижова Нина               Москва                     364 1929 00:29:5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адеева Клавдия           МООЛЛ                I     363 1929 00:32:30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0(1978-89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Барышников Алексей        TECSO                МС      1 1980 01:18:5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Малинин Павел             Коломна              МС     25 1978 01:19:2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рченков Иван            Спартак МО           МС     11 1985 01:19:32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Трифанов Илья             ЭШВСШ                       18 1986 01:19:5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оловьев Алексей          Москва               КМС    28 1982 01:20:0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Паримон Максим            Озеры                I      13 1987 01:20:2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улаков Андрей            Коломна              МС     24 1982 01:23:0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Кадлубинский Евгений      TECSO                КМС     7 1981 01:24:05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Дубровинский Сергей       Химки                I       5 1989 01:25:52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Назаров Артем             Коломна              I      23 1983 01:26:41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Торжков Алексей           Динамо               КМС    30 1985 01:27:2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Андреев Владимир          Динамо                      19 1981 01:29:06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Страхов Антон             Альфа-Битца          I      14 1978 01:30:38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авелко Сергей            MST                  МС     12 1978 01:31:10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Федоров Алексей           Лично                МС     41 1986 01:31:53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Турецков Александр        Fischer              I      36 1986 01:33:2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Гапон Николай             Краснознаменск       I       4 1984 01:34:41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Зимирев Николай           РГУФКСиТ             КМС    42 1984 01:35:53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олонский Захар           Военный Университет  I      31 1988 01:41:4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Миникеев Артур            Военный Университет         33 1988 01:44:0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Шаров Дмитрий             Военный Университет  КМС    35 1988 01:54:50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Усупов Иван               Военный Университет  II     38 1987 01:55:56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Осипов Игорь              Военный Университет         34 1989 02:02:30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Юхомов Евгений            Старт                       27 1989 02:51:37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Батов Виталий             Тучково              КМС     2 1985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6 Попов Николай             Старт                       20 198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7 Хренов Вадим              Ступино              I      22 1984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8 Кисляков Владимир         Лично                I      26 197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9 Сабирзянов Артем          Одинцово             I      29 198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0 Московченко Антон         Военный Университет  II     32 198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1 Клюквин Дмитрий           Троицк               I      37 198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1(1973-7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Бойцов Михаил             КлимТим              КМС    53 1977 01:27:2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Тарабаринов Алексей       Лично                       59 1974 01:29:2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урцев Сергей             Динамо               I     170 1975 01:30:4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трахов Алексей           Альфа-Битца          I      58 1976 01:31:1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Арсеньев Петр             ЗАО                  I      52 1974 01:35:1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Музыка Александр          TECSO                I      57 1974 01:36:10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оробов Дмитрий           Лично                       60 1977 01:46:5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Ярцев Роман               Лично                II     63 1974 01:54:41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Чесноков Максим           ЗАО                         65 1973 02:03:04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Яровиков Артем            Москва               МС     61 1975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1 Мамонтов Александр        Яхрома                      62 197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2(1968-7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укрус Андрей             Заречье              МСМК  113 1969 01:23:3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Зуев Георгий              Москва               МС    169 1972 01:23:4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ерезовский Денис         TETSO                КМС   102 1970 01:24:5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Шмидт Александр           Пересвет             МС    112 1972 01:27:18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Бобылев Александр         Луч                  МС    103 1969 01:27:2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Зернов Сергей             Динамо               МС    104 1969 01:27:31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Александров Григорий      Лично                КМС   100 1972 01:28:09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Желудев Сергей            Военный Университет  КМС   114 1970 01:28:52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уденко Владимир          Динамо                     108 1970 01:30:3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Родиков Николай           Москва                     107 1970 01:41:40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Беляков Владислав         Альфа-Битца          I     101 1969 01:42:3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Рыбчинский Дмитрий        МООЛЛ                I     109 1970 01:45:47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расолов Олег             Лично                      106 1969 02:17:51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аламащенко Сергей        MST                  КМС   111 197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3(1963-6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четков Олег             Динамо               МСМК  222 1966 01:22:3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ормальнов Игорь          Наро-Фоминск         I     218 1963 01:25:14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Носенко Валерий           Лично                      210 1965 01:25:3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идоров Владимир          Зеленоград           МС    213 1964 01:26:1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Голышев Дмитрий           Лично                      223 1964 01:27:44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Елуфимов Антон            Москва               I     224 1966 01:27:48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мирнов Андрей            Краснознаменск       I     216 1966 01:27:5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Шеховцов Валерий          Динамо                     219 1966 01:30:15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емцов Андрей             Лично                I     205 1964 01:38:0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ударь Игорь              Троицк                     225 1963 01:43:00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Кривенков Сергей          СЗАО                 I     207 1967 01:56:36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Лавриненко Владимир       ФАИС                       208 1964 02:03:52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Гожий Евгений             MST                  КМС   203 1967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4 Егоров Сергей             Лично                I     220 1965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4(1958-6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Гришин Сергей             Краснознаменск       КМС   237 1962 01:27:0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Жилин Александр           Ступино Автотранс    МС    240 1961 01:29:05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очубеев Валерий          Раменское            I     241 1959 01:30:2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тепанов Владимир         Локомотив            КМС   249 1958 01:32:1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Войчин Владимир           Москва               МС    262 1961 01:33:1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Бобков Алексей            МКЛЛС                      234 1961 01:35:54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авенков Леонид           Крылья Советов       МС    246 1961 01:36:2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Сущев Олег                Химки                      251 1962 01:37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Моськин Владимир          Москва                     263 1958 01:38:14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Шварц Михаил              Лично                I     255 1961 01:39:22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Андрияшев Сергей          Чехов                      260 1961 01:39:27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Ярошенко Михаил           Динамо               I     258 1959 01:39:3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Борисов Олег              Электросталь         I     235 1959 01:39:54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Герасимов Юрий            Альфа-Битца          I     236 1959 01:42:05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ерегин Виктор            Гамма                I     248 1958 01:43:08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Цаплин Владимир           Чехов                      261 1962 01:43:2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Шагалин Валерий           П-Посад                    259 1962 01:43:2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Денисов Олег              МГУ                  МС    239 1959 01:47:42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ростин Георгий           РСК МИГ              I     265 1958 01:49:15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аданский Богдан          Лично                      247 1958 01:50:13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Черный Михаил             Лично                      253 1960 01:55:26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Едемский Василий          Динамо                     264 1958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Феоктистов Михаил         Зеленоград           I     269 195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5(1953-5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енжак Олег               ЗАО                  МС    312 1954 01:27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Домкин Александр          Альфа-Битца                302 1957 01:27:5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льцев Владимир          Крылья Советов       МС    329 1956 01:28:03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ришин Владимир           Локомотив            МС    301 1955 01:28:0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Полыновкин Василий        Ступино              I     316 1955 01:29:47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Пустынников Сергей        Наро-Фоминск         I     317 1954 01:31:58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Дроздов Владимир          Наро-Фоминск         I     304 1957 01:32:15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Тихообразов Юрий          Альфа-Эверест        МС    320 1957 01:34:5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ахаренко Игорь           Краснознаменск       I     305 1956 01:35:00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оценко Виктор            МООЛЛ                МС    303 1957 01:36:09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Якушин Юрий               Лично                      328 1957 01:37:1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Верзилин Александр        Лично                      327 1955 01:37:11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оздняков Сергей          Волкуша              КМС   315 1954 01:39:4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Ильичев Николай           Луч                  I     325 1953 01:40:01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узякин Александр         Троицк                     310 1954 01:41:32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лимов Виктор             Лично                КМС   308 1956 01:42:10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Гетьман Игорь             Щелково              I     331 1953 01:43:52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Чернышов Игорь            Москва               КМС   341 1957 01:49:5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етров Александр          МКЛЛС                I     314 1957 01:49:5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емаков Владимир          Альфа-Битца                330      01:54:17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Щелкунов Виктор           Краснознаменск       I     323 1956 01:54:19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Калтышкин Анатолий        Москва               I     307 1954 02:07:20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Иванов Анатолий           Чехов                I     306 1954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Травников Игорь           Зеленоград           I     324 1954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6(1948-5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Востриков Иван            Альфа-Битца          I     402 1950 01:33:2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Тиунов Виктор             Ступино              I     416 1951 01:35:33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Иванов Сергей             Зеленоград           I     407 1949 01:36:3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Елисеев Александр         Москва               МС    426 1951 01:38:4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Шумилов Александр         Долгопрудный               428 1951 01:38:50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Шуваев Владимир           Спартак                    420 1952 01:39:00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азак Николай             Краснознаменск       I     431 1950 01:39:5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Фищенко Геннадий          СК "Товарищ"         I     429 1952 01:43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уменко Владимир          Троицк                     423 1948 01:44:15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Федечкин Николай          МООЛЛ                I     418 1952 01:44:37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Дахно Виталий             Локомотив            I     421 1951 01:46:25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Бедов Игорь               Альфа-Битца          КМС   400 1951 01:46:5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Яночкин Владимир          Москва                     425 1951 01:47:59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Абакумов Виктор           Лично                КМС   430 1950 01:49:14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Нефёдов Михаил            Лично                I     411 1950 01:52:05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олесников Алесандр       Лично                      410 1948 01:53:06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Соколов Евгений           Лично                I     414 1948 01:58:0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Долженков Вячеслав        Лично                      440 1952 02:11:50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Камалендинов Рушан        Москва               I     427 1948 02:13:14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Долженков Александр       МКЛЛС                I     404 1950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1 Сметанкин Сергей          МКЛЛС                I     413 1950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2 Сосков ВАсилий            Воскресенск          МС    415 195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Ефимов Михаил             Москва               I     422 195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Андреев Владимир          Динамо                     424 195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7(1943-4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Чужанов Геннадий          Крылья Советов             514 1947 00:42:55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Соровягин Юрий            Москва               МС    523 1947 00:46:16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Чувиляев Евгений          Волкуша              КМС   513 1945 00:46:21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Макаркин Евгений          Лично                МС    518      00:46:26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Кондрашков Евгений        Краснознаменск       I     505 1945 00:47:07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Загренчук Юрий            Воскресенск          МС    503 1945 00:47:12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Напалков Василий          Волкуша              МС    506 1947 00:48:32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Перышков Владимир         Полярные Зори        I     508 1947 00:48:38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Смирнов Владимир          Чехов                КМС   511 1945 00:49:2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Новиков Николай           Троицк               КМС   507 1947 00:50:04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Седов Николай             МКЛЛС                I     509 1947 00:52:5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Катушкин Юрий             Зеленоград           I     504 1945 00:53:55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Запольский Виктор         Москва               КМС   519 1945 00:53:5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еменов Анатолий          Оренбург             I     510 1947 00:55:52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озельчиков Анатолий      Лично                      520 1947 00:58:57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Василькин Леонид          Москва                     515 1945 00:59:08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Варламов Евгений          Красный Маяк               500 1944 00:59:25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Сухов Валентин            Краснознаменск       I     512 1946 01:00:10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Казаков Владимир          Химки                I     516 1943 01:01:11   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8(1938-4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Захаров Александр         МГГУ                 МС    606 1938 00:48:3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Рябов Виктор              Краснознаменск       МС    616 1941 00:48:46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Попченко Иван             МООЛЛ                МС    614 1940 00:49:3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ущин Валерий             РЛЛС                 I     603 1941 00:49:46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атросов Владимир         Локомотив            I     611 1941 00:49:5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Сартаков Александр        Динамо               I     617 1942 00:51:4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Мелентьев Василий         Зеленоград           I     612 1938 00:52:0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Молоканов Владимир        МКЛЛС                КМС   613 1939 00:52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айцев Виктор             Красногорск          I     605 1940 00:52:2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Колякин Николай           МООЛЛ                КМС   607 1941 00:53:04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Жнивин Юрий               РЛЛС                 МС    627 1940 00:53:3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Лукашин Анатолий          МКЛЛС                I     609 1939 00:54:26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Бобков Рудольф            МКЛЛС                      601 1938 00:54:59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роскурянев Юрий          Протвино             I     624 1940 00:55:06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оловьев Владимир         Долгопрудный               629 1939 00:55:43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Чуриков Виктор            Лыткарино            I     622 1938 00:58:08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Белозеров Юрий            Лично                      625 1939 00:59:49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Голубев Александр         МКЛЛС                I     626 1940 01:00:2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Фомин Валентин            Красногорск          I     621 1940 01:01:39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Копосов Александр         МКЛС                       608 1939 01:02:1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Буркот Михаил             Лично                II    602 1940 01:03:45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Готгильф Владимир         Москва                     623 1942 01:06:24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Епишкин Владимир          МКЛЛС                      604 1939 01:09:55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Трусаков Юрий             МООЛЛ                I     620 1940 01:36:07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Касилов Игорь             Локомотив            КМС   631 1940 01:39:01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Ашитко Александр          Долгопрудный               630 194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9(1933-3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Стеклов Олег              Альфа-Битца          МС    908 1933 00:51:0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нязев Николай            Альфа-Стройинвест    МС    903 1936 00:51:05      2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3</w:t>
      </w:r>
      <w:r>
        <w:rPr/>
        <w:t xml:space="preserve"> Мухин Виктор              Балашиха             МС    914 1936 00:51:29      3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4</w:t>
      </w:r>
      <w:r>
        <w:rPr/>
        <w:t xml:space="preserve"> Чураков Анатолий          МООЛЛ                МС    911 1936 00:51:31      4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5</w:t>
      </w:r>
      <w:r>
        <w:rPr/>
        <w:t xml:space="preserve"> Красавин Николай          МКЛЛС                      921 1936 00:52:31      5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6</w:t>
      </w:r>
      <w:r>
        <w:rPr/>
        <w:t xml:space="preserve"> Радцев Виктор             МКЛЛС                      919 1935 00:56:46      6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7</w:t>
      </w:r>
      <w:r>
        <w:rPr/>
        <w:t xml:space="preserve"> Линтарев Николай          Лично                      922 1937 00:57:09      7     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>8</w:t>
      </w:r>
      <w:r>
        <w:rPr/>
        <w:t xml:space="preserve"> Соколов Валентин          МООЛЛ                I     907 1937 00:57:22      8      </w:t>
      </w:r>
    </w:p>
    <w:p>
      <w:pPr>
        <w:pStyle w:val="HTML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9</w:t>
      </w:r>
      <w:r>
        <w:rPr/>
        <w:t xml:space="preserve"> Куранов Виктор            Балашиха                   912 1934 01:01:01      9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0</w:t>
      </w:r>
      <w:r>
        <w:rPr/>
        <w:t xml:space="preserve"> Лысенин Аполлон           МКЛС                       905 1934 01:04:08     10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1</w:t>
      </w:r>
      <w:r>
        <w:rPr/>
        <w:t xml:space="preserve"> Кочергин Василий          Урожай               I     923 1937 01:04:20     11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2</w:t>
      </w:r>
      <w:r>
        <w:rPr/>
        <w:t xml:space="preserve"> Петухов Алексей           МКЛЛС                I     906 1934 01:15:25     12      </w:t>
      </w:r>
    </w:p>
    <w:p>
      <w:pPr>
        <w:pStyle w:val="HTML"/>
        <w:rPr/>
      </w:pPr>
      <w:r>
        <w:rPr/>
        <w:t xml:space="preserve">  </w:t>
      </w:r>
      <w:r>
        <w:rPr/>
        <w:t>1</w:t>
      </w:r>
      <w:r>
        <w:rPr>
          <w:lang w:val="en-US"/>
        </w:rPr>
        <w:t>3</w:t>
      </w:r>
      <w:r>
        <w:rPr/>
        <w:t xml:space="preserve"> Гаврилов Василий          Лично                      920 1936 02:23:40     13      </w:t>
      </w:r>
    </w:p>
    <w:p>
      <w:pPr>
        <w:pStyle w:val="HTML"/>
        <w:rPr>
          <w:lang w:val="en-US"/>
        </w:rPr>
      </w:pPr>
      <w:r>
        <w:rPr/>
        <w:t xml:space="preserve">  </w:t>
      </w:r>
      <w:r>
        <w:rPr/>
        <w:t>1</w:t>
      </w:r>
      <w:r>
        <w:rPr>
          <w:lang w:val="en-US"/>
        </w:rPr>
        <w:t>4</w:t>
      </w:r>
      <w:r>
        <w:rPr/>
        <w:t xml:space="preserve"> Кириллов Борис            МКЛЛС                МС    902 1935 снят                 </w:t>
      </w:r>
    </w:p>
    <w:p>
      <w:pPr>
        <w:pStyle w:val="HTML"/>
        <w:rPr/>
      </w:pPr>
      <w:r>
        <w:rPr/>
        <w:t xml:space="preserve">  </w:t>
      </w:r>
      <w:r>
        <w:rPr>
          <w:lang w:val="en-US"/>
        </w:rPr>
        <w:t>15</w:t>
      </w:r>
      <w:r>
        <w:rPr/>
        <w:t xml:space="preserve"> Колесников Александр      Владивосток          I     904 1934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Антонов Михаил            МКЛЛС                МС    801 1928 00:15:41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рысин Петр               МКЛЛС                I     805 1930 00:21:07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адеков Энвар             TECSO                      806 1932 00:21:57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оровегин Игорь           Альфа-Битца          II    809 1931 00:22:3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олдатов Станислав        МКЛЛС                      808 1930 00:22:33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Андрейченко Александр     Одинцово             I     800 1931 00:22:47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итников Людвиг           СВАО                       807 1932 00:23:4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Чижов Борис               Барвиха              МС    815 1932 00:27:1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иновьев Алексей          Москва                     803 1928 00:30:09      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1(1923-2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Жбанов Вениамин           МКЛЛС                      810 1927 00:22:3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Потапов Михаил            МКЛЛС                      812 1927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2(1922 и старше), 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Литвинов Лев              МКЛЛС                      813 1920 00:22:49   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13:00Z</dcterms:created>
  <dc:creator>Татьяна Рязанская</dc:creator>
  <dc:description/>
  <dc:language>en-US</dc:language>
  <cp:lastModifiedBy>aav</cp:lastModifiedBy>
  <dcterms:modified xsi:type="dcterms:W3CDTF">2008-01-14T09:39:00Z</dcterms:modified>
  <cp:revision>10</cp:revision>
  <dc:subject/>
  <dc:title>WinOrient - Протокол результатов</dc:title>
</cp:coreProperties>
</file>