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SV Rollskitour Berglauf 2008</w:t>
      </w:r>
    </w:p>
    <w:p>
      <w:pPr>
        <w:pStyle w:val="Normal"/>
        <w:rPr/>
      </w:pPr>
      <w:r>
        <w:rPr/>
        <w:t>Seiffen-Deutschneudorf, Landesskiverband Sachsen, 07.06.200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 Qualifikation für Nationalteam und Weltcupsaison Sommer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phill 10 km mit 350m Differenz, Freie Technik, Massenst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Pump Carsten, </w:t>
        <w:tab/>
        <w:t>SG Klotzsche Dresden,</w:t>
        <w:tab/>
        <w:t>22:07 Minuten</w:t>
        <w:tab/>
        <w:t>1. Herren A31</w:t>
      </w:r>
    </w:p>
    <w:p>
      <w:pPr>
        <w:pStyle w:val="Normal"/>
        <w:ind w:firstLine="708"/>
        <w:rPr/>
      </w:pPr>
      <w:r>
        <w:rPr/>
        <w:t>Biathlonnationalmannschaft Herren, (3. Platz im Weltcup Sprint Winter 2008)</w:t>
      </w:r>
    </w:p>
    <w:p>
      <w:pPr>
        <w:pStyle w:val="Normal"/>
        <w:ind w:firstLine="708"/>
        <w:rPr/>
      </w:pPr>
      <w:r>
        <w:rPr/>
        <w:t>Deutscher Meister Rollski-Duathlon 200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2. Propp Jurij, </w:t>
        <w:tab/>
        <w:t xml:space="preserve">TuS Erndtebrück, </w:t>
        <w:tab/>
        <w:tab/>
        <w:t>22:31 min</w:t>
        <w:tab/>
        <w:tab/>
        <w:t>1. Herren Allg.</w:t>
      </w:r>
    </w:p>
    <w:p>
      <w:pPr>
        <w:pStyle w:val="Normal"/>
        <w:rPr/>
      </w:pPr>
      <w:r>
        <w:rPr/>
        <w:tab/>
        <w:t>Sieger Deutschland-Pokal Herren Skilanglauf Saison 2007/2008</w:t>
      </w:r>
    </w:p>
    <w:p>
      <w:pPr>
        <w:pStyle w:val="Normal"/>
        <w:rPr/>
      </w:pPr>
      <w:r>
        <w:rPr/>
        <w:tab/>
        <w:t>Deutscher Meister Rollski Einzel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challer Rico, </w:t>
        <w:tab/>
        <w:t xml:space="preserve">VSC Klingenthal, </w:t>
        <w:tab/>
        <w:t>22:57 min</w:t>
        <w:tab/>
        <w:tab/>
        <w:tab/>
        <w:t>2. Herren A31</w:t>
      </w:r>
    </w:p>
    <w:p>
      <w:pPr>
        <w:pStyle w:val="Normal"/>
        <w:rPr/>
      </w:pPr>
      <w:r>
        <w:rPr/>
        <w:tab/>
        <w:t>Sieger DSV Skimarathoncup Wint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reude Harald, </w:t>
        <w:tab/>
        <w:t>SV Lützel,</w:t>
        <w:tab/>
        <w:tab/>
        <w:tab/>
        <w:t>23:01 min</w:t>
        <w:tab/>
        <w:tab/>
        <w:t>3. Herren A31</w:t>
      </w:r>
    </w:p>
    <w:p>
      <w:pPr>
        <w:pStyle w:val="Normal"/>
        <w:rPr/>
      </w:pPr>
      <w:r>
        <w:rPr/>
        <w:t>5. Kaiser Sten,</w:t>
        <w:tab/>
        <w:tab/>
        <w:t>SG Klotzsche Dresden,</w:t>
        <w:tab/>
        <w:t>23:02 min</w:t>
        <w:tab/>
        <w:tab/>
        <w:t>1. Junior</w:t>
      </w:r>
    </w:p>
    <w:p>
      <w:pPr>
        <w:pStyle w:val="Normal"/>
        <w:rPr/>
      </w:pPr>
      <w:r>
        <w:rPr/>
        <w:t>6. Hau Heinrich,</w:t>
        <w:tab/>
        <w:t>SC Lanzenhain,</w:t>
        <w:tab/>
        <w:tab/>
        <w:t>23:04 min</w:t>
        <w:tab/>
        <w:tab/>
        <w:t>1. Herren A46</w:t>
      </w:r>
    </w:p>
    <w:p>
      <w:pPr>
        <w:pStyle w:val="Normal"/>
        <w:rPr/>
      </w:pPr>
      <w:r>
        <w:rPr/>
        <w:t>7. Preussler Lutz,</w:t>
        <w:tab/>
        <w:t>Sportwelt Seiffen,</w:t>
        <w:tab/>
        <w:tab/>
        <w:t>23:07 min</w:t>
        <w:tab/>
        <w:tab/>
        <w:t>2. Herren Allg.</w:t>
      </w:r>
    </w:p>
    <w:p>
      <w:pPr>
        <w:pStyle w:val="Normal"/>
        <w:rPr/>
      </w:pPr>
      <w:r>
        <w:rPr/>
        <w:t>8. Propp Waldemar,</w:t>
        <w:tab/>
        <w:t>TuS Erndtebrück,</w:t>
        <w:tab/>
        <w:tab/>
        <w:t>23:10 min</w:t>
        <w:tab/>
        <w:tab/>
        <w:t>4. Herren A31</w:t>
      </w:r>
    </w:p>
    <w:p>
      <w:pPr>
        <w:pStyle w:val="Normal"/>
        <w:rPr/>
      </w:pPr>
      <w:r>
        <w:rPr/>
        <w:t>9. Kreissl Thommy,</w:t>
        <w:tab/>
        <w:t>SSV Neuhausen,</w:t>
        <w:tab/>
        <w:tab/>
        <w:t>23:19 min</w:t>
        <w:tab/>
        <w:tab/>
        <w:t>2. Junior</w:t>
      </w:r>
    </w:p>
    <w:p>
      <w:pPr>
        <w:pStyle w:val="Normal"/>
        <w:rPr/>
      </w:pPr>
      <w:r>
        <w:rPr/>
        <w:t>10. Gillessen Martin,</w:t>
        <w:tab/>
        <w:t>TuWi Adenau,</w:t>
        <w:tab/>
        <w:tab/>
        <w:t>23:22 min</w:t>
        <w:tab/>
        <w:tab/>
        <w:t>3. Herren Allg.</w:t>
      </w:r>
    </w:p>
    <w:p>
      <w:pPr>
        <w:pStyle w:val="Normal"/>
        <w:rPr/>
      </w:pPr>
      <w:r>
        <w:rPr/>
        <w:t>11. Zemmrich Kevin,</w:t>
        <w:tab/>
        <w:t>SSV Sayda,</w:t>
        <w:tab/>
        <w:tab/>
        <w:tab/>
        <w:t>23:37 min</w:t>
        <w:tab/>
        <w:tab/>
        <w:t>3. Junior</w:t>
      </w:r>
    </w:p>
    <w:p>
      <w:pPr>
        <w:pStyle w:val="Normal"/>
        <w:rPr/>
      </w:pPr>
      <w:r>
        <w:rPr/>
        <w:t>12. Richter Mike,</w:t>
        <w:tab/>
        <w:t>SG Klotzsche Dresden,</w:t>
        <w:tab/>
        <w:t>23:40 min</w:t>
        <w:tab/>
        <w:tab/>
        <w:t>4. Herren Allg.</w:t>
      </w:r>
    </w:p>
    <w:p>
      <w:pPr>
        <w:pStyle w:val="Normal"/>
        <w:rPr/>
      </w:pPr>
      <w:r>
        <w:rPr/>
        <w:t>13. Holzbrecher Jens,</w:t>
        <w:tab/>
        <w:t>SG Klotzsche Dresden,</w:t>
        <w:tab/>
        <w:t>23:48 min</w:t>
        <w:tab/>
        <w:tab/>
        <w:t>1. Herren A36</w:t>
      </w:r>
    </w:p>
    <w:p>
      <w:pPr>
        <w:pStyle w:val="Normal"/>
        <w:rPr/>
      </w:pPr>
      <w:r>
        <w:rPr/>
        <w:t>14. Ullmann Felix,</w:t>
        <w:tab/>
        <w:t>SSV Geyer,</w:t>
        <w:tab/>
        <w:tab/>
        <w:tab/>
        <w:t>24:00 min</w:t>
        <w:tab/>
        <w:tab/>
        <w:t>4. Junior</w:t>
      </w:r>
    </w:p>
    <w:p>
      <w:pPr>
        <w:pStyle w:val="Normal"/>
        <w:rPr/>
      </w:pPr>
      <w:r>
        <w:rPr/>
        <w:t xml:space="preserve">15. </w:t>
      </w:r>
      <w:r>
        <w:rPr>
          <w:b/>
          <w:bCs/>
        </w:rPr>
        <w:t xml:space="preserve">Dillemuth Andreas, </w:t>
      </w:r>
      <w:r>
        <w:rPr/>
        <w:t>SC Lanzenhain,</w:t>
        <w:tab/>
        <w:tab/>
        <w:t>24:10 min</w:t>
        <w:tab/>
        <w:tab/>
        <w:t>2. Herren A36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19. Henning Michael,</w:t>
        <w:tab/>
        <w:t>SC Lanzenhain,</w:t>
        <w:tab/>
        <w:tab/>
        <w:t>24:43 min</w:t>
        <w:tab/>
        <w:tab/>
        <w:t>5. Herren Allg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37. Löffler-Wagenführ Thomas, SG Klotzsche,</w:t>
        <w:tab/>
        <w:t>28:50 min</w:t>
        <w:tab/>
        <w:tab/>
        <w:t>3. Herren A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SV Rollskitour Flachstrecke 2008</w:t>
      </w:r>
    </w:p>
    <w:p>
      <w:pPr>
        <w:pStyle w:val="Normal"/>
        <w:rPr/>
      </w:pPr>
      <w:r>
        <w:rPr/>
        <w:t>Leipzig-Liebertwolkwitz, Landesskiverband Sachsen, 08.06.200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Qualifikation für Nationalteam und Weltcupsaison Sommer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 km Freie Technik, Massenstart, (6 x 3 km kupierte Rund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Preussler Lutz, </w:t>
        <w:tab/>
        <w:t>Sportwelt Seiffen,</w:t>
        <w:tab/>
        <w:tab/>
        <w:t>33:48 Minuten</w:t>
        <w:tab/>
        <w:t>1. Herren Allg.</w:t>
      </w:r>
    </w:p>
    <w:p>
      <w:pPr>
        <w:pStyle w:val="Normal"/>
        <w:rPr/>
      </w:pPr>
      <w:r>
        <w:rPr/>
        <w:t xml:space="preserve">2. Treude Harald, </w:t>
        <w:tab/>
        <w:t>SV Lützel,</w:t>
        <w:tab/>
        <w:tab/>
        <w:tab/>
        <w:t>33:49 min</w:t>
        <w:tab/>
        <w:tab/>
        <w:t>1. Herren A31</w:t>
      </w:r>
    </w:p>
    <w:p>
      <w:pPr>
        <w:pStyle w:val="Normal"/>
        <w:rPr/>
      </w:pPr>
      <w:r>
        <w:rPr/>
        <w:t xml:space="preserve">3. Pump Carsten, </w:t>
        <w:tab/>
        <w:t>SG Klotzsche Dresden,</w:t>
        <w:tab/>
        <w:t>33:50 min</w:t>
        <w:tab/>
        <w:tab/>
        <w:t>2. Herren A31</w:t>
      </w:r>
    </w:p>
    <w:p>
      <w:pPr>
        <w:pStyle w:val="Normal"/>
        <w:rPr/>
      </w:pPr>
      <w:r>
        <w:rPr/>
        <w:t>4. Gillessen Martin,</w:t>
        <w:tab/>
        <w:t>TuWi Adenau,</w:t>
        <w:tab/>
        <w:tab/>
        <w:t>33:51 min</w:t>
        <w:tab/>
        <w:tab/>
        <w:t>2. Herren Allg.</w:t>
      </w:r>
    </w:p>
    <w:p>
      <w:pPr>
        <w:pStyle w:val="Normal"/>
        <w:rPr/>
      </w:pPr>
      <w:r>
        <w:rPr/>
        <w:t xml:space="preserve">4. Propp Jurij, </w:t>
        <w:tab/>
        <w:t>TuS Erndtebrück,</w:t>
        <w:tab/>
        <w:tab/>
        <w:t>33:51 min</w:t>
        <w:tab/>
        <w:tab/>
        <w:t>2. Herren Allg.</w:t>
      </w:r>
    </w:p>
    <w:p>
      <w:pPr>
        <w:pStyle w:val="Normal"/>
        <w:rPr/>
      </w:pPr>
      <w:r>
        <w:rPr/>
        <w:t>6. Hau Heinrich</w:t>
      </w:r>
      <w:r>
        <w:rPr>
          <w:b/>
          <w:bCs/>
        </w:rPr>
        <w:t>,</w:t>
      </w:r>
      <w:r>
        <w:rPr/>
        <w:tab/>
        <w:t>SC Lanzenhain,</w:t>
        <w:tab/>
        <w:tab/>
        <w:t>34:05 min</w:t>
        <w:tab/>
        <w:tab/>
        <w:t>1. Herren A41</w:t>
      </w:r>
    </w:p>
    <w:p>
      <w:pPr>
        <w:pStyle w:val="Normal"/>
        <w:rPr/>
      </w:pPr>
      <w:r>
        <w:rPr/>
        <w:t>7. Propp Waldemar,</w:t>
        <w:tab/>
        <w:t>TuS Erndtebrück,</w:t>
        <w:tab/>
        <w:tab/>
        <w:t>34:32 min</w:t>
        <w:tab/>
        <w:tab/>
        <w:t>3. Herren A31</w:t>
      </w:r>
    </w:p>
    <w:p>
      <w:pPr>
        <w:pStyle w:val="Normal"/>
        <w:rPr/>
      </w:pPr>
      <w:r>
        <w:rPr/>
        <w:t>8. Richter Mike,</w:t>
        <w:tab/>
        <w:t>SG Klotzsche Dresden,</w:t>
        <w:tab/>
        <w:t>34:55 min</w:t>
        <w:tab/>
        <w:tab/>
        <w:t>4. Herren Allg.</w:t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 xml:space="preserve">Dillemuth Andreas, </w:t>
      </w:r>
      <w:r>
        <w:rPr/>
        <w:t>SC Lanzenhain,</w:t>
        <w:tab/>
        <w:tab/>
        <w:t>34:56 min</w:t>
        <w:tab/>
        <w:tab/>
        <w:t>4. Herren A31</w:t>
      </w:r>
    </w:p>
    <w:p>
      <w:pPr>
        <w:pStyle w:val="Normal"/>
        <w:rPr/>
      </w:pPr>
      <w:r>
        <w:rPr/>
        <w:t xml:space="preserve">10. Schaller Rico, </w:t>
        <w:tab/>
        <w:t>VSC Klingenthal,</w:t>
        <w:tab/>
        <w:tab/>
        <w:t>34:59 min</w:t>
        <w:tab/>
        <w:tab/>
        <w:t>2. Herren A31</w:t>
      </w:r>
    </w:p>
    <w:p>
      <w:pPr>
        <w:pStyle w:val="Normal"/>
        <w:rPr/>
      </w:pPr>
      <w:r>
        <w:rPr/>
        <w:tab/>
        <w:t>Sieger DSV Skimarathoncup Wint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chor Christopf</w:t>
        <w:tab/>
        <w:t>ESV Lok Beucha</w:t>
        <w:tab/>
        <w:tab/>
        <w:t>35:00 min</w:t>
        <w:tab/>
        <w:tab/>
        <w:t>5. Herren Allg.</w:t>
      </w:r>
    </w:p>
    <w:p>
      <w:pPr>
        <w:pStyle w:val="Normal"/>
        <w:rPr/>
      </w:pPr>
      <w:r>
        <w:rPr/>
        <w:t>11. Schindler Hermann, WSV Oberhof,</w:t>
        <w:tab/>
        <w:tab/>
        <w:t>35:00 min</w:t>
        <w:tab/>
        <w:tab/>
        <w:t>2. Herren A41</w:t>
      </w:r>
    </w:p>
    <w:p>
      <w:pPr>
        <w:pStyle w:val="Normal"/>
        <w:rPr/>
      </w:pPr>
      <w:r>
        <w:rPr/>
        <w:t>11. Assan Kenny,</w:t>
        <w:tab/>
        <w:t>SG Klotzsche Dresden,</w:t>
        <w:tab/>
        <w:t>35:00 min</w:t>
        <w:tab/>
        <w:tab/>
        <w:t>1. Junior</w:t>
      </w:r>
    </w:p>
    <w:p>
      <w:pPr>
        <w:pStyle w:val="Normal"/>
        <w:rPr/>
      </w:pPr>
      <w:r>
        <w:rPr/>
        <w:t>14. Löffler-Wagenführ Thomas, SG Klotzsche,</w:t>
        <w:tab/>
        <w:t>35:01 min</w:t>
        <w:tab/>
        <w:tab/>
        <w:t>3. Herren A41</w:t>
      </w:r>
    </w:p>
    <w:p>
      <w:pPr>
        <w:pStyle w:val="Normal"/>
        <w:rPr/>
      </w:pPr>
      <w:r>
        <w:rPr>
          <w:lang w:val="en-GB"/>
        </w:rPr>
        <w:t>15. Claudi Jan</w:t>
        <w:tab/>
        <w:tab/>
        <w:t>LBC Banfetal,</w:t>
        <w:tab/>
        <w:tab/>
        <w:tab/>
        <w:t>35:02 min</w:t>
        <w:tab/>
        <w:tab/>
        <w:t>2. Junior</w:t>
      </w:r>
    </w:p>
    <w:p>
      <w:pPr>
        <w:pStyle w:val="Normal"/>
        <w:rPr/>
      </w:pPr>
      <w:r>
        <w:rPr/>
        <w:t>15. Kaiser Sten,</w:t>
        <w:tab/>
        <w:t>SG Klotzsche Dresden,</w:t>
        <w:tab/>
        <w:t>35:02 min</w:t>
        <w:tab/>
        <w:tab/>
        <w:t>2. Junior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24. Henning Michael,</w:t>
        <w:tab/>
        <w:t>SC Lanzenhain</w:t>
        <w:tab/>
        <w:tab/>
        <w:t>37:01 min</w:t>
        <w:tab/>
        <w:tab/>
        <w:t>6. Herren Al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 men:</w:t>
      </w:r>
    </w:p>
    <w:p>
      <w:pPr>
        <w:pStyle w:val="Normal"/>
        <w:rPr/>
      </w:pPr>
      <w:r>
        <w:rPr/>
        <w:t xml:space="preserve">DSV Rollskitour 2008: 1. Carsten Pump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47:00Z</dcterms:created>
  <dc:creator>Andreas </dc:creator>
  <dc:description/>
  <cp:keywords/>
  <dc:language>en-US</dc:language>
  <cp:lastModifiedBy>ADillemuth</cp:lastModifiedBy>
  <dcterms:modified xsi:type="dcterms:W3CDTF">2008-06-09T14:33:00Z</dcterms:modified>
  <cp:revision>5</cp:revision>
  <dc:subject/>
  <dc:title>DSV Rollskitour Berglauf 2008</dc:title>
</cp:coreProperties>
</file>