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.12.09. Новогодняя гонка. Волкуша. Т -5. Слабый снег. Стиль свободный. Старты общие по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до 40 лет. 18.6 км.(3кру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тико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1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5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кин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1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2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4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умов 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8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ков 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40-49 лет. 18.6.км. (3 кру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3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кин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2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0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3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4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5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2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5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50-59 лет. 18.6. км. (3 круг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37"/>
        <w:gridCol w:w="2393"/>
        <w:gridCol w:w="239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35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16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32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29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34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41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50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33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4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60-69 лет 6.2 км. (1 круг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и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0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0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6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0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0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70-79 лет 6.2 км. (1 круг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4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до 50 лет 6.2.км.(1 круг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3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6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старше 50 лет 6.2.км.(1 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ши 6.2км (1 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2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4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к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7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и 6.2км (1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лятикова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7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3:44:00Z</dcterms:created>
  <dc:creator>Поздняков</dc:creator>
  <dc:description/>
  <cp:keywords/>
  <dc:language>en-US</dc:language>
  <cp:lastModifiedBy>Asus</cp:lastModifiedBy>
  <dcterms:modified xsi:type="dcterms:W3CDTF">2010-01-01T14:41:00Z</dcterms:modified>
  <cp:revision>3</cp:revision>
  <dc:subject/>
  <dc:title/>
</cp:coreProperties>
</file>