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ложение к положению Гонки поколений МИФИ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Стоимость 3-дневного проживания на СОБ «Врево» для участников Гонки составляет 5000 рублей. В стоимость входят:</w:t>
      </w:r>
    </w:p>
    <w:p>
      <w:pPr>
        <w:pStyle w:val="Normal"/>
        <w:rPr/>
      </w:pPr>
      <w:r>
        <w:rPr/>
        <w:t>-  проживание</w:t>
      </w:r>
    </w:p>
    <w:p>
      <w:pPr>
        <w:pStyle w:val="Normal"/>
        <w:rPr/>
      </w:pPr>
      <w:r>
        <w:rPr/>
        <w:t>-  питание</w:t>
      </w:r>
    </w:p>
    <w:p>
      <w:pPr>
        <w:pStyle w:val="Normal"/>
        <w:rPr/>
      </w:pPr>
      <w:r>
        <w:rPr/>
        <w:t>-  стартовые взносы</w:t>
      </w:r>
    </w:p>
    <w:p>
      <w:pPr>
        <w:pStyle w:val="Normal"/>
        <w:rPr/>
      </w:pPr>
      <w:r>
        <w:rPr/>
        <w:t>-  аренда трассы</w:t>
      </w:r>
    </w:p>
    <w:p>
      <w:pPr>
        <w:pStyle w:val="Normal"/>
        <w:rPr/>
      </w:pPr>
      <w:r>
        <w:rPr/>
        <w:t>-  памятные приз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же действует система скидок для участников Гонки. Выпускникам МИФИ предоставляется скидка, равная количеству лет, прошедших с года их выпуска. Также дополнительно предоставляется 5 % скидка участникам 1 Гонки поколений МИФИ и победителям Гонки поколений МИФИ разных лет (на основе протоколов). Участникам Гонки, не заканчивавшим МИФИ, скидки предоставляются в соответствии со следующей таблицей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-39 ле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9-1978 г.г.р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%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-44 ле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8-1964 г.г.р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%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-49 ле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3-1959 г.г.р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%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54 ле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8-1954 г.г.р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%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-59 ле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3-1949 г.г.р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%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-64 ле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8-1944 г.г.р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%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 лет и старш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3 г.р. и старш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удентам МИФИ предоставляется скидка в размере 30 %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оплата в Москве представителям оргкомитета в размере 2000 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нформацию по СОБ «Врево» Вы можете найти по адресу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oropet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et</w:t>
        </w:r>
      </w:hyperlink>
      <w:r>
        <w:rPr/>
        <w:t xml:space="preserve"> на вкладке «Спортотель Врево». СОБ «Врево» предлагает различные варианты размещения участников соревнований – 1-, 2-, 3- и 4-местные номера различной степени комфортности. Для четкого и быстрого размещения гостей Гонки просьба заблаговременно подавать заявки на приезд. В данный момент на базе подготовлены с помощью ретрака трассы различной протяженности и степени сложности. Планируется доставка участников Гонки из Москвы на автобусе от МИФИ (отъезд ориентировочно после обеда 07.03). О стоимости трансфера на автобусе будет объявлено дополнительно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opets.net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5T20:04:00Z</dcterms:created>
  <dc:creator>Nickel</dc:creator>
  <dc:description/>
  <cp:keywords/>
  <dc:language>en-US</dc:language>
  <cp:lastModifiedBy>Nickel</cp:lastModifiedBy>
  <dcterms:modified xsi:type="dcterms:W3CDTF">2008-02-17T15:40:00Z</dcterms:modified>
  <cp:revision>12</cp:revision>
  <dc:subject/>
  <dc:title/>
</cp:coreProperties>
</file>