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Лыжная гонка</w:t>
        <w:br/>
        <w:t>"КИРИШСКИЙ ЛЫЖНЫЙ МАРАФОН"</w:t>
        <w:br/>
        <w:t>26 февраля 2012г, Кириши</w:t>
        <w:br/>
        <w:br/>
        <w:t xml:space="preserve">ПРОТОКОЛ АБСОЛЮТНЫХ РЕЗУЛЬТАТОВ </w:t>
      </w:r>
    </w:p>
    <w:p>
      <w:pPr>
        <w:pStyle w:val="Heading2"/>
        <w:rPr/>
      </w:pPr>
      <w:r>
        <w:rPr/>
        <w:t>Дистанция 50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рохин Александр          СПб                        116 1983 02:34:33   +00:00      1  50М73-9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тров Александр          Кириши                     106 1960 02:36:23   +01:50      2  50М62-5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ов Андрей-Б            Кириши                     108 1965 02:43:31   +08:58      3  50М72-6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ернов Сергей             О-Кинеф                    104 1985 02:45:41   +11:08      4  50М73-9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ндронов Антон            Кириши                     105 1985 02:48:31   +13:58      5  50М73-9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люев Иван                Кириши                     109 1980 02:51:16   +16:43      6  50М73-9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вастьянов Александр     Кириши                     101 1965 02:53:58   +19:25      7  50М72-6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ванов Анатолий           СПб                        123 1954 02:55:18   +20:45      8  50М62-5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лександров Денис         СПб                        125 1974 02:57:05   +22:32      9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знецов Алексей          Гатчина                    115 1969 02:58:30   +23:57     10  50М72-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едведев Алексей          п.Сиверский                130 1984 02:58:45   +24:12     11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ысоцкий Андрей           СПб                        119 1963 03:00:37   +26:04     12  50М72-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Фролов Дмитрий            п.Сиверский                129 1985 03:04:52   +30:19     13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лованов Александр       Кириши                     136 1975 03:05:04   +30:31     14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ахманов Евгений          Торжок                     102 1978 03:05:07   +30:34     15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околов Александр         СПб                        117 1980 03:08:43   +34:10     16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аврилов Александр        СПб                        133 1984 03:10:28   +35:55     17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арецкий Владимир         п.Сиверский                126 1950 03:11:40   +37:07     18  50М52-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Воронов Дмитрий           Кириши                     124 1975 03:12:33   +38:00     19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Данилов Сергей            В.Новгород                 114 1976 03:14:03   +39:30     20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ондратюк Анатолий        Софрино1                   120 1980 03:21:00   +46:27     21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Иринчев Константин        СПб                        132 1958 03:21:25   +46:52     22  50М62-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Островский Анатолий       Кириши                     127 1962 03:30:29   +55:56     23  50М62-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аранов Алексей           Кириши                     128 1949 03:38:16   +03:43     24  50М52-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увшинов Евгений          Дубовое                    121 1979 03:38:42   +04:09     25  50М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Шельков Леонид            Кириши                     131 1956 03:56:13   +21:40     26  50М62-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ожин Петр                СПб                        118 1961 04:01:44   +27:11     27  50М62-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исиль Олег               Колтуши                    135 1986 04:02:59   +28:26     28  50М72-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Осипов Алексей            Кириши                     134 1972 СОШЕЛ                    50М72-63 </w:t>
      </w:r>
    </w:p>
    <w:p>
      <w:pPr>
        <w:pStyle w:val="Heading2"/>
        <w:rPr/>
      </w:pPr>
      <w:r>
        <w:rPr/>
        <w:t>Дистанция 25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ндарь Алексей           Л-Кириши                    12 1997 01:23:25   +00:00      1  25М96-9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трохин Павел            О-Кинеф                      9 1997 01:25:39   +02:14      2  25М96-9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учьев Юрий               п.Сиверский                 21 1992 01:28:26   +05:01      3  25М92-9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тров Егор               О-Кинеф                     13 1997 01:32:37   +09:12      4  25М96-9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епанов Сергей           О-Кинеф                      7 1997 01:35:20   +11:55      5  25М96-9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сипов Егор               Кириши                      23 1997 01:37:06   +13:41      6  25М96-9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ванова Евгения           СиМ-Кириши                   3 1997 01:38:27   +15:02      7  25Ж96-9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Ефремова Татьяна          Кириши                       1 1986 01:39:05   +15:40      8  25Ж73-9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Иноятов Игорь             Кириши                      31 1961 01:39:52   +16:27    в/к 25М4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изов Виктор              Кириши                      20 1942 01:42:32   +19:07      9  25М4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Евсеев Максим             О-Кинеф                     15 1995 01:43:06   +19:41     10  25М94-9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ыжков Юрий               Кириши                      29 1957 01:43:37   +20:12    в/к 25М4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анжинова Анастасия       Л-Кириши                     2 1986 01:44:11   +20:46     11  25Ж73-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отапов Владимир          Кириши                      22 1947 01:44:33   +21:08     12  25М4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езобразов Виктор         Кириши                      26 1937 01:44:53   +21:28     13  25М4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умянцев Максим           Л-Кириши                     8 1995 01:45:37   +22:12     14  25М94-9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еонтьев Иван             Л-Кириши                    18 1997 01:45:39   +22:14     15  25М96-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апухова Алина            Л-Кириши                     5 1996 01:47:02   +23:37     16  25Ж96-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Иванова Мария             Л-Кириши                     6 1996 01:48:48   +25:23     17  25Ж96-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еспалов Владимир         Кириши                      30 1948 01:50:54   +27:29    в/к 25М4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асильева Елена           Кириши                      25 1969 01:55:47   +32:22     18  25Ж72-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алюкова Наталья          СиМ-Кириши                   4 1997 01:57:42   +34:17     19  25Ж96-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Чупарева Тамара           Кириши                      24 1951 02:09:22   +45:57     20  25Ж6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гукин Иван              Л-Кириши                    16 1996 02:17:21   +53:56     21  25М96-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Агапова Наталья           Кириши                      27 1958 02:27:37   +04:12     22  25Ж62С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фремова Надежда          Кириши                      28 1948 02:29:25   +06:00     23  25Ж62СТ  </w:t>
      </w:r>
    </w:p>
    <w:p>
      <w:pPr>
        <w:pStyle w:val="Heading2"/>
        <w:rPr/>
      </w:pPr>
      <w:r>
        <w:rPr/>
        <w:t>Дистанция 12,5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нышев Евгений          О-Кинеф                   1001 1998 00:45:43   +00:00      1  12М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нетков Денис             Л-Кириши                  1014 1998 00:46:09   +00:26      2  12М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лапаков Александр        СиМ-Кириши                1013 1998 00:49:09   +03:26      3  12М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трова Анна              СиМ-Кириши                1011 1998 00:49:22   +03:39      4  12Ж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дренов Дмитрий          О-Кинеф                   1005 1999 00:54:37   +08:54      5  12М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ойкка Дмитрий            Кириши                    1008 1998 00:56:06   +10:23      6  12М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скова Дарья             Кириши                    1021 1998 01:00:43   +15:00      7  12Ж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ничева Елена            Кириши                    1015 1998 01:03:04   +17:21      8  12Ж98-99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вченко Артем            О-Кинеф                   1007 1998 01:06:20   +20:37      9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еменец Влад              Кириши                    1004 1998 01:10:38   +24:55     10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идорова Анна             СиМ-Кириши                1012 1999 01:10:56   +25:13     11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озанова Екатерина        О-Кинеф                   1019 1999 01:12:49   +27:06     12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урочкина Фаина           Л-Кириши                  1199 2000 01:14:05   +28:22     13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имофеев Елисей           О-Кинеф                   1006 2000 01:14:48   +29:05     14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Ильин Павел               Кириши                    1010 1999 01:15:10   +29:27     15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исиль Семен              Колтуши                   1016 2000 01:16:24   +30:41     16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арков Юрий               Кириши                    1002 1998 01:19:49   +34:06     17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етрова Дарья             Кириши                    1018 2001 01:30:52   +45:09     18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Трифанова Анастасия       Кириши                    1003 2001 01:33:02   +47:19     19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исиль Лука               Колтуши                   1017 2004 01:33:34   +47:51     20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орокина Полина           Кириши                    1009 2000 01:36:40   +50:57     21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усарова Алина            Кириши                    1020 1998 01:47:02   +01:19     22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ойцов Артем              Кириши                    1198 2001 03:03:46   +18:03     23  Фитнес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мешков Влад             СиМ-Кириши                1200 2000 СОШЕЛ                    Фитнес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ойцев Юлий               О-Кинеф                   1201 1999 СОШЕЛ                  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Рябцева Екатерина         О-Кинеф                   1202 2002 СОШЕЛ                    Фитнес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Шелковская Анастасия      Кириши                    1203 2000 СОШЕЛ                    Фитнес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ергиенко Даниил          О-Кинеф                   1205 1999 СОШЕЛ                  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ебединский Александр     О-Кинеф                   1207 1999 СОШЕЛ                  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Иванова Валерия           Л-Кириши                  1208 1999 СОШЕЛ                    12Ж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Нечаев Евгений            Кириши                    1209 1999 СОШЕЛ                  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арасик Анна              О-Кинеф                   1210 2000 СОШЕЛ                    Фитнес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Панкратова Мария          О-Кинеф                   1211 2000 СОШЕЛ                    Фитнес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Губина Анна               О-Кинеф                   1212 2000 СОШЕЛ                    Фитнес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авченко Влад             О-Кинеф                   1213 1998 СОШЕЛ                  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Лебединский Александр     О-Кинеф                   1214 1999 СОШЕЛ                    12М98-9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Нечаев Евгений            О-Кинеф                   1215 1999 СОШЕЛ                    12М98-99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 Меркурьев С.В.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 Сычев С.В. СВ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07:00Z</dcterms:created>
  <dc:creator>Admin</dc:creator>
  <dc:description/>
  <dc:language>en-US</dc:language>
  <cp:lastModifiedBy>Евгений</cp:lastModifiedBy>
  <dcterms:modified xsi:type="dcterms:W3CDTF">2012-02-27T19:07:00Z</dcterms:modified>
  <cp:revision>2</cp:revision>
  <dc:subject/>
  <dc:title>WinOrient - Result list</dc:title>
</cp:coreProperties>
</file>