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Лыжная гонка</w:t>
        <w:br/>
        <w:t>"КИРИШСКИЙ ЛЫЖНЫЙ МАРАФОН"</w:t>
        <w:br/>
        <w:t>26 февраля 2012г, Кириши</w:t>
        <w:br/>
        <w:br/>
        <w:t>ПРОТОКОЛ РЕЗУЛЬТАТОВ ПО СПЛИТАМ</w:t>
        <w:br/>
        <w:t>(по кругам)</w:t>
      </w:r>
    </w:p>
    <w:p>
      <w:pPr>
        <w:pStyle w:val="Heading2"/>
        <w:rPr/>
      </w:pPr>
      <w:r>
        <w:rPr/>
        <w:t>12Ж98-99, 12.5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етрова Анна              СиМ-Кириши                1011 1998 00:49:22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аскова Дарья             Кириши                    1021 1998 01:00:43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аничева Елена            Кириши                    1015 1998 01:03:04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идорова Анна             СиМ-Кириши                1012 1999 01:10:56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Розанова Екатерина        О-Кинеф                   1019 1999 01:12:49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урочкина Фаина           Л-Кириши                  1199 2000 01:14:05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Петрова Дарья             Кириши                    1018 2001 01:30:52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Трифанова Анастасия       Кириши                    1003 2001 01:33:02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орокина Полина           Кириши                    1009 2000 01:36:40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Гусарова Алина            Кириши                    1020 1998 01:47:02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Иванова Валерия           Л-Кириши                  1208 1999 СОШЕЛ          </w:t>
      </w:r>
    </w:p>
    <w:p>
      <w:pPr>
        <w:pStyle w:val="Heading2"/>
        <w:rPr/>
      </w:pPr>
      <w:r>
        <w:rPr/>
        <w:t>12М98-99, 12.5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Чернышев Евгений          О-Кинеф                   1001 1998 00:45:43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нетков Денис             Л-Кириши                  1014 1998 00:46:09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Шлапаков Александр        СиМ-Кириши                1013 1998 00:49:09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удренов Дмитрий          О-Кинеф                   1005 1999 00:54:37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ойкка Дмитрий            Кириши                    1008 1998 00:56:06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авченко Артем            О-Кинеф                   1007 1998 01:06:20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еменец Влад              Кириши                    1004 1998 01:10:38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Тимофеев Елисей           О-Кинеф                   1006 2000 01:14:48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Ильин Павел               Кириши                    1010 1999 01:15:10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исиль Семен              Колтуши                   1016 2000 01:16:24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Шарков Юрий               Кириши                    1002 1998 01:19:49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исиль Лука               Колтуши                   1017 2004 01:33:34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Бойцев Юлий               О-Кинеф                   1201 1999 СОШЕЛ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Сергиенко Даниил          О-Кинеф                   1205 1999 СОШЕЛ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Лебединский Александр     О-Кинеф                   1207 1999 СОШЕЛ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Нечаев Евгений            Кириши                    1209 1999 СОШЕЛ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Савченко Влад             О-Кинеф                   1213 1998 СОШЕЛ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Лебединский Александр     О-Кинеф                   1214 1999 СОШЕЛ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Нечаев Евгений            О-Кинеф                   1215 1999 СОШЕЛ          </w:t>
      </w:r>
    </w:p>
    <w:p>
      <w:pPr>
        <w:pStyle w:val="Heading2"/>
        <w:rPr/>
      </w:pPr>
      <w:r>
        <w:rPr/>
        <w:t>25Ж73-91, 25.0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Ефремова Татьяна          Кириши                       1 1986 00:48:04,0 01:39:05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анжинова Анастасия       Л-Кириши                     2 1986 00:51:05,0 01:44:11      2 </w:t>
      </w:r>
    </w:p>
    <w:p>
      <w:pPr>
        <w:pStyle w:val="Heading2"/>
        <w:rPr/>
      </w:pPr>
      <w:r>
        <w:rPr/>
        <w:t>25Ж96-97, 25.0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ванова Евгения           СиМ-Кириши                   3 1997 00:48:09,0 01:38:27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Лапухова Алина            Л-Кириши                     5 1996 00:51:54,0 01:47:02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Иванова Мария             Л-Кириши                     6 1996 00:52:26,0 01:48:48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алюкова Наталья          СиМ-Кириши                   4 1997 00:57:44,0 01:57:42      4 </w:t>
      </w:r>
    </w:p>
    <w:p>
      <w:pPr>
        <w:pStyle w:val="Heading2"/>
        <w:rPr/>
      </w:pPr>
      <w:r>
        <w:rPr/>
        <w:t>25М42СТ, 25.0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 Иноятов Игорь             Кириши                      31 1961 00:49:00,0 01:39:52    в/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Низов Виктор              Кириши                      20 1942 00:49:00,0 01:42:32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 Рыжков Юрий               Кириши                      29 1957 00:50:40,0 01:43:37    в/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отапов Владимир          Кириши                      22 1947 00:49:18,0 01:44:33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езобразов Виктор         Кириши                      26 1937 00:51:43,0 01:44:53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 Беспалов Владимир         Кириши                      30 1948 00:52:26,0 01:50:54    в/к</w:t>
      </w:r>
    </w:p>
    <w:p>
      <w:pPr>
        <w:pStyle w:val="Heading2"/>
        <w:rPr/>
      </w:pPr>
      <w:r>
        <w:rPr/>
        <w:t>25М94-95, 25.0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Евсеев Максим             О-Кинеф                     15 1995 00:48:54,0 01:43:06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Румянцев Максим           Л-Кириши                     8 1995 00:51:02,0 01:45:37      2 </w:t>
      </w:r>
    </w:p>
    <w:p>
      <w:pPr>
        <w:pStyle w:val="Heading2"/>
        <w:rPr/>
      </w:pPr>
      <w:r>
        <w:rPr/>
        <w:t>25М96-97, 25.0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ондарь Алексей           Л-Кириши                    12 1997 00:41:01,0 01:23:25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итрохин Павел            О-Кинеф                      9 1997 00:41:01,0 01:25:39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етров Егор               О-Кинеф                     13 1997 00:45:47,0 01:32:37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тепанов Сергей           О-Кинеф                      7 1997 00:45:46,0 01:35:20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Осипов Егор               Кириши                      23 1997 00:46:40,0 01:37:06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Леонтьев Иван             Л-Кириши                    18 1997 00:50:59,0 01:45:39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агукин Иван              Л-Кириши                    16 1996 01:04:49,0 02:17:21      7 </w:t>
      </w:r>
    </w:p>
    <w:p>
      <w:pPr>
        <w:pStyle w:val="Heading2"/>
        <w:rPr/>
      </w:pPr>
      <w:r>
        <w:rPr/>
        <w:t>50М62-53, 50.0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етров Александр          Кириши                     106 1960 00:40:00,0 01:18:46,0 01:56:59,0 02:36:23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Иванов Анатолий           СПб                        123 1954 00:41:16,0 01:24:59,0 02:10:26,0 02:55:18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Иринчев Константин        СПб                        132 1958 00:46:23,0 01:35:08,0 02:26:26,0 03:21:25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Островский Анатолий       Кириши                     127 1962 00:47:34,0 01:39:18,0 02:34:09,0 03:30:29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Шельков Леонид            Кириши                     131 1956 00:53:39,0 01:51:33,0 02:52:20,0 03:56:13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ожин Петр                СПб                        118 1961 00:57:20,0 01:57:02,0 02:59:23,0 04:01:44      6 </w:t>
      </w:r>
    </w:p>
    <w:p>
      <w:pPr>
        <w:pStyle w:val="Heading2"/>
        <w:rPr/>
      </w:pPr>
      <w:r>
        <w:rPr/>
        <w:t>50М72-63, 50.0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лов Андрей-Б            Кириши                     108 1965 00:40:01,0 01:18:57,0 02:00:48,0 02:43:31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евастьянов Александр     Кириши                     101 1965 00:41:09,0 01:24:55,0 02:09:09,0 02:53:58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узнецов Алексей          Гатчина                    115 1969 00:42:15,0 01:27:04,0 02:13:36,0 02:58:30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Высоцкий Андрей           СПб                        119 1963 00:42:58,0 01:29:02,0 02:15:13,0 03:00:37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исиль Олег               Колтуши                    135 1986 00:56:04,0 01:55:07,0 02:59:03,0 04:02:59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Осипов Алексей            Кириши                     134 1972 00:43:09,0 СОШЕЛ          </w:t>
      </w:r>
    </w:p>
    <w:p>
      <w:pPr>
        <w:pStyle w:val="Heading2"/>
        <w:rPr/>
      </w:pPr>
      <w:r>
        <w:rPr/>
        <w:t>50М73-91, 50.0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Ерохин Александр          СПб                        116 1983 00:40:04,0 01:18:59,0 01:56:58,0 02:34:33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Зернов Сергей             О-Кинеф                    104 1985 00:40:02,0 01:20:08,0 02:01:52,0 02:45:41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Андронов Антон            Кириши                     105 1985 00:41:02,0 01:22:37,0 02:04:23,0 02:48:31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люев Иван                Кириши                     109 1980 00:40:03,0 01:22:37,0 02:07:18,0 02:51:16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Александров Денис         СПб                        125 1974 00:41:14,0 01:24:58,0 02:10:27,0 02:57:05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Медведев Алексей          п.Сиверский                130 1984 00:41:16,0 01:25:17,0 02:12:08,0 02:58:45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Фролов Дмитрий            п.Сиверский                129 1985 00:41:19,0 01:27:21,0 02:15:25,0 03:04:52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Голованов Александр       Кириши                     136 1975 00:41:17,0 01:26:10,0 02:15:24,0 03:05:04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Рахманов Евгений          Торжок                     102 1978 00:43:02,0 01:29:01,0 02:16:44,0 03:05:07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околов Александр         СПб                        117 1980 00:41:19,0 01:28:43,0 02:17:06,0 03:08:43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Гаврилов Александр        СПб                        133 1984 00:43:12,0 01:30:33,0 02:20:11,0 03:10:28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Воронов Дмитрий           Кириши                     124 1975 00:44:36,0 01:32:18,0 02:21:53,0 03:12:33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Данилов Сергей            В.Новгород                 114 1976 00:45:32,0 01:33:34,0 02:23:18,0 03:14:03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ондратюк Анатолий        Софрино1                   120 1980 00:46:14,0 01:36:32,0 02:29:24,0 03:21:00   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Кувшинов Евгений          Дубовое                    121 1979 00:52:15,0 01:45:31,0 02:40:12,0 03:38:42     15 </w:t>
      </w:r>
    </w:p>
    <w:p>
      <w:pPr>
        <w:pStyle w:val="Heading2"/>
        <w:rPr/>
      </w:pPr>
      <w:r>
        <w:rPr/>
        <w:t>Фитнес, 12.5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ойцов Артем              Кириши                    1198 2001 03:03:46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амешков Влад             СиМ-Кириши                1200 2000 СОШЕЛ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Рябцева Екатерина         О-Кинеф                   1202 2002 СОШЕЛ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Шелковская Анастасия      Кириши                    1203 2000 СОШЕЛ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арасик Анна              О-Кинеф                   1210 2000 СОШЕЛ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Панкратова Мария          О-Кинеф                   1211 2000 СОШЕЛ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Губина Анна               О-Кинеф                   1212 2000 СОШЕЛ          </w:t>
      </w:r>
    </w:p>
    <w:p>
      <w:pPr>
        <w:pStyle w:val="Heading2"/>
        <w:rPr/>
      </w:pPr>
      <w:r>
        <w:rPr/>
        <w:t>25Ж62СТ, 25.0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Чупарева Тамара           Кириши                      24 1951 01:02:53,0 02:09:22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Агапова Наталья           Кириши                      27 1958 01:10:10,0 02:27:37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Ефремова Надежда          Кириши                      28 1948 01:13:04,0 02:29:25      3 </w:t>
      </w:r>
    </w:p>
    <w:p>
      <w:pPr>
        <w:pStyle w:val="Heading2"/>
        <w:rPr/>
      </w:pPr>
      <w:r>
        <w:rPr/>
        <w:t>50М52-43, 50.0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Зарецкий Владимир         п.Сиверский                126 1950 00:45:10,0 01:32:06,0 02:20:52,0 03:11:40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Таранов Алексей           Кириши                     128 1949 00:48:22,0 01:42:38,0 02:40:30,0 03:38:16      2 </w:t>
      </w:r>
    </w:p>
    <w:p>
      <w:pPr>
        <w:pStyle w:val="Heading2"/>
        <w:rPr/>
      </w:pPr>
      <w:r>
        <w:rPr/>
        <w:t>25М92-93, 25.0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Ручьев Юрий               п.Сиверский                 21 1992 00:41:01,0 01:28:26      1 </w:t>
      </w:r>
    </w:p>
    <w:p>
      <w:pPr>
        <w:pStyle w:val="Heading2"/>
        <w:rPr/>
      </w:pPr>
      <w:r>
        <w:rPr/>
        <w:t>25Ж72-63, 25.0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асильева Елена           Кириши                      25 1969 00:55:48,0 01:55:47      1 </w:t>
      </w:r>
    </w:p>
    <w:p>
      <w:pPr>
        <w:pStyle w:val="HTML"/>
        <w:rPr/>
      </w:pPr>
      <w:r>
        <w:rPr/>
        <w:t>Главный судья                                   Меркурьев С.В. СВК</w:t>
      </w:r>
    </w:p>
    <w:p>
      <w:pPr>
        <w:pStyle w:val="HTML"/>
        <w:rPr/>
      </w:pPr>
      <w:r>
        <w:rPr/>
        <w:t>Главный секретарь                               Сычев С.В. СВ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A5DE"/>
      <w:u w:val="single"/>
    </w:rPr>
  </w:style>
  <w:style w:type="character" w:styleId="VisitedInternetLink">
    <w:name w:val="FollowedHyperlink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9:06:00Z</dcterms:created>
  <dc:creator>Admin</dc:creator>
  <dc:description/>
  <dc:language>en-US</dc:language>
  <cp:lastModifiedBy>Евгений</cp:lastModifiedBy>
  <dcterms:modified xsi:type="dcterms:W3CDTF">2012-02-27T19:06:00Z</dcterms:modified>
  <cp:revision>2</cp:revision>
  <dc:subject/>
  <dc:title>WinOrient - Result list</dc:title>
</cp:coreProperties>
</file>