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итет по физической культуре, спорту и туризму Ленинградской области</w:t>
      </w:r>
    </w:p>
    <w:p>
      <w:pPr>
        <w:pStyle w:val="HTML"/>
        <w:jc w:val="center"/>
        <w:rPr/>
      </w:pPr>
      <w:r>
        <w:rPr>
          <w:rFonts w:cs="Arial" w:ascii="Arial" w:hAnsi="Arial"/>
        </w:rPr>
        <w:t xml:space="preserve">Администрация муниципального образования </w:t>
        <w:br/>
        <w:t>Киришского  городского поселения Киришского муниципального района</w:t>
      </w:r>
    </w:p>
    <w:p>
      <w:pPr>
        <w:pStyle w:val="HTM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правление социальной политики </w:t>
        <w:br/>
        <w:t>Администрации муниципального образования Киришского городского  поселения</w:t>
      </w:r>
    </w:p>
    <w:p>
      <w:pPr>
        <w:pStyle w:val="HTM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ыжная гонка « Киришский марафон 2012»</w:t>
      </w:r>
    </w:p>
    <w:p>
      <w:pPr>
        <w:pStyle w:val="HTM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"/>
        <w:jc w:val="center"/>
        <w:rPr/>
      </w:pPr>
      <w:r>
        <w:rPr>
          <w:rFonts w:cs="Arial" w:ascii="Arial" w:hAnsi="Arial"/>
          <w:sz w:val="24"/>
          <w:szCs w:val="24"/>
        </w:rPr>
        <w:t xml:space="preserve">26 февраля 2012г, </w:t>
        <w:tab/>
        <w:tab/>
        <w:tab/>
        <w:tab/>
        <w:tab/>
        <w:tab/>
        <w:tab/>
        <w:t>Кириши</w:t>
        <w:br/>
        <w:br/>
      </w:r>
      <w:r>
        <w:rPr>
          <w:rFonts w:cs="Arial" w:ascii="Arial" w:hAnsi="Arial"/>
          <w:b/>
          <w:sz w:val="24"/>
          <w:szCs w:val="24"/>
        </w:rPr>
        <w:t>ПРОТОКОЛ РЕЗУЛЬТАТ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евушки     1998-1999 г.р. и младше </w:t>
        <w:tab/>
        <w:t>12,5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Петрова Анна              СиМ-Кириши                1011 1998 00:49:22   +00:00      1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Баскова Дарья             Кириши                    1021 1998 01:00:43   +11:21      2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Маничева Елена            Кириши                    1015 1998 01:03:04   +13:42      3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Сидорова Анна             СиМ-Кириши                1012 1999 01:10:56   +21:34      4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Розанова Екатерина        О-Кинеф                   1019 1999 01:12:49   +23:27      5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Курочкина Фаина           Л-Кириши                  1199 2000 01:14:05   +24:43      6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Петрова Дарья             Кириши                    1018 2001 01:30:52   +41:30      7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Трифанова Анастасия       Кириши                    1003 2001 01:33:02   +43:40      8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Сорокина Полина           Кириши                    1009 2000 01:36:40   +47:18      9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Гусарова Алина            Кириши                    1020 1998 01:47:02   +57:40     10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Иванова Валерия           Л-Кириши                  1208 1999 СОШЕЛ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евушки     1996-1997 г.р. </w:t>
        <w:tab/>
        <w:t>25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Иванова Евгения           СиМ-Кириши                   3 1997 01:38:27   +00:00      1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Лапухова Алина            Л-Кириши                     5 1996 01:47:02   +08:35      2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Иванова Мария             Л-Кириши                     6 1996 01:48:48   +10:21      3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Малюкова Наталья          СиМ-Кириши                   4 1997 01:57:42   +19:15      4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Женщины   1973-1991 г.р. </w:t>
        <w:tab/>
        <w:t>25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Ефремова Татьяна          Кириши                       1 1986 01:39:05   +00:00      1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Ганжинова Анастасия       Л-Кириши                     2 1986 01:44:11   +05:06      2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Женщины   1972-1963 г.р.</w:t>
        <w:tab/>
        <w:t>25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Васильева Елена           Кириши                      25 1969 01:55:47   +00:00      1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Женщины   1962 г.р. и старше</w:t>
        <w:tab/>
        <w:tab/>
        <w:t>25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Чупарева Тамара           Кириши                      24 1951 02:09:22   +00:00      1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Агапова Наталья           Кириши                      27 1958 02:27:37   +18:15      2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Ефремова Надежда          Кириши                      28 1948 02:29:25   +20:03      3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Юноши       1998-1999 г.р. и младше</w:t>
        <w:tab/>
        <w:tab/>
        <w:t>12,5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Чернышев Евгений          О-Кинеф                   1001 1998 00:45:43   +00:00      1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Снетков Денис             Л-Кириши                  1014 1998 00:46:09   +00:26      2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Шлапаков Александр        СиМ-Кириши                1013 1998 00:49:09   +03:26      3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Мудренов Дмитрий          О-Кинеф                   1005 1999 00:54:37   +08:54      4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Сойкка Дмитрий            Кириши                    1008 1998 00:56:06   +10:23      5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Савченко Артем            О-Кинеф                   1007 1998 01:06:20   +20:37      6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Семенец Влад              Кириши                    1004 1998 01:10:38   +24:55      7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Тимофеев Елисей           О-Кинеф                   1006 2000 01:14:48   +29:05      8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Ильин Павел               Кириши                    1010 1999 01:15:10   +29:27      9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Кисиль Семен              Колтуши                   1016 2000 01:16:24   +30:41     10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Шарков Юрий               Кириши                    1002 1998 01:19:49   +34:06     11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Кисиль Лука               Колтуши                   1017 2004 01:33:34   +47:51     12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Бойцев Юлий               О-Кинеф                   1201 1999 СОШЕЛ          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Сергиенко Даниил          О-Кинеф                   1205 1999 СОШЕЛ          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Лебединский Александр     О-Кинеф                   1207 1999 СОШЕЛ             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Нечаев Евгений            Кириши                    1209 1999 СОШЕЛ          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Савченко Влад             О-Кинеф                   1213 1998 СОШЕЛ          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8 Лебединский Александр     О-Кинеф                   1214 1999 СОШЕЛ          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9 Нечаев Евгений            О-Кинеф                   1215 1999 СОШЕЛ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Юноши       1996-1997 г.р.</w:t>
        <w:tab/>
        <w:t>25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Бондарь Алексей           Л-Кириши                    12 1997 01:23:25   +00:00      1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Митрохин Павел            О-Кинеф                      9 1997 01:25:39   +02:14      2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Петров Егор               О-Кинеф                     13 1997 01:32:37   +09:12      3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Степанов Сергей           О-Кинеф                      7 1997 01:35:20   +11:55      4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Осипов Егор               Кириши                      23 1997 01:37:06   +13:41      5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Леонтьев Иван             Л-Кириши                    18 1997 01:45:39   +22:14      6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Кагукин Иван              Л-Кириши                    16 1996 02:17:21   +53:56      7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Голубев Никита            Л-Кириши                    14 1996 НЕ СТАРТ       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Казаков Кирилл            Л-Кириши                    17 1996 НЕ СТАРТ       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Пафатнов Глеб             Л-Кириши                    19 1996 НЕ СТАРТ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Юноши       1994-1995 г.р.</w:t>
        <w:tab/>
        <w:t>25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Евсеев Максим             О-Кинеф                     15 1995 01:43:06   +00:00      1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Румянцев Максим           Л-Кириши                     8 1995 01:45:37   +02:31      2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Чуркин Андрей             Л-Кириши                    10 1994 НЕ СТАРТ       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Малов Андрей-А            Кириши                      11 1994 НЕ СТАРТ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Юниоры     1992-1993 г.р.</w:t>
        <w:tab/>
        <w:t>25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Ручьев Юрий               п.Сиверский                 21 1992 01:28:26   +00:00      1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жчины   1973-1991  г.р.</w:t>
        <w:tab/>
        <w:t>50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Ерохин Александр          СПб                        116 1983 02:34:33   +00:00      1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Зернов Сергей             О-Кинеф                    104 1985 02:45:41   +11:08      2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Андронов Антон            Кириши                     105 1985 02:48:31   +13:58      3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Клюев Иван                Кириши                     109 1980 02:51:16   +16:43      4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Александров Денис         СПб                        125 1974 02:57:05   +22:32      5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Медведев Алексей          п.Сиверский                130 1984 02:58:45   +24:12      6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Фролов Дмитрий            п.Сиверский                129 1985 03:04:52   +30:19      7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Голованов Александр       Кириши                     136 1975 03:05:04   +30:31      8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Рахманов Евгений          Торжок                     102 1978 03:05:07   +30:34      9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Соколов Александр         СПб                        117 1980 03:08:43   +34:10     10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Гаврилов Александр        СПб                        133 1984 03:10:28   +35:55     11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Воронов Дмитрий           Кириши                     124 1975 03:12:33   +38:00     12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Данилов Сергей            В.Новгород                 114 1976 03:14:03   +39:30     13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Кондратюк Анатолий        Софрино1                   120 1980 03:21:00   +46:27     14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Кувшинов Евгений          Дубовое                    121 1979 03:38:42   +04:09     15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Малов Сергей              О-Кинеф                    112 1975 НЕ СТАРТ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жчины   1972-1963  г.р. </w:t>
        <w:tab/>
        <w:t>50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Малов Андрей-Б            Кириши                     108 1965 02:43:31   +00:00      1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Севастьянов Александр     Кириши                     101 1965 02:53:58   +10:27      2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Кузнецов Алексей          Гатчина                    115 1969 02:58:30   +14:59      3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Высоцкий Андрей           СПб                        119 1963 03:00:37   +17:06      4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Кисиль Олег               Колтуши                    135 1986 04:02:59   +19:28      5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Осипов Алексей            Кириши                     134 1972 СОШЕЛ          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Салаткин Евгений          О-Кинеф                    103 1968 НЕ СТАРТ       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Андронов Игорь            Кириши                     107 1966 НЕ СТАРТ       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Алешин Роман              Кириши                     122 1972 НЕ СТАРТ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жчины   1962-1953  г.р.</w:t>
        <w:tab/>
        <w:t>50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Петров Александр          Кириши                     106 1960 02:36:23   +00:00      1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Иванов Анатолий           СПб                        123 1954 02:55:18   +18:55      2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Иринчев Константин        СПб                        132 1958 03:21:25   +45:02      3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Островский Анатолий       Кириши                     127 1962 03:30:29   +54:06      4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Шельков Леонид            Кириши                     131 1956 03:56:13   +19:50      5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Кожин Петр                СПб                        118 1961 04:01:44   +25:21      6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Басов Анатолий            Кириши                     110 1962 НЕ СТАРТ       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Рыжков Роман              В.Новгород                 111 1957 НЕ СТАРТ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жчины   1952-1943  г.р.</w:t>
        <w:tab/>
        <w:t>50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Зарецкий Владимир         п.Сиверский                126 1950 03:11:40   +00:00      1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Таранов Алексей           Кириши                     128 1949 03:38:16   +26:36      2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жчины   1942 г.р. и старше</w:t>
        <w:tab/>
        <w:tab/>
        <w:t>25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 Иноятов Игорь             Кириши                      31 1961 01:39:52   +00:00    в/к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Низов Виктор              Кириши                      20 1942 01:42:32   +02:40      1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 Рыжков Юрий               Кириши                      29 1957 01:43:37   +03:45    в/к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Потапов Владимир          Кириши                      22 1947 01:44:33   +04:41      2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Безобразов Виктор         Кириши                      26 1937 01:44:53   +05:01      3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 Беспалов Владимир         Кириши                      30 1948 01:50:54   +11:02    в/к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уппа «Фитнес», </w:t>
        <w:tab/>
        <w:t>12,5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Бойцов Артем              Кириши                    1198 2001 03:03:46   +00:00      1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Камешков Влад             СиМ-Кириши                1200 2000 СОШЕЛ          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Рябцева Екатерина         О-Кинеф                   1202 2002 СОШЕЛ             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Шелковская Анастасия      О-Кинеф                   1203 2000 СОШЕЛ          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Карасик Анна              О-Кинеф                   1210 2000 СОШЕЛ          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Панкратова Мария          О-Кинеф                   1211 2000 СОШЕЛ          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Губина Анна               О-Кинеф                   1212 2000 СОШЕЛ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судья                                   Меркурьев С.В., СВК, Кириши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секретарь                               Сычев С.В., СВК, Кириш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9:08:00Z</dcterms:created>
  <dc:creator>Admin</dc:creator>
  <dc:description/>
  <dc:language>en-US</dc:language>
  <cp:lastModifiedBy>Евгений</cp:lastModifiedBy>
  <dcterms:modified xsi:type="dcterms:W3CDTF">2012-02-27T19:08:00Z</dcterms:modified>
  <cp:revision>2</cp:revision>
  <dc:subject/>
  <dc:title>Лыжная гонка</dc:title>
</cp:coreProperties>
</file>