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Х Традиционный Габовский марафон</w:t>
        <w:br/>
        <w:t>"Прощание со снегом"</w:t>
        <w:br/>
        <w:t>1 апреля 2012, с/п ГАБО</w:t>
        <w:br/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50 км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Зубков Дмитрий                лично            МС     55 1980 02:05:41,2    1      36:09(  8)   30:39(  7) 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  29:40(  1)   29:12(  1)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09(  8)   66:48(  8)   96:29(  3)  125:41(  1)  125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 Клюквин Дмитрий           МО  ToKo ski Team    МС     81 1988 02:05:41,7    2      36:07(  4)   30:39( 10)   29:41(  2)   29:13(  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07(  4)   66:47(  5)   96:28(  2)  125:41(  2)  125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 Озерский Дмитрий              лично            МС    204 1990 02:05:42,2    3      36:06(  2)   30:39(  9)   29:42(  3)   29:13(  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06(  2)   66:45(  3)   96:28(  1)  125:42(  3)  125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 Самсонов Александр            лично ЕФРЕМОВ ТУ МС     16 1981 02:06:32,3    4      36:10( 15)   30:38(  3)   30:03(  4)   29:39(  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10( 15)   66:49(  9)   96:53(  6)  126:32(  4)  126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 Зуев Георгий                  лично            МС     21 1972 02:07:36,5    5      36:09(  7)   30:38(  2)   30:04(  5)   30:44(  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09(  7)   66:47(  6)   96:52(  5)  127:36(  5)  127: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Сидоров Сергей                лично            КМС   228 1968 02:07:37,4    6    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  36:06(  1)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  30:38(  5)   30:09(  7)   30:43(  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06(  1)   66:44(  1)   96:53(  7)  127:37(  6)  127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 Андреев Валентин              лично                  273 1975 02:08:02,2    7      36:06(  3)   30:38(  3)   30:06(  6)   31:10(  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06(  3)   66:45(  2)   96:52(  4)  128:02(  7)  128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 Кулаков Андрей            МО  Коломна                420 1982 02:08:46,6    8      36:10( 11)   30:39(  8)   30:55( 10)   31:01(  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10( 11)   66:49( 10)   97:45( 10)  128:46(  8)  128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 Ямбаев Илья               МО Солнечногорчк           426 1975 02:08:53,3    9      36:10( 12)   30:40( 11)   30:54(  8)   31:08(  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10( 12)   66:50( 11)   97:44(  9)  128:53(  9)  128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 Васильченков Юрий             лично            МС    307 1964 02:08:58,8   10      36:08(  6)   30:42( 12)   30:55(  9)   31:12( 1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08(  6)   66:51( 12)   97:46( 12)  128:58( 10)  128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 Жуков Андрей                  лично            КМС   224 1976 02:09:37,0   11      36:08(  5)   30:38(  5)   30:59( 12)   31:50( 1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08(  5)   66:46(  4)   97:46( 11)  129:37( 11)  129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Бобылев Александр             лично            КМС    22 1969 02:10:21,0   12      36:10( 10) 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  30:37(  1)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  30:56( 11)   32:37( 1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10( 10)   66:48(  7)   97:44(  8)  130:21( 12)  130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 Игумнов Николай               лично            МС    229 1964 02:11:35,0   13      37:26( 22)   30:49( 16)   31:49( 16)   31:30( 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7:26( 22)   68:15( 18)  100:04( 17)  131:35( 13)  131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 Комлев Юрий                   лично            МС    225 1967 02:11:35,4   14      36:10( 13)   30:48( 14)   32:11( 19)   32:24( 1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10( 13)   66:59( 14)   99:10( 15)  131:35( 14)  131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 Николаев Фёдор            МСК CuBE-Russia/Uyey       445 1979 02:11:49,2   15      36:12( 17)   32:02( 28)   31:49( 17)   31:44( 1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12( 17)   68:14( 16)  100:04( 16)  131:49( 15)  131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 Пыжов Николай                 лично            КМС   205 1991 02:12:06,1   16      36:10(  9)   30:43( 13)   31:05( 13)   34:06( 3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10(  9)   66:53( 13)   97:59( 13)  132:06( 16)  132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 Шведов Андрей                 лично Москва Пер КМС   241 1972 02:12:11,7   17      36:39( 19)   31:38( 19)   31:48( 14)   32:05( 1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39( 19)   68:17( 20)  100:06( 19)  132:11( 17)  132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 Морозов Илья                  лично            МС     56 1978 02:12:13,6   18      36:10( 14)   30:49( 15)   32:01( 18)   33:12( 2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10( 14)   66:59( 15)   99:01( 14)  132:13( 18)  132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 Оськин Сергей                 лично Лобня      I      32 1959 02:12:45,7   19      37:26( 23)   30:50( 17)   31:48( 15)   32:40( 1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7:26( 23)   68:16( 19)  100:05( 18)  132:45( 19)  132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 Палехов Алексей               лично                  308 1968 02:14:02,8   20      36:11( 16)   32:03( 31)   32:14( 20)   33:33( 2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11( 16)   68:15( 17)  100:29( 20)  134:02( 20)  134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 Козенков Денис                лично                   59 1974 02:14:47,8   21      37:38( 25)   31:37( 18)   32:37( 24)   32:54( 1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7:38( 25)   69:15( 22)  101:53( 22)  134:47( 21)  134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 Окунев Александр              лично Клин             198 1972 02:14:49,0   22      37:24( 20)   31:44( 22)   32:42( 25)   32:56( 1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7:24( 20)   69:09( 21)  101:52( 21)  134:49( 22)  134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 Соловьев Андрей           МО Солнечногорчк           417 1965 02:16:13,3   23      38:28( 32)   31:41( 20)   32:30( 23)   33:33( 2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28( 32)   70:09( 27)  102:39( 23)  136:13( 23)  136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 Коржов Николай                лично Обнинск    МС    247 1956 02:16:18,0   24      38:29( 35)   31:42( 21)   32:28( 22)   33:37( 2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29( 35)   70:11( 28)  102:40( 24)  136:18( 24)  136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 Крестин Денис                 лично Москва           177 1981 02:16:29,4   25      38:20( 28)   31:55( 27)   33:06( 30)   33:06( 2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20( 28)   70:16( 31)  103:22( 27)  136:29( 25)  136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 Титов Дмитрий             МО Солнечногорчк           416 1975 02:16:49,6   26      38:21( 29)   31:52( 26)   32:28( 21)   34:07( 4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21( 29)   70:13( 29)  102:41( 25)  136:49( 26)  136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 Степанов Андрей               лично Москва     I     298 1981 02:17:05,0   27      38:29( 34)   31:46( 23)   33:15( 33)   33:33( 2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29( 34)   70:15( 30)  103:31( 31)  137:05( 27)  137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 Комиссаров Константин     МО  Химки                  430 1991 02:17:13,2   28      37:25( 21)   32:02( 29)   33:15( 32)   34:30( 4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7:25( 21)   69:27( 24)  102:43( 26)  137:13( 28)  137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 Виролайнен Роман          МО  Химки                  441 1981 02:17:33,2   29      38:43( 48)   32:57( 52)   32:43( 26)   33:08( 2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43( 48)   71:41( 48)  104:24( 38)  137:33( 29)  137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 Осипов Сергей             МСК Ski-O-S          МСМК  133 1978 02:17:37,6   30      37:28( 24)   32:38( 42)   33:21( 34)   34:09( 4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7:28( 24)   70:06( 26)  103:28( 29)  137:37( 30)  137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 Марков Иван                   лично Дубна            245 1984 02:17:39,5   31      38:28( 33)   32:23( 34)   33:05( 29)   33:42( 2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28( 33)   70:52( 36)  103:57( 32)  137:39( 31)  137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 Шаров Валентин                лично                   93 1986 02:17:40,0   32      38:14( 27)   32:02( 30)   33:44( 44)   33:38( 2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14( 27)   70:17( 32)  104:01( 35)  137:40( 32)  137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 Домкин Александр          МСК Альфа-Битца      КМС    61 1957 02:17:43,6   33      38:50( 51)   32:11( 32)   32:57( 28)   33:44( 3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50( 51)   71:01( 37)  103:58( 34)  137:43( 33)  137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 Подшибякин Александр          лично            МС    187 1951 02:17:44,2   34      38:35( 42)   32:26( 37)   32:55( 27)   33:46( 3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5( 42)   71:02( 38)  103:57( 33)  137:44( 34)  137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 Шамшурин Андрей               лично            МС    230 1963 02:17:58,2   35      38:23( 30)   32:20( 33)   33:40( 40)   33:34( 2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23( 30)   70:43( 35)  104:23( 37)  137:58( 35)  137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 Гребенкин Николай             лично ЕФРЕМОВ ТУ I      15 1963 02:18:08,2   36      37:39( 26)   32:27( 38)   33:22( 35)   34:40( 5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7:39( 26)   70:06( 25)  103:28( 28)  138:08( 36)  138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 Пешков Сергей                 лично                   67 1963 02:18:12,0   37      38:28( 31)   31:51( 25)   33:10( 31)   34:42( 5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28( 31)   70:19( 33)  103:29( 30)  138:12( 37)  138: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 Бахин Владимир            ТВЕ Красные перцы    I      39 1971 02:18:40,3   38      38:35( 42)   32:30( 40)   33:39( 39)   33:54( 3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5( 42)   71:06( 41)  104:45( 42)  138:40( 38)  138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 Нестеров Анатолий             лично Подольск          43 1967 02:18:42,1   39      38:52( 54)   32:24( 36)   33:29( 37)   33:56( 3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52( 54)   71:17( 43)  104:46( 43)  138:42( 39)  138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 Баранов Владимир              лично Новомосков I      58 1976 02:18:46,2   40      38:34( 40)   32:27( 39)   33:41( 42)   34:02( 3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4( 40)   71:02( 39)  104:44( 40)  138:46( 40)  138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 Климов Алексей            ТВЕ Красные перцы    I      37 1968 02:18:46,5   41      38:31( 37)   32:35( 41)   33:36( 38)   34:03( 3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1( 37)   71:06( 40)  104:42( 39)  138:46( 41)  138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 Захаров Владислав             лично Пушкино Ди I     170 1970 02:18:54,3   42      38:35( 41)   32:45( 43)   33:24( 36)   34:09( 4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5( 41)   71:20( 45)  104:45( 41)  138:54( 42)  138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3 Заводский Борис           МО Солнечногорчк           415 1957 02:20:06,7   43      38:30( 36)   31:50( 24)   33:50( 45)   35:56( 8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0( 36)   70:20( 34)  104:10( 36)  140:06( 43)  140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4 Хачкованян Карен              лично            МС    212 1961 02:20:32,2   44      39:03( 60)   32:49( 45)   34:03( 49)   34:36( 4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9:03( 60)   71:52( 52)  105:55( 49)  140:32( 44)  140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5 Комиссаров Геннадий           лично Москва     МС     69 1954 02:20:43,2   45      38:54( 59)   33:04( 53)   34:15( 56)   34:29( 4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54( 59)   71:59( 55)  106:14( 50)  140:43( 45)  140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6 Давыдов Алексей               лично                  100 1987 02:20:50,8   46      38:31( 38)   32:47( 44)   33:43( 43)   35:48( 7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1( 38)   71:18( 44)  105:02( 44)  140:50( 46)  140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7 Чепелюгин Алексей             лично Серпухов   I      92 1969 02:20:53,7   47      38:34( 39)   33:08( 58)   34:11( 55)   34:59( 5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4( 39)   71:42( 50)  105:54( 47)  140:53( 47)  140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8 Ляхов Александр               лично Протвино(к МС     94 1958 02:20:55,1   48      38:36( 45)   32:51( 46)   33:58( 47)   35:29( 7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6( 45)   71:27( 46)  105:25( 45)  140:55( 48)  140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9 Башурин Валерий               лично Рыбинск    КМС   211 1976 02:20:59,8   49      38:54( 58)   32:55( 49)   34:05( 50)   35:05( 5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54( 58)   71:49( 51)  105:54( 48)  140:59( 49)  140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0 Миронов Вячеслав          МО Солнечногорчк           427 1964 02:21:05,5   50      38:35( 44)   32:52( 48)   34:19( 59)   35:17( 6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5( 44)   71:28( 47)  105:48( 46)  141:05( 50)  141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1 Орлов Вячеслав            ТВЕ КЛБ Марафонец    I     286 1974 02:21:07,8   51      38:53( 57)   33:52( 67)   34:07( 52)   34:14( 4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53( 57)   72:46( 58)  106:53( 56)  141:07( 51)  141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2 Пчелинцев Максим          МО  Фрязино                435 1975 02:21:18,7   52      39:59( 69)   32:57( 51)   33:58( 46)   34:24( 4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9:59( 69)   72:56( 60)  106:54( 58)  141:18( 52)  141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3 Вашенцев Юрий             МО  Ногинск                424 1949 02:21:20,7   53      38:53( 56)   33:04( 56)   34:16( 58)   35:05( 5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53( 56)   71:58( 54)  106:14( 51)  141:20( 53)  141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4 Люсов Геннадий                лично солнечного I     101 1959 02:21:22,2   54      38:51( 53)   33:08( 57)   34:15( 57)   35:06( 5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51( 53)   71:59( 56)  106:15( 52)  141:22( 54)  141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5 Мазилин Сергей                лично            КМС   287 1990 02:22:08,4   55      39:58( 68)   32:56( 50)   33:58( 48)   35:14( 6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9:58( 68)   72:55( 59)  106:54( 57)  142:08( 55)  142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6 Гафиятуллин Анатолий          лично            КМС   178 1964 02:22:57,5   56      38:51( 52)   33:11( 59)   34:36( 62)   36:19( 8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51( 52)   72:02( 57)  106:38( 55)  142:57( 56)  142: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7 Скворцов Андрей               лично Ярославль  КМС   210 1972 02:23:09,8   57      41:54( 98)   33:35( 61)   33:41( 41)   33:59( 3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54( 98)   75:29( 78)  109:10( 64)  143:09( 57)  143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8 Зарицкий Михаил               лично            I     231 1974 02:23:18,5   58      41:18( 88)   33:47( 63)   34:11( 54)   34:01( 3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18( 88)   75:05( 71)  109:16( 68)  143:18( 58)  143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9 Крушельницкий Владимир        лично Сепухов    I      88 1965 02:23:20,1   59      38:36( 46)   34:20( 76)   34:51( 69)   35:31( 7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36( 46)   72:57( 61)  107:48( 59)  143:20( 59)  143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0 Шалимов Михаил            МО  СК Здоровье      I     280 1976 02:23:22,7   60      39:22( 61)   33:42( 62)   34:44( 64)   35:33( 7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9:22( 61)   73:05( 62)  107:49( 60)  143:22( 60)  143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1 Герасимов Юрий            МСК Альфа-Битца             38 1959 02:23:24,4   61      40:51( 76)   34:20( 75)   34:05( 51)   34:06( 3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0:51( 76)   75:11( 73)  109:17( 69)  143:24( 61)  143: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2 Захаренко Игорь               лично Краснознам I     107 1956 02:23:25,8   62      40:00( 70)   33:28( 60)   34:45( 65)   35:12( 6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0:00( 70)   73:28( 63)  108:13( 62)  143:25( 62)  143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3 Фролов Владислав          МО Солнечногорчк           422 1973 02:23:28,5   63      39:23( 62)   34:46( 88)   35:05( 79)   34:14( 4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9:23( 62)   74:09( 66)  109:14( 67)  143:28( 63)  143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4 Цаплин Владимир               лично Чехов      I     179 1962 02:23:33,3   64      39:54( 65)   34:13( 71)   35:06( 80)   34:19( 4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9:54( 65)   74:07( 64)  109:13( 66)  143:33( 64)  143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5 Востриков Иван            МСК Альфа-Битца      КМС    44 1950 02:23:34,2   65      40:23( 73)   33:51( 65)   34:27( 61)   34:52( 5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0:23( 73)   74:14( 68)  108:42( 63)  143:34( 65)  143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6 Савенков Леонид               лично            МС    153 1961 02:23:48,7   66      38:47( 49)   32:24( 35)   35:08( 82)   37:27(11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47( 49)   71:12( 42)  106:21( 53)  143:48( 66)  143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7 Массумов Равиль           МО  Здоровье         КМС    98 1970 02:24:19,3   67      39:25( 63)   34:47( 89)   35:15( 84)   34:51( 5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9:25( 63)   74:12( 67)  109:27( 71)  144:19( 67)  144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8 Левин Виталий                 лично            I     172 1973 02:24:27,5   68      39:51( 64)   34:36( 84)   34:59( 74)   35:00( 5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9:51( 64)   74:28( 70)  109:27( 70)  144:27( 68)  144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9 Бурд Михаил                   лично                   90 1960 02:24:53,5   69      41:37( 95)   33:51( 66)   34:08( 53)   35:15( 6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37( 95)   75:29( 77)  109:37( 72)  144:53( 69)  144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0 Тарасов Михаил                лично Москва     I      27 1966 02:25:03,7   70      39:54( 66)   34:13( 72)   35:04( 77)   35:50( 7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9:54( 66)   74:08( 65)  109:13( 65)  145:03( 70)  145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1 Аверьянов Андрей              лично Москва     КМС   216 1961 02:25:20,8   71      40:50( 75)   34:21( 77)   34:56( 72)   35:13( 6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0:50( 75)   75:11( 72)  110:07( 73)  145:20( 71)  145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2 Алеев Александр           МСК Фотон-ДЮСШ 32    КМС    74 1960 02:25:47,6   72      41:00( 78)   34:39( 85)   34:53( 70)   35:14( 6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00( 78)   75:39( 83)  110:33( 75)  145:47( 72)  145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3 Пушкарев Андрей               лично Балашиха         237 1977 02:25:58,3   73      40:52( 77)   34:45( 87)   34:55( 71)   35:24( 7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0:52( 77)   75:38( 81)  110:34( 76)  145:58( 73)  145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4 Абрагимов Сергей              лично Троицк     I      34 1983 02:26:05,3   74      38:53( 55)   33:04( 55)   35:52( 97)   38:15(13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53( 55)   71:57( 53)  107:49( 61)  146:05( 74)  146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5 Петров Валерий            КЛЖ ЛК Обнинск       КМС   266 1952 02:26:12,4   75      41:03( 79)   34:35( 82)   34:56( 73)   35:36( 7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03( 79)   75:38( 82)  110:35( 77)  146:12( 75)  146: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6 Гужков Михаил                 лично Обнинск          292 1972 02:26:13,5   76      41:23( 91)   34:17( 74)   35:01( 76)   35:30( 7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23( 91)   75:41( 84)  110:42( 79)  146:13( 76)  146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7 Базанов Юрий                  лично Москва     I      62 1972 02:26:14,8   77      42:20(110)   33:47( 63)   35:05( 78)   35:02( 5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0(110)   76:07( 90)  111:12( 84)  146:14( 77)  146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8 Сидорова Лариса               лично            МС    123 1974 02:26:35,8   78      42:34(121)   34:16( 73)   34:24( 60)   35:21( 6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34(121)   76:50( 94)  111:14( 85)  146:35( 78)  146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9 Колесников Александр          лично Москва           125 1948 02:27:05,1   79      41:29( 93)   34:12( 70)   34:50( 68)   36:32( 9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29( 93)   75:42( 85)  110:32( 74)  147:05( 79)  147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0 Макагонов Андрей          МСК Москва                 450 1988 02:27:08,8   80      38:50( 50)   32:51( 47)   34:46( 66)   40:40(18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50( 50)   71:41( 49)  106:28( 54)  147:08( 80)  147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1 Ярцев Роман                   лично Москва     I      48 1974 02:27:09,4   81      41:15( 84)   34:01( 69)   35:22( 87)   36:30( 9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15( 84)   75:17( 75)  110:39( 78)  147:09( 81)  147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2 Гришин Владимир           МСК О-Клуб           МС     23 1955 02:27:18,1   82      41:19( 89)   35:08( 96)   35:36( 92)   35:13( 6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19( 89)   76:27( 92)  112:04( 88)  147:18( 82)  147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3 Аникин Александр              лично г.Москва   I     109 1968 02:27:42,5   83      41:40( 97)   35:17(100)   35:26( 91)   35:18( 6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40( 97)   76:57( 95)  112:24( 90)  147:42( 83)  147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4 Солянин Алексей               лично            IIIю  132 1972 02:27:49,4   84      42:50(132)   34:57( 93)   34:48( 67)   35:12( 6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50(132)   77:48(108)  112:36( 92)  147:49( 84)  147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5 Рыжков Павел                  лично Железнодор       152 1963 02:27:59,5   85      41:14( 83)   34:53( 92)   35:07( 81)   36:44( 9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14( 83)   76:07( 91)  111:15( 86)  147:59( 85)  147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6 Вознесенский Михаил       МСК КФК-164          I     195 1947 02:28:10,6   86      41:12( 82)   34:25( 78)   35:24( 90)   37:07(10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12( 82)   75:38( 80)  111:03( 81)  148:10( 86)  148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7 Крупнов Николай           МСК О-Клуб           КМС    73 1957 02:28:42,5   87      41:16( 85)   34:26( 79)   35:23( 89)   37:36(11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16( 85)   75:42( 86)  111:06( 82)  148:42( 87)  148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8 Кобецкий Илья                 лично                  261 1969 02:28:50,6   88      42:28(120)   35:30(108)   35:00( 75)   35:51( 7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8(120)   77:59(113)  112:59( 96)  148:50( 88)  148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9 Табаков Александр             лично            I     235 1956 02:29:00,0   89      42:19(109)   34:51( 90)   35:55(100)   35:53( 7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19(109)   77:11( 98)  113:06( 98)  149:00( 89)  149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0 Акчурин Ринат                 лично Москва СК  I      99 1973 02:29:01,3   90      42:18(107)   35:28(104)   35:18( 86)   35:56( 8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18(107)   77:46(105)  113:04( 97)  149:01( 90)  149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1 Руденко Владимир              лично            I      57 1970 02:29:04,0   91      40:03( 72)   35:11( 97)   35:51( 95)   37:56(12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0:03( 72)   75:15( 74)  111:07( 83)  149:04( 91)  149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2 Миловидов Алексей             лично                  176 1972 02:29:04,7   92      41:17( 87)   34:35( 83)   36:34(113)   36:36( 9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17( 87)   75:53( 89)  112:28( 91)  149:04( 92)  149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3 Алтунджи Сергей               лично                  311 1972 02:29:33,5   93      41:32( 94)   35:28(104)   35:56(101)   36:36( 9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32( 94)   77:01( 96)  112:57( 95)  149:33( 93)  149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4 Ефанов Александр              лично ЕФРЕМОВ ТУ I      14 1975 02:29:34,4   94      42:48(129)   34:00( 68)   34:38( 63)   38:07(12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48(129)   76:48( 93)  111:27( 87)  149:34( 94)  149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5 Королев Владимир              лично Жуковский        242 1965 02:29:41,3   95      41:09( 81)   34:42( 86)   36:48(123)   37:01(10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09( 81)   75:51( 87)  112:40( 94)  149:41( 95)  149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6 Богопольский Геннадий         лично                  234 1977 02:29:45,8   96      42:22(115)   35:32(110)   35:54( 98)   35:56( 8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2(115)   77:54(112)  113:49(106)  149:45( 96)  149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7 Шахов Анатолий                лично                  113 1959 02:29:47,7   97      42:19(108)   35:14( 98)   35:44( 94)   36:29( 8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19(108)   77:33(101)  113:18(101)  149:47( 97)  149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8 Киркин Дмитрий                лично Кичменгски КМС    86 1975 02:30:01,3   98      41:38( 96)   36:13(128)   35:44( 93)   36:25( 8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38( 96)   77:51(111)  113:35(103)  150:01( 98)  150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9 Шишков Алексей                лично Москва, СК       106 1980 02:30:09,7   99      42:21(112)   35:01( 94)   35:54( 99)   36:52( 9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1(112)   77:22( 99)  113:17(100)  150:09( 99)  150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0 Брусов Василий                лично Троицк     I      79 1984 02:30:12,6  100      42:21(113)   35:27(103)   35:51( 96)   36:32( 9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1(113)   77:48(109)  113:40(105)  150:12(100)  150: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1 Шеин Юрий                 МО  Истра - Шеин     I     161 1965 02:30:25,4  101      41:17( 86)   35:49(117)   36:31(109)   36:47( 9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17( 86)   77:06( 97)  113:37(104)  150:25(101)  150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2 Шмонов Михаил                 лично                  284 1949 02:30:27,0  102      42:39(126)   35:03( 95)   35:23( 88)   37:19(10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39(126)   77:43(102)  113:07( 99)  150:27(102)  150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3 Красногорский Алексей         лично Алтуфьево  I      76 1976 02:31:01,2  103      42:17(105)   35:30(106)   36:05(104)   37:07(10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17(105)   77:47(107)  113:53(108)  151:01(103)  151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4 Зиновичев Игорь               лично            КМС   314 1985 02:31:08,1  104      39:57( 67)   34:27( 81)   37:44(144)   38:58(15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9:57( 67)   74:25( 69)  112:09( 89)  151:08(104)  151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5 Киенчук Андрей                лично Чехов-2    I     180 1971 02:31:08,5  105      42:52(133)   35:20(101)   36:17(106)   36:38( 9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52(133)   78:13(116)  114:30(113)  151:08(105)  151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6 Матвеев Владимир              лично            I      17 1954 02:31:31,5  106      42:14(104)   36:00(122)   36:18(107)   36:58(10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14(104)   78:14(117)  114:33(115)  151:31(106)  151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7 Гусев Андрей                  лично            I     163 1992 02:31:31,7  107      40:37( 74)   35:14( 99)   36:46(121)   38:52(15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0:37( 74)   75:52( 88)  112:38( 93)  151:31(107)  151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8 Рафаев Андрей                 лично                   84 1961 02:31:33,4  108      42:49(131)   35:43(115)   36:01(102)   36:58(10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49(131)   78:33(122)  114:34(116)  151:33(108)  151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9 Андрияшев Сергей              лично Чехов-2    I     260 1961 02:31:37,1  109      42:07(102)   35:38(112)   36:06(105)   37:44(12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07(102)   77:45(104)  113:52(107)  151:37(109)  151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0 Тёмкин Павел              МО  Зенит-КМЗ        I      60 1986 02:32:04,5  110      41:23( 92)   36:04(125)   36:37(117)   37:59(12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23( 92)   77:27(100)  114:05(109)  152:04(110)  152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1 Беляков Владислав         МСК Альфа-Битца      I     122 1969 02:32:22,5  111      42:49(130)   36:30(137)   36:37(118)   36:25( 8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49(130)   79:19(129)  115:57(123)  152:22(111)  152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2 Жемчужкин Виктор              лично .r.Москва  I     248 1952 02:32:26,3  112      42:57(137)   36:20(132)   36:39(119)   36:27( 8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57(137)   79:18(128)  115:58(124)  152:26(112)  152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3 Рахманов Евгений              лично Торжок, Тв        46 1978 02:32:29,1  113      42:08(103)   35:36(111)   36:34(111)   38:09(13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08(103)   77:45(103)  114:19(111)  152:29(113)  152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4 Терентьев Дмитрий             лично Реутов     I      77 1980 02:32:50,2  114      42:55(134)   35:50(118)   36:31(110)   37:32(11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55(134)   78:46(123)  115:17(117)  152:50(114)  152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5 Чугунов Николай           МО  Фрязино                434 1954 02:32:53,7  115      42:04(100)   35:42(114)   36:35(114)   38:31(14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04(100)   77:47(106)  114:22(112)  152:53(115)  152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6 Кондратюк Анатолий            лично Софрино-1         11 1980 02:33:03,3  116      44:29(159)   34:52( 91)   35:09( 83)   38:31(14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29(159)   79:22(131)  114:31(114)  153:03(116)  153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7 Левщанов Сергей               лично Мордовия   I     200 1972 02:33:10,2  117      42:17(106)   35:32(109)   36:27(108)   38:52(15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17(106)   77:50(110)  114:17(110)  153:10(117)  153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8 Стоноженко Артём          МО  Урожай           II    193 1978 02:33:44,3  118      42:39(125)   35:53(119)   36:48(122)   38:22(13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39(125)   78:32(121)  115:21(118)  153:44(118)  153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9 Крюкова Юлия                  лично Москва           154 1989 02:33:46,6  119      41:22( 90)   36:42(146)   37:36(142)   38:06(12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22( 90)   78:04(114)  115:40(119)  153:46(119)  153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0 Кирдяшкин Дмитрий             лично            I     269 1969 02:33:51,5  120      42:56(136)   36:24(134)   37:04(128)   37:26(1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56(136)   79:20(130)  116:25(126)  153:51(120)  153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1 Гладких Александр             лично СОЛНЕЧНОГО II    310 1983 02:33:54,1  121      44:23(152)   35:30(107)   36:34(112)   37:25(11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23(152)   79:54(133)  116:28(128)  153:54(121)  153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2 Скобликов Юрий                лично Москва, Ро I     263 1958 02:33:58,7  122      43:27(139)   36:41(145)   36:55(126)   36:54(10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3:27(139)   80:08(134)  117:04(132)  153:58(122)  153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3 Хамурзов Владимир         МСК Атлантида        III   209 1979 02:33:59,1  123      44:43(163)   36:20(131)   36:04(103)   36:50( 9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43(163)   81:03(147)  117:08(134)  153:59(123)  153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4 Герасимов Владимир        МСК Альфа-Битца      I      40 1951 02:34:06,5  124      44:11(150)   35:58(120)   36:35(116)   37:21(10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11(150)   80:09(136)  116:45(130)  154:06(124)  154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5 Осокин Юрий                   лично Коломна    I      47 1949 02:34:07,0  125      42:04( 99)   36:16(130)   37:35(141)   38:11(13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04( 99)   78:20(119)  115:56(121)  154:07(125)  154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6 Дунаев Александр              лично Москва           262 1980 02:34:27,8  126      44:07(147)   36:02(124)   36:35(115)   37:42(11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07(147)   80:10(138)  116:45(131)  154:27(126)  154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7 Завидков Виктор               лично железнодор        96 1960 02:34:31,7  127      42:22(116)   36:40(142)   36:54(125)   38:35(14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2(116)   79:02(126)  115:56(122)  154:31(127)  154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8 Сарычев Дмитрий           МО  Подольск         КМС    42 1980 02:34:32,1  128      42:35(123)   36:29(136)   37:08(130)   38:18(13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35(123)   79:05(127)  116:13(125)  154:32(128)  154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9 Свинтицкий Игорь          МО  Дмитров ЦЗВС           238 1978 02:34:40,7  129      42:26(118)   36:02(123)   37:22(135)   38:48(15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6(118)   78:29(120)  115:51(120)  154:40(129)  154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0 Саганский Богдан              лично Москва           232 1958 02:35:13,3  130      42:06(101)   36:51(149)   37:46(145)   38:29(14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06(101)   78:58(124)  116:44(129)  155:13(130)  155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1 Шумилов Александр             лично            КМС   119 1951 02:35:31,0  131      44:10(149)   36:10(127)   36:52(124)   38:18(13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10(149)   80:20(142)  117:12(135)  155:31(131)  155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2 Шаповалова Дарья              лично Тула       I     296 1985 02:35:48,8  132      43:40(142)   37:22(162)   37:18(133)   37:27(11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3:40(142)   81:02(146)  118:21(142)  155:48(132)  155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3 Киселев Александр             лично Москва, МФ I     207 1989 02:35:57,3  133      44:41(161)   36:09(126)   37:23(136)   37:42(11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41(161)   80:51(144)  118:15(140)  155:57(133)  155: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4 Югов Павел                МСК Альфа-Битца      I      41 1955 02:36:01,3  134      43:46(144)   36:32(139)   37:41(143)   38:00(12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3:46(144)   80:19(141)  118:00(139)  156:01(134)  156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5 Кривушин Владимир         ТВЕ КЛБ Марафонец    I     285 1964 02:36:26,8  135      43:00(138)   37:10(158)   37:47(146)   38:27(14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3:00(138)   80:11(139)  117:59(138)  156:26(135)  156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6 Баранов Сергей                лично Пересвет   I     279 1967 02:36:45,5  136      47:39(214)   36:24(135)   36:43(120)   35:57( 8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39(214)   84:04(181)  120:48(166)  156:45(136)  156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7 Саввин Даниил             МО  Урожай           II    236 1992 02:36:54,3  137      44:26(155)   36:41(144)   37:08(131)   38:38(14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26(155)   81:07(148)  118:16(141)  156:54(137)  156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8 Егоров Павел                  лично                   63 1988 02:36:55,2  138      42:20(111)   35:47(116)   38:19(164)   40:26(18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0(111)   78:08(115)  116:28(127)  156:55(138)  156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9 Левитин Альберт               лично Химки      I     202 1969 02:37:03,0  139      42:55(135)   38:20(185)   38:12(160)   37:34(11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55(135)   81:16(151)  119:28(149)  157:03(139)  157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0 Белов Максим                  лично Запрудня   I     186 1985 02:37:04,4  140      40:03( 71)   35:24(102)   38:08(158)   43:28(23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0:03( 71)   75:27( 76)  113:35(102)  157:04(140)  157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1 Гудзера Леонид                лично                   30 1953 02:37:04,7  141      42:34(122)   35:42(113)   40:39(212)   38:08(12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34(122)   78:16(118)  118:56(145)  157:04(141)  157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2 Фролкин Сергей                лично Москва     КМС   402 1975 02:37:07,7  142      42:45(128)   37:23(163)   37:32(139)   39:27(16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45(128)   80:08(135)  117:40(137)  157:07(142)  157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3 Банецкий Виктор               лично Зеленоград I      80 1955 02:37:15,2  143      42:38(124)   36:23(133)   39:44(197)   38:29(14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38(124)   79:01(125)  118:46(144)  157:15(143)  157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4 Тазетдинов Руслан             лично Москва     I     278 1958 02:37:17,4  144      44:06(146)   36:14(129)   38:37(173)   38:18(13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06(146)   80:21(143)  118:59(146)  157:17(144)  157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5 Жураков Валерий               лично Москва            87 1967 02:37:22,0  145      44:51(170)   36:31(138)   37:08(129)   38:51(15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51(170)   81:22(156)  118:30(143)  157:22(145)  157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6 Назаров Алексей               лично Москва     II    188 1967 02:37:34,6  146      45:12(175)   37:46(169)   37:29(137)   37:06(10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12(175)   82:58(171)  120:28(163)  157:34(146)  157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7 Ильин Димитрий                лично            I     104 1990 02:37:40,2  147      44:44(164)   36:33(140)   38:45(174)   37:37(11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44(164)   81:17(153)  120:03(158)  157:40(147)  157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8 Астахов Генадий               лично                   64 1951 02:37:41,3  148      44:11(151)   35:58(121)   37:19(134)   40:12(18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11(151)   80:10(137)  117:29(136)  157:41(148)  157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9 Иванов Андрей                 лично Москва, Пл II    112 1959 02:37:43,7  149      45:46(183)   37:05(155)   36:56(127)   37:55(12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46(183)   82:51(168)  119:48(154)  157:43(149)  157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0 Малышев Владимир              лично Дмитров          158 1962 02:37:45,9  150      44:06(145)   37:08(157)   38:20(165)   38:11(13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06(145)   81:14(150)  119:34(151)  157:45(150)  157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1 Соколов Борис                 лично            III   291 1968 02:37:49,4  151      44:43(162)   36:42(147)   38:14(162)   38:09(13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43(162)   81:25(157)  119:40(153)  157:49(151)  157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2 Заботин Иван                  лично            I     103 1991 02:37:56,7  152      44:44(165)   36:34(141)   38:45(175)   37:52(12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44(165)   81:18(154)  120:04(159)  157:56(152)  157: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3 Пронин Владимир               лично Москва     I     213 1959 02:38:14,3  153      45:02(173)   37:53(173)   37:33(140)   37:45(12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02(173)   82:55(169)  120:29(164)  158:14(153)  158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4 Мазин Евгений                 лично Москва     I     130 1980 02:38:18,8  154      44:24(153)   36:53(150)   38:13(161)   38:48(14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24(153)   81:17(152)  119:30(150)  158:18(154)  158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5 Чибис Сергей                  лично Дубна М.о. I     151 1968 02:38:23,5  155      42:25(117)   37:07(156)   37:31(138)   41:18(20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5(117)   79:33(132)  117:04(133)  158:23(155)  158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6 Мачульский Сергей         МО Солнечногорчк           428 1975 02:38:42,6  156      43:33(140)   37:49(170)   38:04(155)   39:16(16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3:33(140)   81:22(155)  119:26(148)  158:42(156)  158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7 Кривов Владимир               лично                   70 1958 02:39:38,1  157      44:53(171)   37:03(154)   37:57(151)   39:44(17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53(171)   81:56(163)  119:53(157)  159:38(157)  159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8 Бычков Игорь                  лично Дмитров    I     159 1951 02:39:54,2  158      45:08(174)   37:35(167)   37:54(148)   39:15(16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08(174)   82:43(165)  120:38(165)  159:54(158)  159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9 Лазарев Андрей                лично            II     49 1970 02:40:18,3  159      45:58(187)   37:11(159)   37:48(147)   39:20(16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58(187)   83:10(174)  120:58(168)  160:18(159)  160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0 Поляков Алексей               лично Лобня      I      89 1984 02:40:21,3  160      47:12(206)   39:56(217)   37:15(132)   35:57( 8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12(206)   87:08(208)  124:24(191)  160:21(160)  160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1 Улыбин Вячеслав               лично                  127 1955 02:40:22,5  161      44:27(156)   36:40(143)   38:31(171)   40:43(18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27(156)   81:08(149)  119:39(152)  160:22(161)  160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2 Лункина Марина                лично Москва           300 1972 02:40:28,8  162      43:36(141)   37:21(161)   38:24(166)   41:06(20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3:36(141)   80:57(145)  119:22(147)  160:28(162)  160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3 Щепачков Алексей              лично            I      50 1984 02:40:31,6  163      45:50(185)   38:28(191)   37:55(149)   38:18(13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50(185)   84:18(184)  122:13(173)  160:31(163)  160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4 Харитонова Галина             лично            КМС   268 1961 02:40:32,5  164      44:08(148)   37:33(166)   38:08(157)   40:42(18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08(148)   81:41(160)  119:50(155)  160:32(164)  160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5 Колошин Владимир              лично                  157 1966 02:40:49,7  165      44:47(167)   37:57(177)   39:09(181)   38:55(15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47(167)   82:44(166)  121:54(172)  160:49(165)  160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6 Савин Андрей              МСК Москва                 440 1960 02:40:51,8  166      42:21(114)   37:57(176)   39:47(202)   40:45(19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1(114)   80:18(140)  120:06(160)  160:51(166)  160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7 Аношин Юрий               МО  Дмитров                438 1968 02:40:52,5  167      44:45(166)   36:49(148)   38:16(163)   41:01(20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45(166)   81:34(159)  119:51(156)  160:52(167)  160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8 Агафонов Михаил           МСК Москва                 418 1961 02:40:53,8  168      45:39(181)   37:19(160)   38:01(154)   39:54(17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39(181)   82:58(170)  120:59(169)  160:53(168)  160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9 Сосунов Николай               лично            КМС   118 1958 02:41:00,1  169      45:20(176)   37:40(168)   38:01(153)   39:58(17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20(176)   83:00(172)  121:01(170)  161:00(169)  161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0 Хазов Александр               лично Дмитров          175 1952 02:41:04,5  170      44:49(168)   36:56(151)   38:28(168)   40:50(19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49(168)   81:45(161)  120:13(161)  161:04(170)  161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1 Ушков Валерий                 лично троицк     I     290 1969 02:41:05,4  171      44:50(169)   36:56(151)   38:27(167)   40:51(19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50(169)   81:46(162)  120:14(162)  161:05(171)  161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2 Ярошенко Юрий                 лично            I     272 1986 02:41:30,0  172      47:44(218)   38:32(192)   38:06(156)   37:06(10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44(218)   86:17(201)  124:23(190)  161:30(172)  161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3 Бухмаров Александр            лично            I     274 1977 02:41:46,8  173      46:26(193)   37:51(171)   37:57(152)   39:32(16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6:26(193)   84:17(183)  122:14(174)  161:46(173)  161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4 Кадыров Данис             МО  Электроугли      КМС    52 1951 02:41:59,3  174      47:43(216)   37:53(174)   37:56(150)   38:25(14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43(216)   85:36(195)  123:33(183)  161:59(174)  161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5 Мацарский Александр           лично            I     302 1963 02:42:05,5  175      45:00(172)   38:21(186)   39:01(178)   39:41(17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00(172)   83:22(176)  122:23(175)  162:05(175)  162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6 Плавский Игорь                лично Москва     КМС    28 1955 02:42:13,6  176      44:26(154)   37:33(165)   39:45(200)   40:29(18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26(154)   81:59(164)  121:44(171)  162:13(176)  162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7 Мусиенко Павел                лично                   31 1987 02:42:36,2  177      45:58(188)   37:31(164)   39:38(193)   39:28(16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58(188)   83:29(180)  123:07(180)  162:36(177)  162: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8 Коновальцев Олег          МСК Москва                 453 1980 02:42:47,9  178      44:34(160)   38:53(198)   39:14(183)   40:06(17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34(160)   83:27(178)  122:41(177)  162:47(178)  162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9 Ефимов Михаил                 лично Москва     I     244 1951 02:42:52,1  179      46:16(192)   39:07(201)   38:30(169)   38:58(15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6:16(192)   85:24(194)  123:54(185)  162:52(179)  162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0 Сазонов Константин            лично                   68 1976 02:42:57,4  180      44:29(158)   37:02(153)   39:25(186)   42:00(21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29(158)   81:31(158)  120:57(167)  162:57(180)  162: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1 Лек Рене                      лично Амстердам         65 1962 02:42:59,8  181      47:05(200)   37:51(171)   38:30(170)   39:32(16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05(200)   84:57(189)  123:27(182)  162:59(181)  162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2 Смирнов Михаил                лично            I      72 1978 02:43:50,2  182      45:23(179)   37:58(178)   39:18(185)   41:09(20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23(179)   83:21(175)  122:40(176)  163:50(182)  163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3 Лабутин Евгений               лично Клин             199 1949 02:43:53,2  183      45:51(186)   38:25(188)   39:27(187)   40:08(17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51(186)   84:16(182)  123:44(184)  163:53(183)  163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4 Живогин Александр             лично            I     271 1984 02:43:57,2  184      47:56(222)   38:20(184)   38:09(159)   39:31(16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56(222)   86:16(200)  124:26(193)  163:57(184)  163: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5 Прохоров Андрей               лично                   53 1961 02:44:45,5  185      44:28(157)   38:39(196)   39:41(195)   41:55(21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4:28(157)   83:07(173)  122:49(178)  164:45(185)  164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6 Поздняков Сергей              лично                   54 1954 02:44:47,3  186      47:15(210)   38:35(194)   38:36(172)   40:19(18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15(210)   85:50(198)  124:27(194)  164:47(186)  164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7 Калужин Вячеслав              лично Ожерелье М I     333 1967 02:45:06,3  187      47:13(208)   38:03(180)   38:57(177)   40:51(19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13(208)   85:17(192)  124:14(187)  165:06(187)  165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8 Сапраньков Виктор             лично Долгопрудн I     192 1957 02:45:19,3  188      47:00(197)   38:12(182)   39:09(180)   40:57(19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00(197)   85:13(191)  124:22(189)  165:19(188)  165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9 Копьев Роман              МО  Динамо Отдыхает  I     185 1986 02:45:20,8  189      46:48(195)   38:52(197)   39:36(191)   40:03(17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6:48(195)   85:41(196)  125:17(195)  165:20(189)  165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0 Слезкин Владимир              лично СОК ГАБО   I     115 1958 02:45:32,2  190      46:01(191)   38:17(183)   39:36(190)   41:36(2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6:01(191)   84:19(185)  123:55(186)  165:32(190)  165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1 Георгиева Марина              лично Долгопрудн I     317 1986 02:45:32,6  191      47:58(223)   39:05(200)   39:46(201)   38:42(14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58(223)   87:04(206)  126:50(204)  165:32(191)  165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2 Боронин Сергей                лично Москва           288 1971 02:45:48,5  192      47:54(221)   39:40(214)   39:16(184)   38:57(15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54(221)   87:34(214)  126:51(205)  165:48(192)  165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3 Кригер Александр              лично Федоскино        191 1973 02:46:05,3  193      47:15(211)   39:35(213)   39:43(196)   39:30(16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15(211)   86:51(205)  126:35(200)  166:05(193)  166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4 Лукьянец Наталия              лично Королёв          240 1981 02:46:18,9  194      46:00(189)   38:25(188)   40:00(205)   41:53(21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6:00(189)   84:25(187)  124:25(192)  166:18(194)  166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5 Вольнов Владимир              лично Москва  ВН II     51 1972 02:46:21,7  195      47:45(219)   38:06(181)   39:44(197)   40:45(19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45(219)   85:51(199)  125:36(196)  166:21(195)  166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6 Петрейкин Аркадий         МО  Истра - Шеин           162 1963 02:46:23,4  196      45:42(182)   38:38(195)   40:01(206)   42:01(21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42(182)   84:20(186)  124:21(188)  166:23(196)  166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7 Фаязов Рустем             МО  Красноармейск          436 1958 02:46:26,3  197      45:22(178)   38:01(179)   39:37(192)   43:24(23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22(178)   83:24(177)  123:01(179)  166:26(197)  166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8 Ульянов Алексей               лично                   13 1972 02:46:26,8  198      45:31(180)   37:56(175)   39:39(194)   43:18(23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31(180)   83:28(179)  123:08(181)  166:26(198)  166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9 Меньшов Валерий               лично Моск. обл. I     111 1966 02:46:34,3  199      45:47(184)   39:17(204)   40:34(210)   40:54(19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47(184)   85:05(190)  125:39(198)  166:34(199)  166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0 Иванов Эдуард             КЛЖ ЛК Обнинск       I     265 1967 02:46:36,7  200      46:47(194)   41:22(235)   39:10(182)   39:16(16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6:47(194)   88:09(221)  127:19(207)  166:36(200)  166: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1 Гаврилов Александр            лично Москва, Ро       319 1959 02:46:37,2  201      47:13(209)   38:27(190)   39:57(203)   40:58(19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13(209)   85:41(197)  125:38(197)  166:37(201)  166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2 Читнев Андрей             МСК Москва                 442 1960 02:46:44,3  202      47:03(198)   39:21(205)   40:24(209)   39:55(17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03(198)   86:24(202)  126:48(203)  166:44(202)  166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3 Походаев Сергей               лично Клин             197 1975 02:48:14,0  203      49:37(243)   39:15(203)   39:27(188)   39:52(17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9:37(243)   88:53(225)  128:21(212)  168:14(203)  168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4 Шигаев Анатолий           МСК FISHIAN          I     196 1961 02:48:15,3  204      48:10(226)   39:27(209)   40:14(208)   40:23(18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10(226)   87:37(215)  127:51(208)  168:15(204)  168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5 Дмитриева Татьяна         МО  Крылатый батальо I     309 1981 02:48:33,4  205      48:49(233)   41:13(233)   39:35(189)   38:55(15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49(233)   90:02(235)  129:38(222)  168:33(205)  168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6 Чирков Александр              лично Федоскино        182 1983 02:48:49,7  206      47:09(203)   39:32(212)   39:58(204)   42:08(21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09(203)   86:42(204)  126:40(201)  168:49(206)  168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7 Ганушкин Олег                 лично Москва     I     222 1972 02:48:55,7  207      47:17(212)   39:54(216)   40:52(216)   40:51(19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17(212)   87:11(210)  128:03(209)  168:55(207)  168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8 Богданов Сергей               лично Москва           217 1958 02:49:09,1  208      46:00(190)   38:34(193)   41:12(218)   43:21(23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6:00(190)   84:35(188)  125:47(199)  169:09(208)  169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9 Мурашко Виктор                лично п. Заря, М II     95 1957 02:49:20,8  209      48:51(234)   40:07(222)   40:34(211)   39:47(17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51(234)   88:59(227)  129:33(220)  169:20(209)  169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0 Кадакин Валерий               лично Луховицы М       190 1957 02:49:27,6  210      47:44(217)   39:31(211)   41:04(217)   41:07(20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44(217)   87:15(211)  128:20(211)  169:27(210)  169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1 Сафин Альмир                  лично            I     135 1957 02:49:30,1  211      50:46(254)   38:56(199)   39:07(179)   40:39(18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46(254)   89:43(232)  128:50(215)  169:30(211)  169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2 Попченко Иван                 лично            МС    299 1940 02:49:31,0  212      48:02(224)   39:31(210)   40:51(215)   41:06(20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02(224)   87:33(213)  128:25(213)  169:31(212)  169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3 Щеканенко Дмитрий             лично            II     97 1970 02:49:33,2  213      48:29(229)   39:26(208)   40:11(207)   41:25(20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29(229)   87:56(217)  128:07(210)  169:33(213)  169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4 Злобин Владислав              лично                  215 1973 02:49:35,6  214      49:26(240)   39:25(207)   39:44(199)   40:58(19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9:26(240)   88:52(224)  128:36(214)  169:35(214)  169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5 Голов Юрий                    лично Москва  IR       289 1964 02:50:21,2  215      47:08(201)   40:58(229)   41:29(221)   40:45(18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08(201)   88:06(219)  129:36(221)  170:21(215)  170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6 Кисляков Владимир             лично            I     264 1979 02:50:25,7  216      45:22(177)   40:00(220)   41:50(226)   43:11(22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5:22(177)   85:23(193)  127:14(206)  170:25(216)  170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7 Смирнов Сергей                лично Москва           120 1973 02:50:30,5  217      48:45(232)   39:22(206)   40:48(214)   41:34(21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45(232)   88:08(220)  128:56(216)  170:30(217)  170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8 Якимов Виктор                 лично            I      85 1955 02:51:19,3  218      50:58(259)   40:07(221)   41:20(219)   38:53(15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58(259)   91:05(244)  132:26(230)  171:19(218)  171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9 Рыбников Владимир         МСК Москва                 432 1950 02:52:52,4  219      48:58(239)   40:44(226)   41:32(222)   41:36(2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58(239)   89:43(233)  131:15(227)  172:52(219)  172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0 Гвоздарев Сергей          МСК Москва                 443 1955 02:52:58,0  220      47:09(202)   39:59(219)   42:03(228)   43:46(23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09(202)   87:08(207)  129:11(217)  172:58(220)  172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1 Гаврилов Дмитрий              лично            I      18 1964 02:53:11,5  221      50:02(249)   40:12(224)   41:27(220)   41:29(20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02(249)   90:14(238)  131:41(228)  173:11(221)  173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2 Маруев Алексей                лично Мытищи     I     156 1961 02:53:33,4  222      48:08(225)   41:32(236)   42:36(235)   41:17(20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08(225)   89:40(230)  132:16(229)  173:33(222)  173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3 Трофимов Александр        МСК О-Клуб           I     214 1953 02:53:44,5  223      47:41(215)   41:32(237)   41:34(224)   42:56(22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41(215)   89:13(228)  130:48(225)  173:44(223)  173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4 Приходько Дмитрий             лично            I      33 1982 02:54:05,1  224      42:28(119)   43:58(273)   42:51(237)   44:47(24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28(119)   86:26(203)  129:17(218)  174:05(224)  174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5 Антонов Сергей            МО  СК Здоровье            277 1962 02:54:06,6  225      49:32(242)   38:24(187)   42:33(234)   43:35(23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9:32(242)   87:57(218)  130:30(224)  174:06(225)  174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6 Одинцов Андрей            МСК Москва                 421 1961 02:54:07,0  226      49:27(241)   40:55(228)   42:13(230)   41:31(20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9:27(241)   90:22(239)  132:35(231)  174:07(226)  174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7 Линч Стив                     лично                   66 1968 02:54:59,7  227      46:53(196)   41:01(230)   42:59(240)   44:05(23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6:53(196)   87:54(216)  130:54(226)  174:59(227)  174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8 Саталкина Алина               лично            I     293 1993 02:55:02,3  228      50:48(255)   40:09(223)   41:38(225)   42:26(21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48(255)   90:57(243)  132:36(232)  175:02(228)  175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9 Леонов Михаил                 лично            I     218 1975 02:55:14,3  229      43:40(143)   39:07(202)   43:54(255)   48:31(27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3:40(143)   82:48(167)  126:42(202)  175:14(229)  175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0 Кондрашков Евгений            лично СОК ГАБО   I     243 1945 02:55:33,6  230      47:12(205)   39:58(218)   43:14(246)   45:08(25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12(205)   87:11(209)  130:25(223)  175:33(230)  175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1 Гущин Валерий                 лично Москва     I      71 1941 02:55:36,1  231      48:30(230)   41:43(240)   42:27(233)   42:54(22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30(230)   90:13(237)  132:41(233)  175:36(231)  175: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2 Филин Сергей                  лично МОСКВА     I      75 1954 02:55:36,8  232      48:52(236)   40:48(227)   43:13(245)   42:42(22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52(236)   89:40(231)  132:54(235)  175:36(232)  175: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3 Вериго Павел                  Минск                  304 1983 02:56:05,5  233      48:17(228)   42:13(248)   43:06(242)   42:28(21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17(228)   90:31(240)  133:37(239)  176:05(233)  176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4 Котлов Пётр                   лично                  116 1961 02:57:02,2  234      49:45(244)   41:48(243)   42:21(231)   43:07(22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9:45(244)   91:33(245)  133:54(241)  177:02(234)  177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5 Головко Валерий               лично Москва СК         45 1946 02:57:46,0  235      47:27(213)   42:36(255)   43:02(241)   44:39(24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27(213)   90:04(236)  133:06(237)  177:46(235)  177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6 Лапин Николай             КЛЖ ЛК Обнинск       I     171 1951 02:57:46,6  236      51:06(262)   41:58(245)   41:55(227)   42:46(22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06(262)   93:05(252)  135:00(244)  177:46(236)  177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7 Пашкевич Андрей               лично                  201 1969 02:57:53,1  237      48:58(238)   41:39(239)   43:06(243)   44:08(24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58(238)   90:38(241)  133:45(240)  177:53(237)  177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8 Конягин Сергей                лично Мытищи           320 1977 02:58:10,0  238      51:46(273)   41:38(238)   41:32(223)   43:12(22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46(273)   93:24(253)  134:57(243)  178:10(238)  178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9 Камалендимов              МСК Москва                 425 1948 02:58:50,5  239      52:18(278)   41:46(242)   42:03(229)   42:42(22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2:18(278)   94:04(260)  136:08(250)  178:50(239)  178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0 Первушин Александр            лично Клин             303 1964 02:59:12,5  240      51:17(266)   41:05(232)   43:32(248)   43:17(23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17(266)   92:22(250)  135:54(247)  179:12(240)  179: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1 Простин Георгий               лично Москва     II    121 1958 02:59:23,5  241      49:56(247)   42:25(251)   42:55(239)   44:06(24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9:56(247)   92:22(249)  135:17(245)  179:23(241)  179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2 Смольянинов Андрей            лично Москва           221 1972 02:59:25,6  242      51:15(265)   41:49(244)   43:13(244)   43:08(22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15(265)   93:04(251)  136:17(251)  179:25(242)  179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3 Кувшинов Евгений              лично Дубовое, Л       316 1979 02:59:52,3  243      51:42(270)   41:59(246)   42:21(232)   43:49(23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42(270)   93:41(257)  136:02(249)  179:52(243)  179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4 Маркиш Алексей                лично Тверь      I      20 1985 03:00:38,4  244      47:13(207)   42:16(249)   43:59(257)   47:09(26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13(207)   89:29(229)  133:29(238)  180:38(244)  180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5 Новикова Юлия                 лично            I     297 1986 03:00:48,6  245      48:55(237)   42:01(247)   45:21(266)   44:30(24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55(237)   90:56(242)  136:17(252)  180:48(245)  180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6 Куров Геннадий            МО  Снегирь          I     181 1951 03:00:49,2  246      49:51(245)   42:29(253)   43:32(249)   44:55(25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9:51(245)   92:21(248)  135:53(246)  180:49(246)  180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7 Одоховский Вячеслав           лично Москва     III   270 1962 03:01:06,7  247      49:53(246)   42:24(250)   43:44(252)   45:05(25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9:53(246)   92:17(247)  136:01(248)  181:06(247)  181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8 Морозов Дмитрий               лично Москва     КМС   401 1963 03:01:07,3  248      48:11(227)   41:44(241)   44:19(260)   46:52(26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11(227)   89:55(234)  134:15(242)  181:07(248)  181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9 Хорайкин Максим           ЧУВ Уголок здоровья  III    83 1983 03:01:56,1  249      51:44(272)   42:58(260)   42:53(238)   44:19(24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44(272)   94:42(268)  137:36(256)  181:56(249)  181: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0 Кирсанова Светлана        МСК Москва                 444 1974 03:02:13,5  250      50:03(250)   43:57(272)   43:35(250)   44:37(24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03(250)   94:00(259)  137:35(255)  182:13(250)  182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1 Хоменко Михаил                лично Москва           275 1975 03:02:29,8  251      50:51(256)   42:55(258)   43:45(253)   44:57(25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51(256)   93:46(258)  137:32(254)  182:29(251)  182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2 Медведев Евгений              лично            III    19 1956 03:02:30,6  252      51:55(275)   42:47(256)   44:03(258)   43:44(23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55(275)   94:42(267)  138:45(260)  182:30(252)  182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3 Мазин Владимир                лично                  129 1960 03:02:37,7  253      52:51(283)   43:03(262)   43:30(247)   43:12(22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2:51(283)   95:55(274)  139:25(263)  182:37(253)  182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4 Сорокин Иван              МСК Храбрецы               166 1986 03:02:49,4  254      50:52(257)   43:16(265)   43:50(254)   44:49(24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52(257)   94:09(262)  138:00(258)  182:49(254)  182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5 Акчурин Руслан                лично                  282 1984 03:03:43,3  255      51:10(264)   42:28(252)   44:42(264)   45:22(25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10(264)   93:38(255)  138:21(259)  183:43(255)  183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6 Николаев Александр        ЧУВ Уголок здоровья  III    82 1982 03:04:17,5  256      51:43(271)   44:07(276)   44:20(261)   44:06(24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43(271)   95:51(273)  140:11(266)  184:17(256)  184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7 Червяков Виктор           МСК Москва                 419 1950 03:04:38,8  257      47:05(199)   41:22(234)   47:56(290)   48:15(27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05(199)   88:27(222)  136:23(253)  184:38(257)  184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8 Жильцов Игорь                 лично Москва           250 1940 03:05:38,8  258      51:38(269)   42:36(254)   44:32(262)   46:51(26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38(269)   94:15(265)  138:47(262)  185:38(258)  185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9 Аристархов Дмитрий            лично            I     102 1991 03:05:41,7  259      50:04(251)   44:02(274)   46:29(275)   45:05(25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04(251)   94:07(261)  140:36(268)  185:41(259)  185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0 Лавриненко Владимир           лично Москва     III   105 1964 03:05:46,6  260      50:40(253)   42:54(257)   45:11(265)   46:59(26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40(253)   93:35(254)  138:46(261)  185:46(260)  185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1 Улыбина Татьяна               лично                  128 1979 03:06:19,0  261      52:28(280)   44:27(280)   44:18(259)   45:05(25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2:28(280)   96:55(279)  141:13(271)  186:19(261)  186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2 Коворов Сергей                лично            III   323 1979 03:06:24,2  262      50:32(252)   43:07(263)   46:10(272)   46:34(26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32(252)   93:39(256)  139:49(264)  186:24(262)  186: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3 Троепольская Екатерина        лично Москва           134 1958 03:06:25,1  263      51:02(261)   43:19(266)   45:30(268)   46:32(26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02(261)   94:21(266)  139:52(265)  186:25(263)  186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4 Мусиенко Василий              лично                   29 1959 03:07:18,2  264      51:08(263)   43:02(261)   46:47(279)   46:20(25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08(263)   94:10(263)  140:58(269)  187:18(264)  187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5 Журавлев Сергей           МСК Москва                 449 1986 03:08:41,5  265      49:59(248)   45:59(294)   45:58(271)   46:44(26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9:59(248)   95:58(275)  141:57(272)  188:41(265)  188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6 Лукашенко Михаил              лично Десногорск        35 1986 03:09:24,6  266      51:26(267)   44:09(277)   48:19(293)   45:28(25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26(267)   95:36(271)  143:56(278)  189:24(266)  189: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7 Кутайцев Виталий          МСК Москва                 446 1967 03:09:55,0  267      51:54(274)   43:47(269)   47:10(283)   47:03(26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54(274)   95:41(272)  142:51(275)  189:55(267)  189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8 Арефьев Сергей                лично                  226 1968 03:10:00,6  268      51:32(268)   43:24(267)   46:13(273)   48:49(28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1:32(268)   94:56(270)  141:10(270)  190:00(268)  19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9 Быковский Сергей              лично Завидово          12 1953 03:10:27,2  269      52:02(276)   44:25(279)   46:41(277)   47:17(27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2:02(276)   96:28(278)  143:09(276)  190:27(269)  190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0 Зайцева Мария             МСК Атлантида        III   208 1988 03:10:29,3  270      54:14(298)   45:52(293)   44:36(263)   45:45(25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4:14(298)  100:06(295)  144:43(280)  190:29(270)  190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1 Минина Татьяна                лично Москва           194 1974 03:11:02,5  271      52:36(281)   43:50(270)   46:44(278)   47:51(27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2:36(281)   96:27(276)  143:11(277)  191:02(271)  191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2 Мазина Татьяна                лично                  131 1980 03:11:38,4  272      53:30(293)   45:09(285)   45:52(269)   47:06(26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30(293)   98:39(288)  144:32(279)  191:38(272)  191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3 Кирьянов Андрей               лично                  219 1971 03:11:51,8  273      54:12(297)   44:38(281)   45:56(270)   47:05(26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4:12(297)   98:50(291)  144:46(281)  191:51(273)  191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4 Петров Александр              лично            I      24 1957 03:12:57,1  274      50:59(260)   43:56(271)   47:54(289)   50:06(28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59(260)   94:55(269)  142:50(274)  192:57(274)  192: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5 Староверов Игорь          МСК Алтуфьево              431 1966 03:13:01,7  275      53:40(294)   47:55(302)   38:54(176)   52:31(29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40(294)  101:36(300)  140:30(267)  193:01(275)  193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6 Тихомиров Арнольд             лично Москва, Ат       249 1943 03:13:04,2  276      53:18(287)   45:19(289)   46:49(280)   47:37(27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18(287)   98:38(287)  145:27(284)  193:04(276)  193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7 Брагин Виктор                 лично                  301 1966 03:13:16,6  277      53:17(286)   46:11(296)   46:32(276)   47:15(27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17(286)   99:28(292)  146:01(286)  193:16(277)  193: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8 Чудик Владимир            МО  Одинцово               451 1949 03:14:21,1  278      53:21(289)   45:11(286)   47:42(285)   48:05(27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21(289)   98:33(284)  146:15(287)  194:21(278)  194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9 Чуваткин Николай              лично Москва           117 1960 03:14:42,2  279      53:23(291)   44:48(282)   48:05(291)   48:25(27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23(291)   98:12(281)  146:17(289)  194:42(279)  194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0 Смирнов Владимир              лично                  306 1964 03:14:52,7  280      53:25(292)   45:15(288)   47:34(284)   48:36(28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25(292)   98:41(290)  146:16(288)  194:52(280)  194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1 Пикин Олег                    лично            I     223 1973 03:14:58,1  281      54:15(299)   44:19(278)   46:23(274)   50:00(28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4:15(299)   98:34(286)  144:57(283)  194:58(281)  194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2 Зимина Наталья                лично Коммунарка I     239 1979 03:16:07,7  282      55:24(304)   45:20(290)   47:45(287)   47:36(27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5:24(304)  100:45(297)  148:31(296)  196:07(282)  196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3 Савченко Сергей               лично                  318 1991 03:16:09,8  283      53:19(288)   45:13(287)   47:09(282)   50:27(28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19(288)   98:33(285)  145:42(285)  196:09(283)  196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4 Четвериков Николай            лично Апрелевка  III   281 1968 03:17:01,5  284      53:02(284)   43:25(268)   48:26(294)   52:07(29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02(284)   96:27(277)  144:54(282)  197:01(284)  197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5 Задорожный Андрей         МО  Дмитров                423 1968 03:17:38,5  285      54:27(300)   46:25(298)   47:05(281)   49:40(28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4:27(300)  100:52(298)  147:57(293)  197:38(285)  197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6 Федоров Владимир              лично Дмитров    МС     36 1945 03:17:38,8  286      55:42(308)   48:08(304)   49:25(298)   44:23(24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5:42(308)  103:50(304)  153:15(301)  197:38(286)  197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7 Абричкин Сергей               лично            III    78 1973 03:18:33,8  287      54:02(296)   48:05(303)   47:52(288)   48:33(28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4:02(296)  102:07(301)  150:00(298)  198:33(287)  198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8 Абрамов Александр         МСК Москва                 433 1951 03:18:35,0  288      55:20(303)   46:08(295)   49:13(295)   47:52(27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5:20(303)  101:29(299)  150:42(299)  198:35(288)  198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9 Морохов Сергей            МСК Москва                 448 1957 03:18:36,3  289      52:27(279)   44:58(283)   49:55(302)   51:14(29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2:27(279)   97:26(280)  147:21(290)  198:36(289)  198: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0 Костынич Сергей               лично Москва     I     114 1964 03:20:04,3  290      52:42(282)   45:44(292)   49:29(299)   52:06(29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2:42(282)   98:27(282)  147:57(292)  200:04(290)  200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1 Гжелин Денис                  лично                  220 1971 03:21:15,3  291      53:41(295)   44:59(284)   49:24(297)   53:09(29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41(295)   98:41(289)  148:05(295)  201:15(291)  201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2 Шохина Ульяна             МСК Храбрецы               168 1985 03:23:05,0  292      55:40(307)   46:51(299)   51:54(304)   48:39(28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5:40(307)  102:31(303)  154:25(302)  203:05(292)  203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3 Сухов Валентин                лично Краснознам II    315 1946 03:23:52,7  293      54:47(302)   47:22(301)   49:48(301)   51:54(29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4:47(302)  102:09(302)  151:58(300)  203:52(293)  203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4 Новиков Александр             лично Москва     III   404 1963 03:27:49,2  294      59:03(317)   48:59(306)   49:14(296)   50:32(28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03(317)  108:02(309)  157:17(304)  207:49(294)  207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5 Волянюк Андрей                лично                  313 1982 03:31:15,5  295      56:23(311)   50:13(310)   53:06(308)   51:33(29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6:23(311)  106:36(307)  159:42(305)  211:15(295)  211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6 Котова Наталья                лично            I     295 1991 03:31:18,2  296      57:10(314)   49:22(307)   53:24(309)   51:20(29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7:10(314)  106:33(306)  159:57(306)  211:18(296)  211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7 Сергеев Андрей            МСК Храбрецы               167 1986 03:33:27,5  297      56:14(309)   48:46(305)   51:17(303)   57:08(30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6:14(309)  105:01(305)  156:19(303)  213:27(297)  213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8 Киреева Татьяна               лично                  294 1991 03:33:30,5  298      42:40(127)   68:49(327)   52:09(306)   49:51(28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2:40(127)  111:29(314)  163:39(309)  213:30(298)  213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9 Борисов Николай               лично            I     174 1943 03:35:03,7  299      59:24(320)   50:05(309)   52:05(305)   53:28(29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24(320)  109:29(312)  161:35(308)  215:03(299)  215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0 Бахвалов Вячеслав         МСК Москва                 455 1938 03:38:11,5  300      56:57(313)   49:54(308)   54:09(310)   57:09(30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6:57(313)  106:52(308)  161:01(307)  218:11(300)  218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1 Рожнова Татьяна           МО  СК Здоровье            276 1958 03:38:31,3  301      60:55(322)   51:08(312)   53:04(307)   53:23(29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0:55(322)  112:04(315)  165:08(310)  218:31(301)  218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2 Смирнов Виталий               лично                  305 1939 03:43:59,9  302      60:59(323)   52:02(314)   55:08(312)   55:49(30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0:59(323)  113:01(319)  168:10(312)  223:59(302)  223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3 Готгильф Владимир             лично                  183 1942 03:46:33,7  303      61:22(324)   52:59(318)   56:05(313)   56:06(30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1:22(324)  114:21(321)  170:26(314)  226:33(303)  226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4 Гусев Владислав               лично Мытищи           321 1977 03:47:33,3  304      59:10(318)   52:58(317)   58:04(316)   57:20(30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10(318)  112:08(316)  170:12(313)  227:33(304)  227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5 Кан Игорь                     лично Лобня М.о.       312 1968 03:48:43,3  305      56:19(310)   52:46(316)   56:15(314)   63:22(30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6:19(310)  109:05(310)  165:21(311)  228:43(305)  228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6 Катин Юрий                    лично                  173 1958 03:50:13,2  306      60:31(321)   51:53(313)   58:34(317)   59:12(30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0:31(321)  112:25(318)  171:00(315)  230:13(306)  230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7 Бутова Людмила            МО  СК Здоровье            155 1950 03:51:08,0  307      63:26(328)   56:21(322)   54:55(311)   56:25(30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3:26(328)  119:47(323)  174:43(318)  231:08(307)  231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8 Аляутдинов Хафиз              лично            III   160 1953 03:51:46,8  308      62:48(327)   52:26(315)   57:17(315)   59:14(30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48(327)  115:15(322)  172:32(316)  231:46(308)  231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9 Кипайкин Руслан               лично Алатырь          206 1987 04:01:12,1  309      59:17(319)   54:15(321)   60:27(318)   67:11(3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17(319)  113:33(320)  174:00(317)  241:12(309)  241: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0 Краснобаев Василий            лично Москва           189 1965 04:06:50,0  310      62:04(326)   58:38(324)   61:36(319)   64:30(31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04(326)  120:42(325)  182:19(319)  246:50(310)  246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1 Зуев Юрий                 МСК Москва                 429 1949 04:08:20,2  311      64:20(329)   59:33(325)   62:40(320)   61:45(30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4:20(329)  123:54(326)  186:34(320)  248:20(311)  248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2 Поляков Константин            лично                  184 1962 01:50:51,2  312      41:07( 80)   34:26( 80)   35:17( 8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1:07( 80)   75:33( 79)  110:51( 80)  110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3 Богданов Дмитрий              лично                   91 1971 02:09:22,3  313      48:52(235)   39:47(215)   40:42(21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52(235)   88:39(223)  129:22(219)  129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4 Масленникова Людмила          лично Яхрома     I     267 1991 02:12:52,5  314      47:53(220)   41:01(231)   43:57(25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53(220)   88:55(226)  132:52(234)  132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5 Тарасов Александр             лично Лобня            108 1970 02:12:54,5  315      47:11(204)   40:19(225)   45:23(26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7:11(204)   87:30(212)  132:54(236)  132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6 Валуев Владимир               лично Железнодор I     322 1966 02:17:52,1  316      50:55(258)   43:16(264)   43:40(25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0:55(258)   94:11(264)  137:52(257)  137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7 Струков Юрий              КЛЖ ЛК Обнинск       I     246 1960 02:22:25,4  317      55:36(306)   44:05(275)   42:44(23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5:36(306)   99:41(293)  142:25(273)  142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8 Литвинов Олег                 лично            КМС   227 1972 02:27:39,5  318      54:33(301)   45:23(291)   47:43(28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4:33(301)   99:56(294)  147:39(291)  147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9 Козлова Ольга             МСК Москва                 452 1996 02:27:58,3  319      52:14(277)   46:13(297)   49:30(30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2:14(277)   98:28(283)  147:58(294)  147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0 Салиховская Мира              лично Москва     I     124 1990 02:28:48,6  320      53:22(290)   47:20(300)   48:05(29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22(290)  100:42(296)  148:48(297)  148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1 Бялковский Олег           МСК Храбрецы               165 1983 03:18:24,8  321      65:02(330)   61:15(326)   72:06(32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02(330)  126:18(327)  198:24(321)  198: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2 Жуков Алексей                 лично Лобня      I     203 1977 01:09:17,4  322      36:13( 18)   33:04( 5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6:13( 18)   69:17( 23)   69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3 Миненко Алексей           МО  Лобня                  439 1965 01:31:40,2  323      48:43(231)   42:56(25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48:43(231)   91:40(246)   91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4 Аникина Елена                 лично            III   110 1970 01:49:23,4  324      59:02(316)   50:20(3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02(316)  109:23(311)  109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5 Ловкачёв Андрей               лично ст. Трудов       126 1981 01:50:11,8  325      56:54(312)   53:17(31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6:54(312)  110:11(313)  110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6 Сметанкин Сергей              лично            I      25 1950 01:52:18,5  326      58:19(315)   53:59(32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8:19(315)  112:18(317)  112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7 Рыжков Дмитрий                лично            IIIю  283 1968 02:00:14,8  327      61:49(325)   58:25(32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1:49(325)  120:14(324)  120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8 Шамшина Наталья           МО  Раменское        III    26 1953 02:26:30,0  328      72:39(331)   73:50(32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39(331)  146:30(328)  146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9 Рябов Алексей                 лично            КМС   164 1974 00:38:42,3  329      38:42( 4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38:42( 47)   38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0 Ерасов Иван               МСК ЦСК ВМФ                437 1951 00:53:15,7  330      53:15(28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3:15(285)   53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1 Касаткин Николай              лично Москва     III   233 1948 00:55:28,4  331      55:28(30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5:28(305)   55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2 Комарков Леонид           МСК Храбрецы               169 1978 02:06:30,3  332     126:30(33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26:30(332)  126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 Фищенко Геннад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 Налётов Дмитрий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sectPr>
      <w:type w:val="nextPage"/>
      <w:pgSz w:orient="landscape" w:w="16838" w:h="11906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8:19:00Z</dcterms:created>
  <dc:creator>Евгений</dc:creator>
  <dc:description/>
  <dc:language>en-US</dc:language>
  <cp:lastModifiedBy>Евгений</cp:lastModifiedBy>
  <dcterms:modified xsi:type="dcterms:W3CDTF">2012-04-09T18:19:00Z</dcterms:modified>
  <cp:revision>2</cp:revision>
  <dc:subject/>
  <dc:title/>
</cp:coreProperties>
</file>