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убок кросс-кантри 2011. Этап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1905</wp:posOffset>
            </wp:positionV>
            <wp:extent cx="1905000" cy="263842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. Цели и зада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ревнования проводятся в целях пропаганды и развития велоспорта, повышения мастерства спортсменов, выявления сильнейших спортсменов, обмена опытом, формирования здорового образа жизни, укрепления здоровья на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ремя и место прове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евнования проводятся 10 июля 2011 года c 11.45 до 14.00 в районе «Земляничной» горы, г. Ух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егистрации и запись участников в 11:45до 12:4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соревнований в 13:0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уководств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руководство по подготовке и проведению соревнований осуществляется клубом «СЭТУР» при поддержке спортивного клуба «ВелоУхт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трассы осуществляет Харитонов Андр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е руководство проведением соревнований возлагается на Мельникова Максима Николаевича и главную судейскую коллег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частники соревнов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участию в соревнованиях допускаются лица, оплатившие стартовый взнос, имеющие медицинскую справку о допуске к соревнованиям, страховку от несчастных случаев на день проведения соревнований, велошлем. Участники, не имеющие страховки, будут иметь возможность застраховаться при регистрации. Велосипеды участников должны находиться в исправном техническом состоя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до 14 лет допускаются в сопровождении и при согласии род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овый взнос для участников 1998 г.р. и младше – 50 руб., старше 1998 г.р.– 1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и делятся на следующие груп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Муж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998 г.р. и млад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997-1994 г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993-1976 г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975 г.р. и стар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жчины 1975 г.р. и старше имеют право заявиться в группу 1993-1976г.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Девушки, женщ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8 г.р. и млад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-1994 г.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 г.р. и стар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тяженность трассы и старт груп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асса состоит из замкнутых кругов протяженностью 3 - 3,5 км. Точная длина круга будет сообщена не позднее 26 ию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1998 г.р. и младше - 1 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1997-1994 г.р. - 40 мин, финиш по лиде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1993-1976 г.р. - 60 мин, финиш по лиде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1975 г.р. и старше - 60 мин, финиш по лиде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евушки, женщины - 40 мин, финиш по лидер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ом заезде стартуют 1998 г.р. и младше, юноши 1997-1994 г.р., девушки и женщины. Во втором заезде стартуют мужчины 1993-1976 г.р., 1975 г.р. и стар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еспечение безопасности участни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, за обеспечение безопасности участников, несут сами участники, главный судья соревнований, судейская коллегия, трен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гра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, занявшие 1,2,3 места в каждой категории, награждаются грамотами, меда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года победители награждаются кубками и ценными приз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инансовые расх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связанные с организацией соревнований (награждение участников, реклама, доставка необходимого оборудования и другие организационные моменты), несет организатор и спонсирующие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положение является официальным вызовом на соревн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 по телефон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«Клуба спорта и туризма СЭТУР» Мельников Максим 8 904 274 16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портивного клуба «ВелоУхта» Вахрушев Алексей 8 904 273 0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удья соревнований Трифонов Александр 8 904 274 204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трассы Харитонов Андрей 8904108270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7:13:00Z</dcterms:created>
  <dc:creator>Poul</dc:creator>
  <dc:description/>
  <dc:language>en-US</dc:language>
  <cp:lastModifiedBy>Poul</cp:lastModifiedBy>
  <dcterms:modified xsi:type="dcterms:W3CDTF">2011-07-04T17:17:00Z</dcterms:modified>
  <cp:revision>1</cp:revision>
  <dc:subject/>
  <dc:title/>
</cp:coreProperties>
</file>