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1-й ТРАДИЦИОННЫЙ БИТЦЕВСКИЙ МАРАФОН 2013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АТА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 марта 2013 г. МЕСТО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. Москва, мультиспортивный парк «Битца»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ИСТАНЦИИ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ая - 51 км (3x17 км) для мужчин, 34 км (2x17км) для женщин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полнительная дистанция (Марафон - юниор) - 34 км (2x17 км) - юноши, 17 км (1x17 км) – девушки (1995-1998 г.р.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ИЛЬ: свободный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ТАРТ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12.00, масстарт группами по 200 участников через 5 минут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РГКОМИТЕТ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РОО «Спортивный клуб «Альфа-Битца»: Тел.+7(926)216-1727. </w:t>
      </w:r>
      <w:r>
        <w:rPr>
          <w:rFonts w:cs="Arial" w:ascii="Arial" w:hAnsi="Arial"/>
          <w:sz w:val="24"/>
          <w:szCs w:val="24"/>
          <w:lang w:val="en-US"/>
        </w:rPr>
        <w:t>E-mail: info@bitza-sport.ru www.bitza-sport.ru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ГИСТРАЦИЯ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варительные заявки с оплатой принимаются через web: www.bitza-sport.ru/reg с 25.02.2012 по 07.03.2013. В заявке указываются фамилия, имя, год рождения, спортивная квалификация, город, клуб (коллектив), контактный телефон, e-mail. Оплатить стартовый взнос и получить номер можно 5.03-7.03.2013 в помещении клуба «Альфа-Битца» в зоне отдыха «Битца»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ыдача номеров по предварительной заявке - в день старта, с 9.00 до 11.30 в помещении клуба «Альфа-Битца» в зоне отдыха «Битца». В 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>день старта регистрация участников не производится. Внимание! Количество стартовых номеров ограничено. Заявляйтесь, пожалуйста, заранее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ГЛАМЕНТ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ход в стартовую зону открывается за 20 минут до старта соответствующей группы. Контрольное время прохождения 2-х кругов (34 км) - 3 часа 00 минут (до 15.00) К участию в марафоне допускаются все желающие, чей возраст на 31.12.2012 составляет 18 лет и более (от 1994 года рождения и старше). Участники заверяют личной подписью персональную ответственность за своё здоровье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ЕРВИС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каждом кругу участники дважды приходят на пункт питания. В раздевалках работает гардероб, в котором можно переодеться и оставить личные вещи. В старт - финишном городке работает камера хранения.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НАГРАЖДЕНИЕ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граждаются участники, занявшие 1-10-е места в абсолютном зачете на 51 км у мужчин и на 34 км у женщин, а также победители и призеры (1-3-е место) в следующих возрастных группах: М83-94,Ж83-94-1983-1994 г.р., М73-8гЖ73-82-1973-1982 г.р.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63-72Д63-72-1963-1972 г.р., М62-Д62—1962 г.р. и старше. В соревновании Марафон-Юниор награждаются победители и призеры (1-3-е место) в следующих возрастных группах: Ю97-98,Д97-98-1997-1998 г.р., Ю95-96, Д95-96 -1995-1996 г.р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ОЕЗД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она отдыха «Битца», 36-й км МКАД (внешняя сторона)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ст. м. «Ясенево» авт. 101,202,165,710 до ост. «Зона отдыха Битца».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ст. м. «Новоясеневская» и ст. м. «Бульвар Дмитрия Донского» авт. 262 до ост. «Зона отдыха Битца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SimSun" w:cs=""/>
      <w:color w:val="auto"/>
      <w:kern w:val="2"/>
      <w:sz w:val="22"/>
      <w:szCs w:val="22"/>
      <w:lang w:val="ru-RU" w:eastAsia="en-US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4:50:00Z</dcterms:created>
  <dc:creator>Сергей</dc:creator>
  <dc:description/>
  <dc:language>en-US</dc:language>
  <cp:lastModifiedBy>Сергей</cp:lastModifiedBy>
  <dcterms:modified xsi:type="dcterms:W3CDTF">2013-02-20T04:55:00Z</dcterms:modified>
  <cp:revision>1</cp:revision>
  <dc:subject/>
  <dc:title/>
</cp:coreProperties>
</file>