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ind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чемпионата и первенства Владимирской области по триатлону «Радуга 200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70" w:hanging="0"/>
        <w:jc w:val="right"/>
        <w:rPr>
          <w:sz w:val="28"/>
          <w:szCs w:val="28"/>
        </w:rPr>
      </w:pPr>
      <w:r>
        <w:rPr>
          <w:sz w:val="28"/>
          <w:szCs w:val="28"/>
        </w:rPr>
        <w:t>г.Радужный</w:t>
        <w:tab/>
        <w:tab/>
        <w:tab/>
        <w:tab/>
        <w:tab/>
        <w:tab/>
        <w:tab/>
        <w:tab/>
        <w:tab/>
        <w:t xml:space="preserve"> </w:t>
        <w:tab/>
        <w:t>27 июля 2008 года</w:t>
      </w:r>
    </w:p>
    <w:p>
      <w:pPr>
        <w:pStyle w:val="Normal"/>
        <w:ind w:right="197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пература воздуха+25°С</w:t>
      </w:r>
    </w:p>
    <w:p>
      <w:pPr>
        <w:pStyle w:val="Normal"/>
        <w:ind w:right="197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пература воды +22°С</w:t>
      </w:r>
    </w:p>
    <w:p>
      <w:pPr>
        <w:pStyle w:val="Normal"/>
        <w:ind w:right="19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70" w:hanging="0"/>
        <w:jc w:val="center"/>
        <w:rPr/>
      </w:pPr>
      <w:r>
        <w:rPr>
          <w:b/>
          <w:i/>
          <w:sz w:val="28"/>
          <w:szCs w:val="28"/>
        </w:rPr>
        <w:t>Основная дистанция: мужчины (0,7+15+5) женщины (0,35+10+2,5).</w:t>
      </w:r>
    </w:p>
    <w:p>
      <w:pPr>
        <w:pStyle w:val="Normal"/>
        <w:ind w:right="19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26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97"/>
        <w:gridCol w:w="2032"/>
        <w:gridCol w:w="1458"/>
        <w:gridCol w:w="1554"/>
        <w:gridCol w:w="960"/>
        <w:gridCol w:w="1473"/>
        <w:gridCol w:w="105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№</w:t>
            </w:r>
            <w:r>
              <w:rPr>
                <w:rFonts w:cs="Arial Cyr" w:ascii="Arial Cyr" w:hAnsi="Arial Cyr"/>
                <w:sz w:val="28"/>
                <w:szCs w:val="28"/>
              </w:rPr>
              <w:t>п/п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амилия, Имя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род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лавание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елокрос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ег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</w:t>
            </w:r>
            <w:r>
              <w:rPr>
                <w:rFonts w:cs="Arial Cyr" w:ascii="Arial Cyr" w:hAnsi="Arial Cyr"/>
                <w:sz w:val="28"/>
                <w:szCs w:val="28"/>
              </w:rPr>
              <w:t>рем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(с учетом транзита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ЖЧИН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лепов Алекс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.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.5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1.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еленов Серг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рославль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.2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.2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лышев Семен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.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.5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7.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вкин Иль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Шатур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12.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.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9.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робов Олег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Шатур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.3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.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.1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1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уков Игорь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зеро Белое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.3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.5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2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арамонов Никола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дужны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.5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0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.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3.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ровиков Арте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ск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.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.4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6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ндюков Юри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рославль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.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.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.2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6.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манов Андр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.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.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4.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фимов Андр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.1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.4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6.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буров Паве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.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.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3.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всиков Александ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омодедов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.4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5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.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4.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унин Владими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Электросталь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.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.4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1.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Хахубия Дави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.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шел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ыкова Наталь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рославль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.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.5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0.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гитова Ольг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.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1.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рпова Екатерина</w:t>
            </w:r>
          </w:p>
        </w:tc>
        <w:tc>
          <w:tcPr>
            <w:tcW w:w="2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.12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39.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.1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7.0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763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Дополнительная дистанция (0,35+10+2,5)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18-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знецов Евгени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.0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.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Чубаров Серг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ь-Хруст.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.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.3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.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итов Дмитри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.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.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.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асильев Александ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6.1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.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.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иколаев Александ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ь-Хруст.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3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.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.5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3.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апаев Паве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ь-Хруст.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.5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0.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.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7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лепов Дмитри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.2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.4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.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35-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ремкин Дмитри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4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.4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.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ковихин Аркади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4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.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.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лаков Александ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ск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2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.2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5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имошенков Михаи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етушк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.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.2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лексеев Роман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догд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.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.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ролев Игорь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5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.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3.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45-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илалов Алексад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ро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.5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.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рыганов Владими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.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.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.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еменов Владими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бинк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.2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.3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.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рняков Алекс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ь-Хруст.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4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.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Швецов Никола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.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.2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.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рылов Олег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.5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.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.3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.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ндрашов Андр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ск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3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.2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.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йцев Андр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5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.3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.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рылов Игорь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.4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.3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.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Юноши 16-17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асмаев Григори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1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.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.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бубекеров Максим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ь-Хруст.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4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.2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тузов Паве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.2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.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лотников Владими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дужны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.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5.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лясев Олег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ь-Хруст.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.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.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.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ниппель Александ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дужны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.3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.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.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занов Алекс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шел</w:t>
            </w:r>
          </w:p>
        </w:tc>
      </w:tr>
      <w:tr>
        <w:trPr>
          <w:trHeight w:val="763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Дополнительная дистанция (0,2+5+1,5)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Юноши 14-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Шпорт Андр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дужны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.5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4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Щергунов Никола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дужны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.5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.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леткин Дмитри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дужны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.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.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евушки до 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манова Дин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.2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3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рхипова Наст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к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.4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3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.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рхипова Полин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к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.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.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55-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дряшов Серг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ск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.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.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.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ахлеванян Михаи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.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.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ирюков Владими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.4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.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инагин Владими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.3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.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.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раблев Евгени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.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каров Борис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.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4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65+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ндратьев Вячесла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р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.3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1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убнов Викто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.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.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2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.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шин Серге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ь-Хруст.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.4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.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.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ркин Геннадий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бинк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4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.5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5.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Храмикова Елен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дужны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.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.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.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ебчинкова Алефтин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.5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.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.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евушки 15-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узанова Полин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.3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.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.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19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</w:t>
        <w:tab/>
        <w:t>Н.Парамонов</w:t>
      </w:r>
    </w:p>
    <w:p>
      <w:pPr>
        <w:pStyle w:val="Normal"/>
        <w:tabs>
          <w:tab w:val="clear" w:pos="708"/>
          <w:tab w:val="left" w:pos="109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секретарь</w:t>
        <w:tab/>
        <w:t>Н.Щергунова</w:t>
        <w:tab/>
      </w:r>
    </w:p>
    <w:sectPr>
      <w:type w:val="nextPage"/>
      <w:pgSz w:orient="landscape" w:w="16838" w:h="11906"/>
      <w:pgMar w:left="180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20:21:00Z</dcterms:created>
  <dc:creator>Customer</dc:creator>
  <dc:description/>
  <cp:keywords/>
  <dc:language>en-US</dc:language>
  <cp:lastModifiedBy>Customer</cp:lastModifiedBy>
  <dcterms:modified xsi:type="dcterms:W3CDTF">2008-07-27T20:25:00Z</dcterms:modified>
  <cp:revision>3</cp:revision>
  <dc:subject/>
  <dc:title>ПРОТОКОЛ</dc:title>
</cp:coreProperties>
</file>