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color w:val="000000"/>
        </w:rPr>
      </w:pPr>
      <w:r>
        <w:rPr>
          <w:color w:val="000000"/>
        </w:rPr>
        <w:t>Открытые массовые соревнования лыжников любителей в рамках</w:t>
        <w:br/>
        <w:t>Первенства г. Москвы и Московской области.</w:t>
        <w:br/>
        <w:t>Стиль классический.</w:t>
        <w:br/>
        <w:t xml:space="preserve">12 января 2008 г., Ромашково </w:t>
      </w:r>
    </w:p>
    <w:p>
      <w:pPr>
        <w:pStyle w:val="Heading1"/>
        <w:spacing w:before="0" w:after="0"/>
        <w:rPr>
          <w:color w:val="000000"/>
        </w:rPr>
      </w:pPr>
      <w:r>
        <w:rPr>
          <w:color w:val="000000"/>
        </w:rPr>
        <w:t>ПРОТОКОЛ РЕЗУЛЬТАТОВ</w:t>
      </w:r>
    </w:p>
    <w:p>
      <w:pPr>
        <w:pStyle w:val="Heading1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Heading2"/>
        <w:spacing w:before="0" w:after="0"/>
        <w:rPr/>
      </w:pPr>
      <w:r>
        <w:rPr>
          <w:color w:val="000000"/>
        </w:rPr>
        <w:t>Ж 0(1978-89), 5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Место При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Ларчина Любовь            Краснознаменск       I     718 1979 00:20:24      1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/>
      </w:pPr>
      <w:r>
        <w:rPr>
          <w:color w:val="000000"/>
        </w:rPr>
        <w:t>Ж 1(1973-77), 5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Место При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Абрамова Наталья          TECSO                КМС   700 1975 00:45:54      1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/>
      </w:pPr>
      <w:r>
        <w:rPr>
          <w:color w:val="000000"/>
        </w:rPr>
        <w:t>Ж 2(1968-72), 5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Место При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Веденеева Елена           Крылья Советов       МСМК  702 1971 00:14:40   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Кочеткова Елена           Динамо               МСМК  741 1969 00:16:28   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Климашина Любовь          Альфа-Стройинвест    МС    716 1970 00:20:28      3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/>
      </w:pPr>
      <w:r>
        <w:rPr>
          <w:color w:val="000000"/>
        </w:rPr>
        <w:t>Ж 3(1963-67), 5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Место При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Матвеева Елена            Альфа-Битца          МС    720 1965 00:14:41      1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/>
      </w:pPr>
      <w:r>
        <w:rPr>
          <w:color w:val="000000"/>
        </w:rPr>
        <w:t>Ж 4(1958-62), 5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Место При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Тулина Надежда            Крылья Советов       МС    724 1959 00:16:58   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Веденина Лариса           Альфа-Битца          МСМК  703 1958 00:17:10   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Гурьева Вера              Москва               КМС   707 1960 00:19:47      3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/>
      </w:pPr>
      <w:r>
        <w:rPr>
          <w:color w:val="000000"/>
        </w:rPr>
        <w:t>Ж 5(1953-57), 5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Место При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Есипова Татьяна           Крылья Советов       МСМК  711 1955 00:16:28   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Новожилова Татьяна        Лично                I     728 1955 00:20:33   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Дахно Надежда             Локомотив            I     708 1953 00:23:25      3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/>
      </w:pPr>
      <w:r>
        <w:rPr>
          <w:color w:val="000000"/>
        </w:rPr>
        <w:t>Ж 6(1948-52), 5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Место При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Елькова Диана             Видное                     710 1951 00:22:19   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Королева Вера             Краснознаменск       МС    717 1948 00:22:28   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Черненькая Майя           МООЛЛ                МС    726 1950 00:23:23   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Обухова Зоя               МКЛЛС                I     721 1951 00:25:09      4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/>
      </w:pPr>
      <w:r>
        <w:rPr>
          <w:color w:val="000000"/>
        </w:rPr>
        <w:t>Ж 7(1943-47), 5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Место При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Володина Вера             Альфа-Стройинвест    МС    737 1943 00:22:31   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Сирякова Евгения          Лично                I     723 1947 00:23:15   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Головина Валентина        МКЛЛС                      705 1945 00:25:54   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Моткова Алла              Лично                      727 1946 00:27:47   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Ганьшина Елена            МКЛЛС                I     704 1943 00:28:06      5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/>
      </w:pPr>
      <w:r>
        <w:rPr>
          <w:color w:val="000000"/>
        </w:rPr>
        <w:t>Ж 8(1938-42), 5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Место При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Макаричева Галина         Альфа-Стройинвест    МС    729 1938 00:22:24   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Голубкова Людмила         МООЛЛ                КМС   706 1940 00:22:54   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Чемизова Ольга            Москва               МС    739 1942 00:23:02   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Дунина Тамара             МООЛЛ                МС    731 1938 00:25:18   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Дмитриева Валентина       МООЛЛ                II    709 1942 00:25:31   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Акимова Ирина             МООЛЛ                МС    701 1941 00:27:40      6      </w:t>
      </w:r>
    </w:p>
    <w:p>
      <w:pPr>
        <w:pStyle w:val="HTML"/>
        <w:rPr/>
      </w:pPr>
      <w:r>
        <w:rPr/>
      </w:r>
      <w:r>
        <w:br w:type="page"/>
      </w:r>
    </w:p>
    <w:p>
      <w:pPr>
        <w:pStyle w:val="Heading2"/>
        <w:spacing w:before="0" w:after="0"/>
        <w:rPr/>
      </w:pPr>
      <w:r>
        <w:rPr>
          <w:color w:val="000000"/>
        </w:rPr>
        <w:t>Ж 9(1933-37), 5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Место При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Кириченко Роза            МООЛЛ                II    715 1936 00:26:09   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Сенькина Татьяна          МООЛЛ                II    722 1934 00:34:15   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Фурманова Лариса          Москва               МС    740 1935 00:35:17   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Богатова Клара            Лично                      730 1933 00:37:17      4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/>
      </w:pPr>
      <w:r>
        <w:rPr>
          <w:color w:val="000000"/>
        </w:rPr>
        <w:t>Ж10(1928-32), 5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Место При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Фадеева Клавдия           МКЛЛС                      725 1929 00:31:59      1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/>
      </w:pPr>
      <w:r>
        <w:rPr>
          <w:color w:val="000000"/>
        </w:rPr>
        <w:t>М 0(1978-89), 15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Место При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Ильин Василий             СК Ультра            МСМК   22 1978 00:43:34   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Марченков Иван            Спартак              МС      8 1985 00:43:50   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Рылов Евгений             СК Ультра            МС     29 1985 00:44:01   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Кулаков Андрей            Коломна              МС      7 1982 00:44:07   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Климов Александр          Лично                МС     28 1984 00:44:27   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Иванов Александр          Краснознаменск       КМС     4 1980 00:44:31   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Дубровинский Сергей       Химки                I       2 1989 00:45:17   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Паримон Максим            Озеры                I      11 1987 00:45:33      8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Клименов Михаил           Саранск                      5 1982 00:46:00      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Коричев Андрей            МГУ                  КМС    21 1987 00:46:23     1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Тюрин Дмитрий             Динамо               КМС    15 1984 00:46:24     1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Цымбалов Анатолий         Одинцово                    27 1978 00:46:27     1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Маслов Вадим              МГУ                  КМС    19 1984 00:46:34     1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Володин Федор             Динамо               КМС     1 1980 00:46:46     1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Кошелев Ефим              Слаломист            КМС     6 1983 00:47:19     1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6 Татарников Сергей         Динамо               МС     14 1980 00:47:20     1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7 Кузьмич Михаил            Лично                КМС    49 1983 00:47:21     1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8 Краснов Андрей            МГУ                  КМС    20 1984 00:47:44     1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9 Кузьмич Роман             Лично                КМС    18 1983 00:47:45     1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0 Торшков Алексей           Динамо               КМС    31 1985 00:48:20     2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1 Назаров Артем             Коломна              I       9 1983 00:48:39     2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2 Страхов Антон             Лично                I      13 1978 00:48:54     2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3 Елизаров Кирилл           Коломна              I       3 1982 00:49:20     2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4 Илларионов Андрей         Лично                       30 1983 00:50:15     2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5 Павелко Сергей            MST                  МС     10 1978 00:52:38     2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6 Полонский Захар           Военный университет  I      26 1988 00:54:42     2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7 Веденин Вячеслав          Динамо               МС     25 1986 00:56:59     2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8 Шаров Дмитрий             Военный университет         24 1988 00:58:16     2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9 Попов Николай             Старт                       17 1989 00:58:18     2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0 Смышляев Андрей           Военный университет  I      23 1986 01:06:22     30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/>
      </w:pPr>
      <w:r>
        <w:rPr>
          <w:color w:val="000000"/>
        </w:rPr>
        <w:t>М 1(1973-77), 15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Место При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Малинин Павел             Коломна              МС     54 1977 00:43:43   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Гутников Григорий         Коломна              МС     52 1975 00:43:59   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Страхов Алексей           Лично                I      56 1976 00:51:20   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Арсеньев Петр             ЗАО                  I      51 1974 00:52:59   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Музыка Александр          TECSO                I      55 1974 00:54:22   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Кулушев Вадим             Лично                I      53 1977 01:15:00      6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/>
      </w:pPr>
      <w:r>
        <w:rPr>
          <w:color w:val="000000"/>
        </w:rPr>
        <w:t>М 2(1968-72), 15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Место При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Воропаев Алексей          Динамо               МС    115 1970 00:44:25   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Бугера Руслан             Альфа-Стройинвест    I     111 1971 00:44:26   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Кукрус Андрей             Лично                МСМК  113 1969 00:45:36   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Зуев Георгий              Москва               МС    114 1972 00:45:41   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Маркин Дмитрий            Фрязино              КМС   112 1972 00:46:32   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Зернов Сергей             Динамо               МС    103 1969 00:47:31   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Савин Дмитрий             Дантист              I     109 1972 00:48:08   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Бобылев Александр         Луч                  МС    102 1969 00:48:41      8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Ковалко Кирилл            Москва               I     170 1970 00:54:15      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Беляков Владислав         Альфа-Битца          I     100 1969 00:54:20     1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Руденко Владимир          Динамо                     107 1970 00:54:50     1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Саламащенко Сергей        MST                  КМС   110 1970 01:03:41     1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Прасолов Олег             Лично                      105 1969 01:05:23     1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Родиков Николай           Москва                     106 1970 сошел          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/>
      </w:pPr>
      <w:r>
        <w:rPr>
          <w:color w:val="000000"/>
        </w:rPr>
        <w:t>М 3(1963-67), 15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Место При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Веденеев Дмитрий          Крылья Советов       МС    200 1966 00:44:55   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Кочетков Олег             Динамо               МСМК  226 1963 00:45:40   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Сидоров Владимир          Зеленоград           МС    213 1964 00:46:21   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Формальнов Игорь          Наро-Фоминск         I     220 1963 00:46:24   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Голышев Дмитрий           Цезарь               КМС   203 1964 00:47:45   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Смирнов Андрей            Краснознаменск       I     216 1966 00:48:09   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Тимонин Василий           Дзежинец             МС    223 1966 00:48:51   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Париенко Олег             Олимп                МС    210 1963 00:48:54      8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Шеховцов Валерий          Динамо               МС    225 1966 00:50:13      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Медведев Сергей           Ромашково            I     209 1966 00:50:36     1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Петрук Игорь              Одинцово             I     224 1964 00:51:17     1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Гожий Евгений             MST                  КМС   202 1967 00:51:19     1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Казак Константин          Лично                      222 1966 00:51:25     1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Иванов Александр          Лично                II    206 1965 00:51:42     1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Федорин Владимир          Павлов-Посад               227 1966 00:52:14     1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6 Сластенников Юрий         Сергиев Пасад        I     215 1964 00:53:25     1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7 Жилин Алексей             Лично                I     205 1963 00:55:14     1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8 Ширяев Виталий            Троицк                     218 1965 00:55:29     1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9 Жеребцов Сергей           Лично                I     219 1966 00:58:30     1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0 Ситников Андрей           Фотон                I     214 1965 00:58:31     2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1 Айсаев Александр          Павлов-Посад               221 1965 00:59:19     2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2 Кривенков Сергей          СЗАО                 I     207 1967 00:59:22     2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3 Власов Александр          Электросталь         I     201 1967 01:02:23     2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4 Лавриненко Владимир       Лично                      228 1964 01:07:53     24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/>
      </w:pPr>
      <w:r>
        <w:rPr>
          <w:color w:val="000000"/>
        </w:rPr>
        <w:t>М 4(1958-62), 15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Место При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Гришин Сергей             Краснознаменск       КМС   234 1962 00:47:04   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Федосов Вячеслав          Краснознаменск       МС    242 1958 00:47:12   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Черняев Игорь             Лично                МС    244 1959 00:49:26   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Шварц Михаил              Лично                I     245 1961 00:50:08   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Струков Юрий              Обнинск              I     241 1960 00:50:51   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Бобков Алексей            МКЛЛС                      248 1961 00:51:04   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Носков Олег               Сергиев Пасад        I     237 1961 00:51:05   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Кочубеев Валерий          Раменское            I     235 1959 00:51:18      8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Степанов Владимир         Локомотив            КМС   239 1958 00:51:36      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Столяров Юрий             Протвино                   240 1962 00:52:06     1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Незванов Юрий             Сергиев Пасад        I     236 1962 00:52:18     1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Шагалин Валерий           Павлов-Посад         I     251 1962 00:54:20     1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Шпак Андрей               Локомотив            I     247 1962 00:54:21     1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Шишкин Валерий            Фотон                КМС   246 1961 00:56:04     1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Простин Георгий           Лично                II    269 1958 00:56:43     1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6 Борисов Олег              Электросталь         I     249 1959 00:58:41     1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7 Арзуманян Петрос          Одинцово             I     231 1961 00:59:12     1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8 Чёрный Михаил             Лично                      243 1960 01:04:02     1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9 Одоховский Вячеслав       Лично                КМС   270 1962 01:07:21     19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/>
      </w:pPr>
      <w:r>
        <w:rPr>
          <w:color w:val="000000"/>
        </w:rPr>
        <w:t>М 5(1953-57), 15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Место При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Менжак Олег               ЗАО                  МС    309 1954 00:46:48   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Гришин Владимир           Локомотив            МС    322 1955 00:47:07   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Пустнынников Сергей       Наро-Фоминск         I     319 1954 00:48:19   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Захаренко Игорь           Краснознаменск       I     303 1956 00:51:40   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Шуршин  Анатолий          Наро-Фоминск         I     320 1955 00:51:44   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Блохин Валерий            Локомотив            КМС   300 1955 00:52:19   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Поляков Сергей            МГУ                  КМС   311 1953 00:53:01   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Тихообразов Юрий          Альфа-Эверест        МС    315 1957 00:54:13      8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Тамм Никита               МГУ                  I     314 1955 00:58:30      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Петров Александр          МКЛЛС                I     310 1957 01:01:09     1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Семаков Владимир          Альфа-Битца          I     313 1955 01:01:11     1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Калтышкин Анатолий        Москва               I     305 1954 01:02:27     1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Иванов Анатолий           Чехов                I     323 1954 01:02:37     1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Филин Сергей              Динамо               I     317 1954 01:02:54     1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Смолин Владимир           Факел                I     318 1956 01:03:21     1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6 Кирьянов Юрий             МГУ                  I     306 1955 01:03:40     16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/>
      </w:pPr>
      <w:r>
        <w:rPr>
          <w:color w:val="000000"/>
        </w:rPr>
        <w:t>М 6(1948-52), 15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Место При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Подшибякин Александр      Обнинск              I     410 1951 00:49:47   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Вашенцев Юрий             МООЛЛ                I     401 1949 00:49:48   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Петраков Николай          Электросталь         I     409 1952 00:50:10      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>
          <w:rFonts w:eastAsia="Courier New"/>
          <w:lang w:val="en-US"/>
        </w:rPr>
        <w:t xml:space="preserve"> </w:t>
      </w:r>
      <w:r>
        <w:rPr>
          <w:lang w:val="en-US"/>
        </w:rPr>
        <w:t>4</w:t>
      </w:r>
      <w:r>
        <w:rPr/>
        <w:t xml:space="preserve"> Дунаев Николай            Луч                  МС    503 1947 00:51:39     </w:t>
      </w:r>
      <w:r>
        <w:rPr>
          <w:lang w:val="en-US"/>
        </w:rPr>
        <w:t xml:space="preserve"> 4</w:t>
      </w:r>
      <w:r>
        <w:rPr/>
        <w:t xml:space="preserve">      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5</w:t>
      </w:r>
      <w:r>
        <w:rPr/>
        <w:t xml:space="preserve"> Востриков Иван            Альфа-Битца          I     402 1950 00:51:43      </w:t>
      </w:r>
      <w:r>
        <w:rPr>
          <w:lang w:val="en-US"/>
        </w:rPr>
        <w:t>5</w:t>
      </w:r>
      <w:r>
        <w:rPr/>
        <w:t xml:space="preserve">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>
          <w:lang w:val="en-US"/>
        </w:rPr>
        <w:t>6</w:t>
      </w:r>
      <w:r>
        <w:rPr/>
        <w:t xml:space="preserve"> Шумилов Александр         Долгопрудный         КМС   420 1951 00:54:18      </w:t>
      </w:r>
      <w:r>
        <w:rPr>
          <w:lang w:val="en-US"/>
        </w:rPr>
        <w:t>6</w:t>
      </w:r>
      <w:r>
        <w:rPr/>
        <w:t xml:space="preserve">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>
          <w:lang w:val="en-US"/>
        </w:rPr>
        <w:t xml:space="preserve">7 </w:t>
      </w:r>
      <w:r>
        <w:rPr/>
        <w:t xml:space="preserve">Сосков Василий            Лично                      419 1951 00:54:24      </w:t>
      </w:r>
      <w:r>
        <w:rPr>
          <w:lang w:val="en-US"/>
        </w:rPr>
        <w:t>7</w:t>
      </w:r>
      <w:r>
        <w:rPr/>
        <w:t xml:space="preserve">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Суслов Сергей             Красный Октябрь      МС    413 1952 00:56:28      </w:t>
      </w:r>
      <w:r>
        <w:rPr>
          <w:lang w:val="en-US"/>
        </w:rPr>
        <w:t>8</w:t>
      </w:r>
      <w:r>
        <w:rPr/>
        <w:t xml:space="preserve">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>
          <w:lang w:val="en-US"/>
        </w:rPr>
        <w:t>9</w:t>
      </w:r>
      <w:r>
        <w:rPr/>
        <w:t xml:space="preserve"> Долженков Александр       МКЛЛС                I     405 1950 00:57:10      </w:t>
      </w:r>
      <w:r>
        <w:rPr>
          <w:lang w:val="en-US"/>
        </w:rPr>
        <w:t>9</w:t>
      </w:r>
      <w:r>
        <w:rPr/>
        <w:t xml:space="preserve">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>
          <w:lang w:val="en-US"/>
        </w:rPr>
        <w:t>10</w:t>
      </w:r>
      <w:r>
        <w:rPr/>
        <w:t xml:space="preserve"> Тюрин Валерий             Москва                     425 1949 00:57:24     </w:t>
      </w:r>
      <w:r>
        <w:rPr>
          <w:lang w:val="en-US"/>
        </w:rPr>
        <w:t>10</w:t>
      </w:r>
      <w:r>
        <w:rPr/>
        <w:t xml:space="preserve">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1</w:t>
      </w:r>
      <w:r>
        <w:rPr>
          <w:lang w:val="en-US"/>
        </w:rPr>
        <w:t>1</w:t>
      </w:r>
      <w:r>
        <w:rPr/>
        <w:t xml:space="preserve"> Бедов Игорь               Альфа-Битца          КМС   400 1951 00:59:07     1</w:t>
      </w:r>
      <w:r>
        <w:rPr>
          <w:lang w:val="en-US"/>
        </w:rPr>
        <w:t>1</w:t>
      </w:r>
      <w:r>
        <w:rPr/>
        <w:t xml:space="preserve">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1</w:t>
      </w:r>
      <w:r>
        <w:rPr>
          <w:lang w:val="en-US"/>
        </w:rPr>
        <w:t>2</w:t>
      </w:r>
      <w:r>
        <w:rPr/>
        <w:t xml:space="preserve"> Фищенко Геннадий          Лично                I     421 1952 00:59:08     1</w:t>
      </w:r>
      <w:r>
        <w:rPr>
          <w:lang w:val="en-US"/>
        </w:rPr>
        <w:t>2</w:t>
      </w:r>
      <w:r>
        <w:rPr/>
        <w:t xml:space="preserve">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1</w:t>
      </w:r>
      <w:r>
        <w:rPr>
          <w:lang w:val="en-US"/>
        </w:rPr>
        <w:t>3</w:t>
      </w:r>
      <w:r>
        <w:rPr/>
        <w:t xml:space="preserve"> Дахно Виталий             Локомотив            I     404 1951 01:00:28     1</w:t>
      </w:r>
      <w:r>
        <w:rPr>
          <w:lang w:val="en-US"/>
        </w:rPr>
        <w:t>3</w:t>
      </w:r>
      <w:r>
        <w:rPr/>
        <w:t xml:space="preserve">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1</w:t>
      </w:r>
      <w:r>
        <w:rPr>
          <w:lang w:val="en-US"/>
        </w:rPr>
        <w:t>4</w:t>
      </w:r>
      <w:r>
        <w:rPr/>
        <w:t xml:space="preserve"> Цыплаков Евгений          Автокомбинат №1      I     416 1952 01:01:52     1</w:t>
      </w:r>
      <w:r>
        <w:rPr>
          <w:lang w:val="en-US"/>
        </w:rPr>
        <w:t>4</w:t>
      </w:r>
      <w:r>
        <w:rPr/>
        <w:t xml:space="preserve">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1</w:t>
      </w:r>
      <w:r>
        <w:rPr>
          <w:lang w:val="en-US"/>
        </w:rPr>
        <w:t>5</w:t>
      </w:r>
      <w:r>
        <w:rPr/>
        <w:t xml:space="preserve"> Соколов Евгений           Лично                I     412 1948 01:02:30     1</w:t>
      </w:r>
      <w:r>
        <w:rPr>
          <w:lang w:val="en-US"/>
        </w:rPr>
        <w:t>5</w:t>
      </w:r>
      <w:r>
        <w:rPr/>
        <w:t xml:space="preserve">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1</w:t>
      </w:r>
      <w:r>
        <w:rPr>
          <w:lang w:val="en-US"/>
        </w:rPr>
        <w:t>6</w:t>
      </w:r>
      <w:r>
        <w:rPr/>
        <w:t xml:space="preserve"> Сметанкин Сергей          МКЛЛС                I     411 1950 01:07:37     1</w:t>
      </w:r>
      <w:r>
        <w:rPr>
          <w:lang w:val="en-US"/>
        </w:rPr>
        <w:t>6</w:t>
      </w:r>
      <w:r>
        <w:rPr/>
        <w:t xml:space="preserve">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1</w:t>
      </w:r>
      <w:r>
        <w:rPr>
          <w:lang w:val="en-US"/>
        </w:rPr>
        <w:t>7</w:t>
      </w:r>
      <w:r>
        <w:rPr/>
        <w:t xml:space="preserve"> Камалетдинов Рушан        Лично                      424 1948 01:10:51     1</w:t>
      </w:r>
      <w:r>
        <w:rPr>
          <w:lang w:val="en-US"/>
        </w:rPr>
        <w:t>7</w:t>
      </w:r>
      <w:r>
        <w:rPr/>
        <w:t xml:space="preserve">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1</w:t>
      </w:r>
      <w:r>
        <w:rPr>
          <w:lang w:val="en-US"/>
        </w:rPr>
        <w:t>8</w:t>
      </w:r>
      <w:r>
        <w:rPr/>
        <w:t xml:space="preserve"> Зеленов Александр         Чехов                I     418 1950 01:11:02     1</w:t>
      </w:r>
      <w:r>
        <w:rPr>
          <w:lang w:val="en-US"/>
        </w:rPr>
        <w:t>8</w:t>
      </w:r>
      <w:r>
        <w:rPr/>
        <w:t xml:space="preserve">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1</w:t>
      </w:r>
      <w:r>
        <w:rPr>
          <w:lang w:val="en-US"/>
        </w:rPr>
        <w:t>9</w:t>
      </w:r>
      <w:r>
        <w:rPr/>
        <w:t xml:space="preserve"> Долженков Вячеслав        Лично                      475 1952 01:27:35     1</w:t>
      </w:r>
      <w:r>
        <w:rPr>
          <w:lang w:val="en-US"/>
        </w:rPr>
        <w:t>9</w:t>
      </w:r>
      <w:r>
        <w:rPr/>
        <w:t xml:space="preserve">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>
          <w:color w:val="000000"/>
        </w:rPr>
      </w:pPr>
      <w:r>
        <w:rPr>
          <w:color w:val="000000"/>
        </w:rPr>
        <w:t>М 7(43-47), 10.000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Место При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Чужанов Геннадий          Крылья Советов       МС    521 1947 00:28:32   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Чувиляев Евгений          Волкуша              КМС   516 1945 00:32:31   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Напалков Василий          Волкуша              МС    508 1947 00:34:25   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Смирнов Владимир          Чехов                КМС   514 1945 00:35:12   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Новиков Николай           Троицк               КМС   509 1947 00:35:22   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Снегирев Олег             МГУ                  МС    515 1944 00:35:24   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Седов Николай             МКЛЛС                </w:t>
      </w:r>
      <w:r>
        <w:rPr>
          <w:lang w:val="en-US"/>
        </w:rPr>
        <w:t>I</w:t>
      </w:r>
      <w:r>
        <w:rPr/>
        <w:t xml:space="preserve">   </w:t>
      </w:r>
      <w:r>
        <w:rPr>
          <w:lang w:val="en-US"/>
        </w:rPr>
        <w:t xml:space="preserve">  5</w:t>
      </w:r>
      <w:r>
        <w:rPr/>
        <w:t xml:space="preserve">12 1944 00:35:39   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8 Казаков Владимир          МООЛЛ                I     504 194</w:t>
      </w:r>
      <w:r>
        <w:rPr>
          <w:lang w:val="en-US"/>
        </w:rPr>
        <w:t>8</w:t>
      </w:r>
      <w:r>
        <w:rPr/>
        <w:t xml:space="preserve"> 00:36:38      </w:t>
      </w:r>
      <w:r>
        <w:rPr>
          <w:lang w:val="en-US"/>
        </w:rPr>
        <w:t>8</w:t>
      </w:r>
      <w:r>
        <w:rPr/>
        <w:t xml:space="preserve">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Перышков Владимир         Полярные Зори        I     510 1947 00:37:13      </w:t>
      </w:r>
      <w:r>
        <w:rPr>
          <w:lang w:val="en-US"/>
        </w:rPr>
        <w:t>9</w:t>
      </w:r>
      <w:r>
        <w:rPr/>
        <w:t xml:space="preserve">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Дороненков Сергей         МГУ                  МС    502 1945 00:37:34     1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11 Катушкин Юрий             Зеленоград           I     505 1945 00:38:07     1</w:t>
      </w:r>
      <w:r>
        <w:rPr>
          <w:lang w:val="en-US"/>
        </w:rPr>
        <w:t>1</w:t>
      </w:r>
      <w:r>
        <w:rPr/>
        <w:t xml:space="preserve">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12 Варламов Евгений          Красный Маяк               500 1944 00:38:08     1</w:t>
      </w:r>
      <w:r>
        <w:rPr>
          <w:lang w:val="en-US"/>
        </w:rPr>
        <w:t>2</w:t>
      </w:r>
      <w:r>
        <w:rPr/>
        <w:t xml:space="preserve">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13 Кондрашков Евгений        Краснознаменск       I     506 1945 00:38:13     1</w:t>
      </w:r>
      <w:r>
        <w:rPr>
          <w:lang w:val="en-US"/>
        </w:rPr>
        <w:t>3</w:t>
      </w:r>
      <w:r>
        <w:rPr/>
        <w:t xml:space="preserve">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14 Загренчук Юрий            Альфа-Стройинвест    МС    518 1945 00:38:22     1</w:t>
      </w:r>
      <w:r>
        <w:rPr>
          <w:lang w:val="en-US"/>
        </w:rPr>
        <w:t>4</w:t>
      </w:r>
      <w:r>
        <w:rPr/>
        <w:t xml:space="preserve">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15 Пуляев Лев                Королев              I     511 1947 00:38:24     1</w:t>
      </w:r>
      <w:r>
        <w:rPr>
          <w:lang w:val="en-US"/>
        </w:rPr>
        <w:t>5</w:t>
      </w:r>
      <w:r>
        <w:rPr/>
        <w:t xml:space="preserve">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16 Борисов Николай           Мосотис              I     526 1943 00:38:29     1</w:t>
      </w:r>
      <w:r>
        <w:rPr>
          <w:lang w:val="en-US"/>
        </w:rPr>
        <w:t>6</w:t>
      </w:r>
      <w:r>
        <w:rPr/>
        <w:t xml:space="preserve">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17 Семенов Анатолий          Оренбург             I     513 1947 00:38:57     1</w:t>
      </w:r>
      <w:r>
        <w:rPr>
          <w:lang w:val="en-US"/>
        </w:rPr>
        <w:t>7</w:t>
      </w:r>
      <w:r>
        <w:rPr/>
        <w:t xml:space="preserve">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18 Фесик Александр           Москва                     519 1944 00:43:10     1</w:t>
      </w:r>
      <w:r>
        <w:rPr>
          <w:lang w:val="en-US"/>
        </w:rPr>
        <w:t>8</w:t>
      </w:r>
      <w:r>
        <w:rPr/>
        <w:t xml:space="preserve">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19 Козельчиков Анатолий      Зеленоград                 523 1947 00:45:46     1</w:t>
      </w:r>
      <w:r>
        <w:rPr>
          <w:lang w:val="en-US"/>
        </w:rPr>
        <w:t>9</w:t>
      </w:r>
      <w:r>
        <w:rPr/>
        <w:t xml:space="preserve">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0 Лебедев Александр         МКЛЛС                КМС   507 1945 00:49:53     </w:t>
      </w:r>
      <w:r>
        <w:rPr>
          <w:lang w:val="en-US"/>
        </w:rPr>
        <w:t>20</w:t>
      </w:r>
      <w:r>
        <w:rPr/>
        <w:t xml:space="preserve">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2</w:t>
      </w:r>
      <w:r>
        <w:rPr>
          <w:lang w:val="en-US"/>
        </w:rPr>
        <w:t>1</w:t>
      </w:r>
      <w:r>
        <w:rPr/>
        <w:t xml:space="preserve"> Макаркин Евгений          Лично                МС    520 1946 сошел          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>
          <w:color w:val="000000"/>
        </w:rPr>
      </w:pPr>
      <w:r>
        <w:rPr>
          <w:color w:val="000000"/>
        </w:rPr>
        <w:t>М 8(38-42), 10.000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Место При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Захаров Александр         МГГУ                 МС    606 1938 00:34:27   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Рябов Виктор              Краснознаменск       МС    630 1941 00:34:28   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Сартаков Александр        Динамо               I     617 1942 00:37:15   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Жнивин Юрий               РЛЛС                 МС    625 1940 00:37:49   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Бобков Рудольф            МКЛЛС                      601 1938 00:38:04   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Рябов Юрий                Старт                МС    624 1938 00:38:16   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Зайцев Виктор             Красногорск          I     605 1940 00:38:30   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Кудинов Владимир          Красногорск          МС    608 1940 00:38:31      8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Ситников Владимир         Альфа-Битца          II    618 1940 00:39:49      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Чушенков Владимир         Москва                     627 1939 00:40:11     1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Чуриков Виктор            Лыткарино            I     623 1938 00:40:12     1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Беляев Леонид             Долгопрудный         МС    600 1941 00:41:17     1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Касилов Игорь             Локомотив                  633 1940 00:41:19     1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Голубев Александр         Лично                I     626 1940 00:41:56     1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Копосов Александр         МКЛС                       607 1939 00:44:05     1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6 Фомин Валентин            Красногорск          I     622 1940 00:46:25     1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7 Готгильф Владимир         Москва                     629 1942 00:46:37     1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8 Епишкин Владимир          МКЛЛС                      604 1939 00:48:55     1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9 Рыбчинский Борис          МООЛЛ                I     616 1939 00:49:05     1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0 Буркот Михаил             Лично                II    603 1940 00:49:27     2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1 Корнилов Виктор           Авиапром             II    632 1941 00:50:55     2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2 Лукашин Анатолий          МКЛЛС                I     609 1939 01:05:30     2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3 Трусаков Юрий             МООЛЛ                I     621 1940 01:15:20     2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4 Мелентьев Василий         Зеленоград           I     612 1938 снят      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5 Молоканов Владимир        МКЛЛС                КМС   613 1939 снят      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6 Ордин Герман              АБМ-спорт            МС    614 1939 снят      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7 Попченко Иван             МООЛЛ                МС    615 1940 снят           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/>
      </w:pPr>
      <w:r>
        <w:rPr>
          <w:color w:val="000000"/>
        </w:rPr>
        <w:t>М 9(1933-37), 10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Место При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Мухин Виктор              Балашиха             МС    826 1936 00:35:49   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Стеклов Олег              Битца                МС    825 1933 00:35:50   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Князев Николай            Альфа-Стройинвест    МС    832 1936 00:35:52   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Красавин Николай          РЛЛС                 I     833 1936 00:35:59   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Чураков Анатолий          МООЛЛ                МС    805 1936 00:36:52   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Радцев Виктор             МКЛЛС                      827 1935 00:40:27   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Исаев Юрий                Одинцово             МС    801 1937 00:40:29   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Куранов Виктор            Балашиха                   831 1934 00:43:13      8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Кириллов Борис            МКЛЛС                МС    802 1935 00:43:14      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Лысенин Аполлон           МКЛЛС                      803 1934 00:43:23     1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Петухов Алексей           МКЛЛС                I     804 1934 01:01:20     1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Кочергин Василий          Лично                I     900 1937 01:02:42     1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Артемов Николай           Лично                I     839 1936 01:04:19     1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Дубов Виктор              МКЛЛС                КМС   822 1933 01:15:50     1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Смирнов Василий           Лично                МС    901 1935 сошел          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/>
      </w:pPr>
      <w:r>
        <w:rPr>
          <w:color w:val="000000"/>
        </w:rPr>
        <w:t>М10(1928-32), 5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Место При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Антонов Михаил            МКЛЛС                МС    807 1928 00:19:53   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Садеков Энвар             TECSO                      815 1932 00:19:54   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Крысин Петр               МКЛЛС                I     850 1930 00:20:04   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Солдатов Станислав        МКЛЛС                      813 1930 00:21:37   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Соровегин Игорь           Альфа-Битца          II    814 1931 00:23:33   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Ситников Людвиг           СВАО                       812 1932 00:26:47   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Бандурин Лев              Потапинский          I     808 1930 00:26:56   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Чижов Борис               Лично                МС    840 1932 00:27:27      8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Зиновьев Алексей          Москва                     809 1928 00:31:25      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Коломейцев Иван           МООЛЛ                I     810 1928 01:31:17     1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Андрейченко Александр     Одинцово             I     806 1931 01:50:16     11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/>
      </w:pPr>
      <w:r>
        <w:rPr>
          <w:color w:val="000000"/>
        </w:rPr>
        <w:t>М11(1923-27), 5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Место При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Жбанов Вениамин           Потапинский                818 1927 00:23:39      1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/>
      </w:pPr>
      <w:r>
        <w:rPr>
          <w:color w:val="000000"/>
        </w:rPr>
        <w:t>М12(1922 и ст.), 5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Место При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Литвинов Лев              МКЛЛС                      821 1920 00:26:54      1      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лавный судья                                  Куницын Н.Н., СВК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лавный секретарь                              Рязанская Т.Ю., СРК</w:t>
      </w:r>
    </w:p>
    <w:sectPr>
      <w:type w:val="nextPage"/>
      <w:pgSz w:w="11906" w:h="16838"/>
      <w:pgMar w:left="567" w:right="56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Arial" w:hAnsi="Arial" w:cs="Arial"/>
      <w:b/>
      <w:bCs/>
      <w:color w:val="333366"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cs="Arial"/>
      <w:b/>
      <w:bCs/>
      <w:color w:val="FF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A5DE"/>
      <w:u w:val="single"/>
    </w:rPr>
  </w:style>
  <w:style w:type="character" w:styleId="VisitedInternetLink">
    <w:name w:val="FollowedHyperlink"/>
    <w:basedOn w:val="Style12"/>
    <w:rPr>
      <w:color w:val="00A5DE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Arial" w:hAnsi="Arial" w:cs="Arial"/>
      <w:color w:val="000000"/>
      <w:sz w:val="18"/>
      <w:szCs w:val="18"/>
    </w:rPr>
  </w:style>
  <w:style w:type="paragraph" w:styleId="Text">
    <w:name w:val="text"/>
    <w:basedOn w:val="Normal"/>
    <w:qFormat/>
    <w:pPr>
      <w:spacing w:before="280" w:after="280"/>
      <w:jc w:val="both"/>
    </w:pPr>
    <w:rPr>
      <w:rFonts w:ascii="Arial" w:hAnsi="Arial" w:cs="Arial"/>
      <w:color w:val="000000"/>
      <w:sz w:val="18"/>
      <w:szCs w:val="1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2T11:17:00Z</dcterms:created>
  <dc:creator>aav</dc:creator>
  <dc:description/>
  <dc:language>en-US</dc:language>
  <cp:lastModifiedBy>aav</cp:lastModifiedBy>
  <dcterms:modified xsi:type="dcterms:W3CDTF">2008-01-13T11:36:00Z</dcterms:modified>
  <cp:revision>27</cp:revision>
  <dc:subject/>
  <dc:title>WinOrient - Протокол результатов</dc:title>
</cp:coreProperties>
</file>