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ЫЙ ПРОТОКОЛ «ЧЕСТНЫЙ ЛЫЖНЫЙ МАРАФОН ДРУЗЕЙ 2014»</w:t>
      </w:r>
    </w:p>
    <w:p>
      <w:pPr>
        <w:pStyle w:val="Normal"/>
        <w:rPr/>
      </w:pPr>
      <w:r>
        <w:rPr/>
        <w:t xml:space="preserve">Гусь-Хрустальный                                                                                          34 км свободный стиль                                                                                     09 февраля 2014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Круг  16.5 км                                                                                </w:t>
      </w:r>
      <w:r>
        <w:rPr>
          <w:b/>
        </w:rPr>
        <w:t>Спортивный клуб «Баринова роща»</w:t>
      </w:r>
      <w:r>
        <w:rPr/>
        <w:t xml:space="preserve">                                                                               - 4 С, облачн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534"/>
        <w:gridCol w:w="1285"/>
        <w:gridCol w:w="2939"/>
        <w:gridCol w:w="2113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арт. 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.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ЕНЩИН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Свет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ршел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ышева Екатери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8.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Тептелева Дарь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7.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урова Оль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жав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2.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2.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Тептелева Еле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6.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9.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Бутова Людми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елезнодорож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9.44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ЖЧИНЫ  18-49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cs="Arial"/>
                </w:rPr>
                <w:t>Богатырёв Игорь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язан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Style w:val="InternetLink"/>
                  <w:rFonts w:cs="Arial"/>
                </w:rPr>
                <w:t>Любимцев Алексей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5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Arial"/>
                </w:rPr>
                <w:t>Коклев Константин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ст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7.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добников Андр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9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остерин Владими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.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Алекс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ая Горбат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2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Бывшев Алекс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3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китин Семе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6.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канов Алекс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2.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7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Власов Анатол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7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2.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8.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нов Макси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5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3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Дмит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3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4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Дмит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4.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4.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Голубёнков Александ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4.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5.44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ЮНОШИ 14-17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Гусев Александ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усь-Хрустальный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.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Гущин Александ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8.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 w:tgtFrame="_blank">
              <w:r>
                <w:rPr>
                  <w:rStyle w:val="InternetLink"/>
                  <w:rFonts w:cs="Arial"/>
                </w:rPr>
                <w:t>Кармышов Вадим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3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Баганин Дмит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5.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2.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остерин Георг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3534"/>
        <w:gridCol w:w="1285"/>
        <w:gridCol w:w="2939"/>
        <w:gridCol w:w="2113"/>
        <w:gridCol w:w="211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арт. 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.р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кру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ЖЧИНЫ  50 лет и старш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оклев Вале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8.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 w:tgtFrame="_blank">
              <w:r>
                <w:rPr>
                  <w:rStyle w:val="InternetLink"/>
                  <w:rFonts w:cs="Arial"/>
                </w:rPr>
                <w:t>Рябков Сергей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48.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9.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 w:tgtFrame="_blank">
              <w:r>
                <w:rPr>
                  <w:rStyle w:val="InternetLink"/>
                  <w:rFonts w:cs="Arial"/>
                </w:rPr>
                <w:t>Морыганов Владимир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0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 w:tgtFrame="_blank">
              <w:r>
                <w:rPr>
                  <w:rStyle w:val="InternetLink"/>
                  <w:rFonts w:cs="Arial"/>
                </w:rPr>
                <w:t>Никитин Владимир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.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2.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Парамонов Никола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уж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6.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Боровков Никола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3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8.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Семёнов Владими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ин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4.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 w:tgtFrame="_blank">
              <w:r>
                <w:rPr>
                  <w:rStyle w:val="InternetLink"/>
                  <w:rFonts w:cs="Arial"/>
                </w:rPr>
                <w:t>Сизов Сергей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3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4.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пков Оле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5.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 w:tgtFrame="_blank">
              <w:r>
                <w:rPr>
                  <w:rStyle w:val="InternetLink"/>
                  <w:rFonts w:cs="Arial"/>
                </w:rPr>
                <w:t>Степанов Сергей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8.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 w:tgtFrame="_blank">
              <w:r>
                <w:rPr>
                  <w:rStyle w:val="InternetLink"/>
                  <w:rFonts w:cs="Arial"/>
                </w:rPr>
                <w:t>Епифанов Александр</w:t>
              </w:r>
            </w:hyperlink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1.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Бывшев Васил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8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1.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легг Юр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1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4.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Толмачев Серг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1.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6.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орняков Алекс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3.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7.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Филатов Константи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2.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Жульков Серг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5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дими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2.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1.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Яшин Серг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4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усь-Хруста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9.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0.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Жолобенко Серг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ижний Новгор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5.4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товало: 44 челове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кончили дистанцию: 42 человека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vokrug.ru/users/df738c4d-1fec-488b-9cfc-0880a3c4b0cf" TargetMode="External"/><Relationship Id="rId3" Type="http://schemas.openxmlformats.org/officeDocument/2006/relationships/hyperlink" Target="http://www.sportvokrug.ru/users/1a451605-d27e-4c9d-b197-5621655699ff" TargetMode="External"/><Relationship Id="rId4" Type="http://schemas.openxmlformats.org/officeDocument/2006/relationships/hyperlink" Target="http://www.sportvokrug.ru/users/b368d49a-5b60-4695-8435-c705a27c2444" TargetMode="External"/><Relationship Id="rId5" Type="http://schemas.openxmlformats.org/officeDocument/2006/relationships/hyperlink" Target="http://www.sportvokrug.ru/users/9af8d8cf-e2ac-44a2-ab2c-9c68e7504de5" TargetMode="External"/><Relationship Id="rId6" Type="http://schemas.openxmlformats.org/officeDocument/2006/relationships/hyperlink" Target="http://www.sportvokrug.ru/users/00ce8466-78e0-4cec-8c11-b7a00552a1d9" TargetMode="External"/><Relationship Id="rId7" Type="http://schemas.openxmlformats.org/officeDocument/2006/relationships/hyperlink" Target="http://www.sportvokrug.ru/users/cdd01ffb-52e3-4303-aa33-5b2fc57cfdb2" TargetMode="External"/><Relationship Id="rId8" Type="http://schemas.openxmlformats.org/officeDocument/2006/relationships/hyperlink" Target="http://www.sportvokrug.ru/users/00ce8466-78e0-4cec-8c11-b7a00552a1d9" TargetMode="External"/><Relationship Id="rId9" Type="http://schemas.openxmlformats.org/officeDocument/2006/relationships/hyperlink" Target="http://www.sportvokrug.ru/users/11acaf33-dec3-4ea0-9a1f-193b750288f6" TargetMode="External"/><Relationship Id="rId10" Type="http://schemas.openxmlformats.org/officeDocument/2006/relationships/hyperlink" Target="http://www.sportvokrug.ru/users/12ad26fb-8e85-40b7-a26d-4aacfe72d4f3" TargetMode="External"/><Relationship Id="rId11" Type="http://schemas.openxmlformats.org/officeDocument/2006/relationships/hyperlink" Target="http://www.sportvokrug.ru/users/00ce8466-78e0-4cec-8c11-b7a00552a1d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52:00Z</dcterms:created>
  <dc:creator>Admin</dc:creator>
  <dc:description/>
  <cp:keywords/>
  <dc:language>en-US</dc:language>
  <cp:lastModifiedBy>Евгений</cp:lastModifiedBy>
  <cp:lastPrinted>2014-02-14T13:35:00Z</cp:lastPrinted>
  <dcterms:modified xsi:type="dcterms:W3CDTF">2014-02-15T19:52:00Z</dcterms:modified>
  <cp:revision>2</cp:revision>
  <dc:subject/>
  <dc:title>ИТОГОВЫЙ ПРОТОКОЛ «ЧЕСТНЫЙ ЛЫЖНЫЙ МАРАФОН ДРУЗЕЙ 2014»</dc:title>
</cp:coreProperties>
</file>