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ПРОТОКОЛ «ЧЕСТНЫЙ ЛЫЖНЫЙ МАРАФОН ДРУЗЕЙ 2014»</w:t>
      </w:r>
    </w:p>
    <w:p>
      <w:pPr>
        <w:pStyle w:val="Normal"/>
        <w:rPr/>
      </w:pPr>
      <w:r>
        <w:rPr>
          <w:sz w:val="24"/>
          <w:szCs w:val="24"/>
        </w:rPr>
        <w:t xml:space="preserve">Гусь-Хрустальный                                                                                         50 км свободный стиль                                                                      09 февраля 2014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г  16.5 км                                                                                    </w:t>
      </w:r>
      <w:r>
        <w:rPr>
          <w:b/>
          <w:sz w:val="24"/>
          <w:szCs w:val="24"/>
        </w:rPr>
        <w:t>Спортивный клуб «Баринова роща»</w:t>
      </w:r>
      <w:r>
        <w:rPr>
          <w:sz w:val="24"/>
          <w:szCs w:val="24"/>
        </w:rPr>
        <w:t xml:space="preserve">                                                           - 4 С, обла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31"/>
        <w:gridCol w:w="2835"/>
        <w:gridCol w:w="1342"/>
        <w:gridCol w:w="2486"/>
        <w:gridCol w:w="1842"/>
        <w:gridCol w:w="1843"/>
        <w:gridCol w:w="206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т.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р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руг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врем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sz w:val="24"/>
                  <w:szCs w:val="24"/>
                </w:rPr>
                <w:t>Митин Дмитри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.3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sz w:val="24"/>
                  <w:szCs w:val="24"/>
                </w:rPr>
                <w:t>Малышев Семен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.3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 Дмит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.3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>Швецов Илья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1.2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Щетинин Геннади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.4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Кузнецов Максим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.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.1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Захаров Илья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6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.4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Александ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.0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 Андр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.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1.4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Темкин Павел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3.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.3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иков Дмит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.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sz w:val="24"/>
                  <w:szCs w:val="24"/>
                </w:rPr>
                <w:t>Трипака Серг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7.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.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>Щитов Андр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ей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.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6.4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чин Михаи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7.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Рома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.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8.2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>Цаун Серг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.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9.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Дмит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.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1.2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чёткин Серг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ергиев По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.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.51.4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Оле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.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2.2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>Филатов Иван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.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.0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лаков Алекс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.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.1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ыгин Алекс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.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.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юков Макси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.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.4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ачков Дени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.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9.4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  <w:szCs w:val="24"/>
                </w:rPr>
                <w:t>Стерницкий Алекс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.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.0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  <w:szCs w:val="24"/>
                </w:rPr>
                <w:t>Петрачков Андр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58.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2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 Андр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.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 Викто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.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3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  <w:szCs w:val="24"/>
                </w:rPr>
                <w:t>Меркулов Андр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.2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н Владими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.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.2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  <w:szCs w:val="24"/>
                </w:rPr>
                <w:t>Пушкарев Андр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.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.2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sz w:val="24"/>
                  <w:szCs w:val="24"/>
                </w:rPr>
                <w:t>Швец Васили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.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цов Серг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.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.5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sz w:val="24"/>
                  <w:szCs w:val="24"/>
                </w:rPr>
                <w:t>Аввакумов Владимир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.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  <w:szCs w:val="24"/>
                </w:rPr>
                <w:t>Чубаров Александр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2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  <w:szCs w:val="24"/>
                </w:rPr>
                <w:t>Антонов Серг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4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szCs w:val="24"/>
                </w:rPr>
                <w:t>Соколов Владимир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6.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5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юк Анатол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.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0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szCs w:val="24"/>
                </w:rPr>
                <w:t>Рунов Дмитри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4.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4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</w:rPr>
                <w:t>Фатеев Владимир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0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</w:rPr>
                <w:t>Куприн Серге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5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в Геннад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4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</w:rPr>
                <w:t>Хабибулин Дмитрий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1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Вале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1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Серг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.3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гер Александ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.1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Вале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.5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чкин Владими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.12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.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.0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истов Александ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</w:rPr>
                <w:t>Толмачёв Александр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ь-Хрус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</w:rPr>
                <w:t>Жданов Илья</w:t>
              </w:r>
            </w:hyperlink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товало: 51 человек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Закончили дистанцию: 48 человек</w:t>
      </w:r>
    </w:p>
    <w:sectPr>
      <w:type w:val="nextPage"/>
      <w:pgSz w:orient="landscape" w:w="16838" w:h="11906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vokrug.ru/users/e0f2c9ac-4c31-4110-ab5f-9b3d661b8c62" TargetMode="External"/><Relationship Id="rId3" Type="http://schemas.openxmlformats.org/officeDocument/2006/relationships/hyperlink" Target="http://www.sportvokrug.ru/users/663b7905-7114-4bdc-a416-8f72858a03de" TargetMode="External"/><Relationship Id="rId4" Type="http://schemas.openxmlformats.org/officeDocument/2006/relationships/hyperlink" Target="http://www.sportvokrug.ru/users/1be22314-afe5-43a0-815d-d035045b6f4d" TargetMode="External"/><Relationship Id="rId5" Type="http://schemas.openxmlformats.org/officeDocument/2006/relationships/hyperlink" Target="http://www.sportvokrug.ru/users/e6f849e7-19c3-486f-96ac-d9e4e92366b8" TargetMode="External"/><Relationship Id="rId6" Type="http://schemas.openxmlformats.org/officeDocument/2006/relationships/hyperlink" Target="http://www.sportvokrug.ru/users/d69fb816-1519-4487-bf3f-5b8678ae7ca1" TargetMode="External"/><Relationship Id="rId7" Type="http://schemas.openxmlformats.org/officeDocument/2006/relationships/hyperlink" Target="http://www.sportvokrug.ru/users/943e1646-774a-4cc2-9be3-5cae98ad1600" TargetMode="External"/><Relationship Id="rId8" Type="http://schemas.openxmlformats.org/officeDocument/2006/relationships/hyperlink" Target="http://www.sportvokrug.ru/users/28ade664-8841-4939-9b30-3966003f0c2b" TargetMode="External"/><Relationship Id="rId9" Type="http://schemas.openxmlformats.org/officeDocument/2006/relationships/hyperlink" Target="http://www.sportvokrug.ru/users/f2ae5542-4683-4501-ba76-e431a7473fed" TargetMode="External"/><Relationship Id="rId10" Type="http://schemas.openxmlformats.org/officeDocument/2006/relationships/hyperlink" Target="http://www.sportvokrug.ru/users/d346bc14-e8c6-405a-a9fc-0c506cace72a" TargetMode="External"/><Relationship Id="rId11" Type="http://schemas.openxmlformats.org/officeDocument/2006/relationships/hyperlink" Target="http://www.sportvokrug.ru/users/c3ea430b-c251-42e1-a61f-09ef9b0b1278" TargetMode="External"/><Relationship Id="rId12" Type="http://schemas.openxmlformats.org/officeDocument/2006/relationships/hyperlink" Target="http://www.sportvokrug.ru/users/006c24e2-2308-4c59-84c1-22408c045cc5" TargetMode="External"/><Relationship Id="rId13" Type="http://schemas.openxmlformats.org/officeDocument/2006/relationships/hyperlink" Target="http://www.sportvokrug.ru/users/49c3e383-4810-4c78-817d-b4136fe00778" TargetMode="External"/><Relationship Id="rId14" Type="http://schemas.openxmlformats.org/officeDocument/2006/relationships/hyperlink" Target="http://www.sportvokrug.ru/users/26b23b68-8c04-450c-984c-ece475816e18" TargetMode="External"/><Relationship Id="rId15" Type="http://schemas.openxmlformats.org/officeDocument/2006/relationships/hyperlink" Target="http://www.sportvokrug.ru/users/4e74cdfb-e67b-4f3f-9b6a-48ec6c8f76a6" TargetMode="External"/><Relationship Id="rId16" Type="http://schemas.openxmlformats.org/officeDocument/2006/relationships/hyperlink" Target="http://www.sportvokrug.ru/users/7c7a21cf-552e-4dd4-b4d1-cd81b4c255f9" TargetMode="External"/><Relationship Id="rId17" Type="http://schemas.openxmlformats.org/officeDocument/2006/relationships/hyperlink" Target="http://www.sportvokrug.ru/users/c56f1686-561b-4113-9793-35ddf1339b3c" TargetMode="External"/><Relationship Id="rId18" Type="http://schemas.openxmlformats.org/officeDocument/2006/relationships/hyperlink" Target="http://www.sportvokrug.ru/users/e6f849e7-19c3-486f-96ac-d9e4e92366b8" TargetMode="External"/><Relationship Id="rId19" Type="http://schemas.openxmlformats.org/officeDocument/2006/relationships/hyperlink" Target="http://www.sportvokrug.ru/users/292fbdf1-453d-477d-a7f7-f7035035678a" TargetMode="External"/><Relationship Id="rId20" Type="http://schemas.openxmlformats.org/officeDocument/2006/relationships/hyperlink" Target="http://www.sportvokrug.ru/users/6edf56d0-81db-44a8-b315-196c2cc6d7ef" TargetMode="External"/><Relationship Id="rId21" Type="http://schemas.openxmlformats.org/officeDocument/2006/relationships/hyperlink" Target="http://www.sportvokrug.ru/users/64b73d04-8aec-448d-8102-8b42b3a32464" TargetMode="External"/><Relationship Id="rId22" Type="http://schemas.openxmlformats.org/officeDocument/2006/relationships/hyperlink" Target="http://www.sportvokrug.ru/users/3ad23018-5a28-435c-bf88-20e9dfa750df" TargetMode="External"/><Relationship Id="rId23" Type="http://schemas.openxmlformats.org/officeDocument/2006/relationships/hyperlink" Target="http://www.sportvokrug.ru/users/f923832c-524d-4d75-a2fb-14b47ea2a43a" TargetMode="External"/><Relationship Id="rId24" Type="http://schemas.openxmlformats.org/officeDocument/2006/relationships/hyperlink" Target="http://www.sportvokrug.ru/users/e2541fcb-44ea-4fd0-bdc1-83a814c98721" TargetMode="External"/><Relationship Id="rId25" Type="http://schemas.openxmlformats.org/officeDocument/2006/relationships/hyperlink" Target="http://www.sportvokrug.ru/users/a932c418-785f-45b7-96a3-4a36c00f1d73" TargetMode="External"/><Relationship Id="rId26" Type="http://schemas.openxmlformats.org/officeDocument/2006/relationships/hyperlink" Target="http://www.sportvokrug.ru/users/af6edd5f-2dfb-4a61-bce2-4ca19e6bd6ef" TargetMode="External"/><Relationship Id="rId27" Type="http://schemas.openxmlformats.org/officeDocument/2006/relationships/hyperlink" Target="http://www.sportvokrug.ru/users/9e5da3cc-e41d-48d6-ad5d-bbd5f86e99c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51:00Z</dcterms:created>
  <dc:creator>User</dc:creator>
  <dc:description/>
  <cp:keywords/>
  <dc:language>en-US</dc:language>
  <cp:lastModifiedBy>Евгений</cp:lastModifiedBy>
  <cp:lastPrinted>2014-02-14T13:30:00Z</cp:lastPrinted>
  <dcterms:modified xsi:type="dcterms:W3CDTF">2014-02-15T19:51:00Z</dcterms:modified>
  <cp:revision>2</cp:revision>
  <dc:subject/>
  <dc:title>ИТОГОВЫЙ ПРОТОКОЛ «ЧЕСТНЫЙ ЛЫЖНЫЙ МАРАФОН ДРУЗЕЙ 2014»</dc:title>
</cp:coreProperties>
</file>