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color w:val="000000"/>
        </w:rPr>
        <w:t>XII традиционная лыжная "гонка на выживание"</w:t>
        <w:br/>
        <w:t>на призы ЗМС А. Завьялова</w:t>
        <w:br/>
      </w:r>
      <w:r>
        <w:rPr>
          <w:color w:val="000000"/>
          <w:sz w:val="20"/>
          <w:szCs w:val="20"/>
        </w:rPr>
        <w:t>11 марта 2007 г.</w:t>
        <w:tab/>
        <w:tab/>
        <w:tab/>
        <w:tab/>
        <w:tab/>
        <w:tab/>
        <w:tab/>
        <w:tab/>
        <w:t xml:space="preserve">г. Москва, Ромашково </w:t>
      </w:r>
    </w:p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  <w:sz w:val="20"/>
          <w:szCs w:val="20"/>
        </w:rPr>
        <w:t>Мужчины, 60.0 км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1 круг    2 круг   3 круг  Результат  Мест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Климов Михаил             KLIM-TEAM            МС      6 1981 00:40:53 01:27:43 02:17:49 03:11:11   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Уваров Алексей            Солнечногорск        МС     69 1980 00:43:19 01:33:45 02:27:07 03:21:36   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Носенко Валерий           Брянская обл                24 1965 00:46:17 01:36:52 02:29:19 03:22:22   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Асламов Александр         Лично                КМС    78 1984 00:45:38 01:36:53 02:29:19 03:24:44   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Бойцов Михаил             KLIM-TEAM            КМС    88 1977 00:46:05 01:36:52 02:29:18 03:24:45   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Гришин Сергей             Краснознаменск       КМС     7 1962 00:45:37 01:36:51 02:29:18 03:25:43      6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орячёв Евгений           Локомотив            МС     71 1982 00:44:17 01:34:54 02:29:17 03:27:36      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Рябов Алексей             Москва               МС     27 1974 00:44:16 01:35:37 02:30:29 03:29:59      8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Шабурин Сергей            Солнечногорск        I      49 1954 00:46:17 01:37:53 02:33:27 03:30:34   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Величкевич Геннадий       Луч                  МС     86 1968 00:46:16 01:37:54 02:33:44 03:31:15     10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Кукшинов Вадим            ЮТЭК                 КМС    66 1972 00:46:50 01:40:13 02:35:54 03:35:04   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Домкин Александр          Альфа-Битца                197 1957 00:47:55 01:41:18 02:39:05 03:35:50     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Востриков Иван            Альфа-Битца          I     235 1950 00:47:56 01:41:21 02:39:05 03:36:55     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Бахарев Александр         Солнечногорск        I      10 1960 00:47:07 01:40:14 02:39:17 03:40:10     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Ковалев Сергей            Лично                       63 1970 00:46:46 01:39:23 02:37:03 03:40:18     15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Савин Дмтрий              Лично                I     230 1972 00:46:49 01:43:45 02:41:53 03:40:34     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Комиссаров Геннадий       Краснознаменск       МС      8 1954 00:47:49 01:44:07 02:41:54 03:40:37     17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Тарасов Михаил            Лично                I      26 1966 00:48:00 01:42:30 02:40:38 03:41:55     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Долгоносов Анатолий       Динамо               I      40 1963 00:49:21 01:44:05 02:41:55 03:42:39     19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Морозов Владимир          Локомотив            МС     42 1953 00:49:22 01:44:49 02:43:44 03:43:10     2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Жильцов Иван              Альфа-Битца                 48 1962 00:47:57 01:42:29 02:41:08 03:43:39     21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Желудев Сергей            Военный университет  КМС    90 1970 00:48:23 01:44:39 02:43:58 03:44:35     2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Зарицкий Михаил           Москва               I     128 1974 00:52:08 01:46:32 02:44:49 03:45:38     2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Мащенко Александр         Лично                I     249 1986 00:49:22 01:44:05 02:41:52 03:45:55     2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Миронов Вячеслав          Солнечногорск        КМС    82 1964 00:48:11 01:44:08 02:43:06 03:46:17     2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Володин Юрий              Брянская обл         I     116 1962 00:52:49 01:48:48 02:48:35 03:47:16     26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Земцов Андрей             Метрострой           I     129 1964 00:49:23 01:44:53 02:43:46 03:47:19     2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Колышев Сергей            Жуковский            МС     83 1958 00:48:22 01:44:06 02:42:59 03:47:56     28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Гладиков Михаил           Березняки            КМС    56 1957 00:46:47 01:39:24 02:38:02 03:48:33     2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Лакеев Максим             Москва               КМС   250 1956 00:49:17 01:44:51 02:44:38 03:48:48     30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Коротелкин Владимир       Орловская обл        I      17 1986 00:46:08 01:42:31 02:43:34 03:49:20     3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Крамсаев Алексей          Нижегородская обл    I      65 1976 00:49:25 01:46:13 02:46:27 03:49:50     3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Богданов Михаил           Военный университет  КМС    91 1987 00:45:37 01:39:20 02:41:24 03:50:18     3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Баранов Евгений           Спартак              КМС    53 1979 00:47:04 01:41:32 02:44:37 03:50:49     3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Никонов Дмитрий           Луховицы             I     153 1966 00:54:18 01:50:24 02:49:29 03:52:44     3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Дружинин Евгений          Домодедово           I      33 1977 00:49:25 01:48:47 02:51:58 03:54:13     3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Деев Михаил               МГУ                  I     266 1967 00:52:34 01:49:01 02:49:28 03:54:26     37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Кудиенко Михаил           Ржев                 I     224 1975 00:52:47 01:49:25 02:51:14 03:54:52     3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Менжак Олег               ЗАО                  МС    102 1954 00:47:46 01:41:25 02:46:38 03:55:04     39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Мещеряков Андрей          Лично                МС     89 1959 00:50:14 01:49:43 02:51:56 03:55:51     4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Леонов Михаил             МАИ                  I     208 1975 00:52:21 01:49:24 02:51:53 03:56:38     41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Носков Олег               Сергиев Посад        I     185 1961 00:53:42 01:52:49 02:54:02 03:57:21     4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Моськин Владимир          Лично                      201 1957 00:53:55 01:51:34 02:52:01 03:58:41     4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Гостев Евгений            Камчатская обл       I      50 1984 00:50:45 01:49:40 02:52:11 03:58:48     4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Долгоносов Александр      Динамо               I      41 1958 00:52:17 01:52:08 02:55:31 03:59:04     4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Герасимов Владимир        Альфа-Битца          I     237 1951 00:53:42 01:52:51 02:54:04 03:59:06     4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Филиппов Александр        Серпухов             I     172 1957 00:56:38 01:56:17 02:56:57 03:59:35     4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Захаренко Игорь           Краснознаменск       I      60 1955 00:52:25 01:50:41 02:52:40 04:00:07     48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Шеин Юрий                 ПСО-13               I     207 1965 00:53:50 01:52:10 02:55:08 04:00:45     4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Пулькин Алексей           Жуковский            I     232 1969 00:57:03 01:56:06 02:56:45 04:00:49     50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Лиманцев Алексей          skisport.ru                144 1962 00:51:54 01:50:19 02:54:39 04:01:26     5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Петрук Игорь              Одинцово             I     243 1964 00:50:05 01:47:36 02:51:24 04:01:36     52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Шмидт Александр           Клуб "Икар"          IIю   187 1972 00:47:44 01:41:19 02:40:37 04:02:54     5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Беляков Владислав         Альфа-Битца          I     110 1969 00:55:00 01:54:54 02:57:26 04:03:14     5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Исаев Юрий                Лично                      234      00:55:29 01:54:32 02:56:07 04:03:17     5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Аникин Александр          СВАО                 I     106 1968 00:53:52 01:54:34 02:59:31 04:05:14     5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Быковский Сергей          Кант                 I     219 1960 00:57:02 01:57:29 03:01:31 04:05:33     5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Горячёв Вячеслав          Локомотив            I     189 1959 00:55:30 01:54:33 02:56:56 04:05:37     5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Стениловский Александр    Лично                КМС    68 1983 00:52:17 01:54:37 02:59:00 04:05:43     59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Кечкин Иван               СДЮШОР 102           КМС    80 1987 00:52:22 01:50:18 02:52:39 04:06:01     6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Варушинин Вячеслав        Лично                I     114 1946 00:54:04 01:55:23 02:59:51 04:06:30     61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Бачурин Сергей            Орловская обл        I     109 1969 00:52:18 01:50:27 02:57:05 04:06:59     6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Комарец Анатолий          Зеленоград           I     139 1969 00:54:34 01:54:27 02:59:29 04:08:08     63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Арсеньев Петр             ЗАО                  I     107 1974 00:53:44 01:53:14 02:59:08 04:08:46     6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Ханеев Анатолий           Подпорожье Лен.обл.  I     173 1948 00:55:49 01:57:37 03:02:39 04:09:50     6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Трипапин Владимир         Одинцово             I     168 1949 00:56:08 01:57:37 03:02:40 04:10:19     6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Шаханов Борис             Дедовск              I     210 1960 00:54:58 01:54:29 02:59:49 04:10:22     6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Евграфов Валерий          Сигматек             I     192 1966 00:57:18 01:59:12 03:03:26 04:11:01     6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Евсиков Александр         Домодедово                 251 1954 01:00:56 02:02:06 03:06:30 04:12:32     6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Воробьев Геннадий         Луховицы             I     117 1968 00:58:12 02:01:35 03:06:33 04:12:56     70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Гетьман Игорь             Щелково              I     239 1953 00:54:59 01:55:26 03:02:24 04:13:32     7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Рыжков Павел              Лично                       43 1963 00:56:17 01:58:45 03:05:06 04:14:25     72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Плавский Игорь            Лично                КМС    46 1955 00:54:48 01:56:39 03:03:12 04:15:34     7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Толчёнов Михаил           Мытищи               МС    245 1951 00:56:07 01:58:46 03:06:29 04:15:50     74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Ситников  Андрей          Лично                I     163 1965 01:02:06 02:04:08 03:09:09 04:15:55     7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Климов Виктор             Лично                КМС    62 1956 00:52:29 01:50:46 02:58:28 04:16:20     7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Осадчий Владимир          Брянская обл               154 1964 00:56:25 01:59:24 03:08:33 04:16:29     7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Иванов Константин         СДЮШОР-64            I     135 1977 00:57:13 01:58:54 03:05:40 04:16:58     7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Пронин Владимир           Лично                I     246 1959 00:55:37 01:58:53 03:06:28 04:17:02     79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Попов Петр                Измайлово            I     190 1951 00:55:33 01:59:19 03:08:03 04:18:14     8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Гаврилов Александр        Военный университет        258 1958 01:00:48 02:02:30 03:08:32 04:18:21     81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Глухов Александр          Сергиев Посад        I     183 1977 00:56:13 01:59:12 03:05:42 04:19:02     8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Скобликов Юрий            Малахит              I     217 1958 00:58:11 02:00:59 03:08:01 04:19:41     83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Крюков Владимир                                      194 1962 00:53:57 01:57:42 03:05:55 04:20:25     8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Кадакин Валерий           Луховицы             I     136 1957 01:00:38 02:02:56 03:10:25 04:21:12     85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Пуляев Лев                Королев              I     216 1947 00:56:12 02:00:01 03:08:00 04:21:23     8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Молев А.Н.                Павлово-Посад        I     182 1961 01:03:04 02:07:58 03:13:03 04:21:26     8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Сухой Алексей             Голицыно                   165 1978 00:58:12 02:01:34 03:10:30 04:22:01     8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Коноплев Владимир         Мурманская обл.      I     141 1950 01:00:10 02:01:36 03:10:44 04:23:50     8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Шаров Дмитрий             ВУ                   I     268 1988 00:59:39 02:02:52 03:11:01 04:24:47     90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Иванов Василий            Королев              I     134 1988 00:59:53 02:06:25 03:19:06 04:26:36     9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Шишкин Максим             МИИТ                 I     272 1988 01:04:27 02:08:24 03:17:28 04:27:02     92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Бавкунов Анатолий         Брянская обл         I     155 1957 01:01:00 02:05:52 03:13:51 04:27:12     9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Черняховский Михаил       Альфа-Битца                227 1941 01:05:40 02:11:00 03:17:34 04:28:21     94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Стениловский Сергей       Лично                КМС   164 1949 01:01:54 02:08:23 03:18:24 04:28:27     9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Тимохин Игорь             Тула                 I     167 1963 00:57:16 02:02:04 03:13:18 04:31:11     9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Френклах Яков             МАИ                        193 1987 01:01:49 02:05:57 03:17:04 04:31:44     9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Кривенков Сергей          СЗАО                 I     223 1967 00:59:01 02:02:39 03:14:31 04:32:26     9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Губачев Иван              Военный университет  I     261 1986 01:00:04 02:07:41 03:18:06 04:32:32     9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Кудряшов Евгений          МАИ                        200 1988 01:03:05 02:07:59 03:20:39 04:32:57    10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Наумов Александр          Тула                 I     152 1953 01:02:17 02:07:58 03:18:31 04:33:06    101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Кальмин Андрей            Звездный городок           137 1961 01:03:34 02:10:39 03:20:17 04:33:40    10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Вомпе Александр           МГУ                        259 1970 01:03:21 02:10:58 03:22:42 04:34:21    103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Сафин Альмир              Кунцево                    161 1957 01:02:00 02:07:49 03:20:38 04:35:22    10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Ермолаев Андрей           Химки                      204 1960 01:01:16 02:07:39 03:20:16 04:35:36    105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Карпов Андрей             Лично                I     260 1971 00:58:13 02:05:06 03:16:39 04:37:29    10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Котов Игорь               Динамо               I     180 1958 00:56:21 02:05:52 03:23:42 04:38:00    10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Залогин Геннадий          Сергиев Посад        I     186 1966 00:58:40 02:06:39 03:22:42 04:38:10    10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Ахмеров Шамиль            Альфа-Битца          КМС   213 1950 01:00:59 02:09:59 03:23:10 04:38:58    10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Шапочкин Дмитрий          Жуковский            I     233 1954 01:00:11 02:10:07 03:27:01 04:40:53    1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Бауков Валерий            Лично                      238 1955 01:00:32 02:08:17 03:22:49 04:40:58    1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Кузнецов Александр        Конаково             I     203 1953 01:03:48 02:11:32 03:23:36 04:41:15    1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Афоненко Анатолий         Конаково             I     202 1947 00:59:57 02:06:45 03:24:14 04:44:18    1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Рудской Игорь             Химки                      206 1960 01:01:59 02:10:57 03:27:06 04:45:42    1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Злобин Владислав          Лично                      130 1973 01:05:28 02:12:56 03:31:56 04:45:58    1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Мещеряков Владимир        Лично                I      39 1962 00:57:02 02:08:56 03:31:49 04:47:13    1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Мурашко Виктор            Лично                I     150 1957 01:03:47 02:14:04 03:30:46 04:47:31    11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Чернов Олег               Солнечногорск        I     174 1961 01:05:34 02:16:27 03:32:02 04:48:21    1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Зайцев Евгений            Лично                      226 1943 01:05:40 02:16:30 03:29:08 04:48:28    11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Простин Георгий           САО                  I     158 1958 01:02:15 02:12:23 03:30:39 04:49:14    12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Брюханов Александр        Истра                      209 1957 01:04:08 02:13:55 03:29:37 04:49:34    12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Федоров Владимир          СЗАО                 II    170 1963 01:05:24 02:16:30 03:33:00 04:54:40    12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Шевченко Виктор           Лично                      176 1961 01:03:20 02:13:32 03:32:07 04:55:43    12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4 Мелёхин Виктор            Петропавловск-Камчат КМС   254 1938 01:06:43 02:21:03 03:37:32 04:58:28    12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5 Исаев Юрий                Одинцово                   105 1937 01:06:40 02:22:27 03:41:56 04:59:01    12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6 Аверьянов Сергей          МИФИ                       225 1965 01:08:34 02:21:38 03:39:35 04:59:32    12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7 Мирошников Максим         Балашиха                   199 1963 01:01:51 02:11:31 03:35:41 04:59:51    12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8 Жильцов Игорь             Энергия              II    263 1940 01:06:15 02:19:21 03:40:00 05:04:09    12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9 Федькин Александр         Лужники                    184 1955 01:18:47 02:28:33 03:41:09 05:08:05    12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0 Сафонов Александр         Москва                     162 1965 01:02:15 02:13:47 03:40:44 05:08:07    13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1 Дмитриев Алексей          Лично                      121 1985 01:06:38 02:23:51 03:49:07 05:10:42    13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2 Новиков Александр         Лично                II    257 1963 01:05:45 02:16:29 03:40:42 05:12:19    13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3 Головко Валерий           Лично                      267 1946 01:06:32 02:18:44 03:43:24 05:13:36    13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4 Гордюшенко Виктор         Клуб 24                    221 1957 01:08:05 02:24:41 03:47:34 05:16:54    13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5 Борисов Николай           МОСОТИС              I     240 1943 01:08:59 02:29:55 03:57:38 05:20:57    13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6 Мясников Владимир         Лично                III   181 1954 01:06:41 02:22:38 03:50:31 05:22:49    13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7 Меньшов Валерий           Академия Наук        I     149 1966 01:08:49 02:24:55 03:48:03 05:24:26    13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8 Филатов Виктор            КУЛЗ г.Каменск-Ураль I     171 1958 01:08:03 02:26:57 03:54:13 05:25:50    13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39 Дубов Александр           МАИ                        124 1986 01:13:51 02:33:54 04:02:42 05:29:09    13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0 Ершов Володя              Лично                I     265 1957 01:13:11 02:31:42 03:58:42 05:29:42    14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1 Готгильф Владимир         Лично                      228 1942 01:13:44 02:34:28 04:02:40 05:31:00    14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2 Бажин Владимир            С.-Петербург         I     179 1962 01:13:08 02:35:13 04:08:19 05:36:47    14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3 Жданов Илья               Лично                      126 1975 01:11:53 02:34:17 04:06:31 05:39:24    14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4 Анищенков Виталий         Лично                МС    256 1938 01:12:06 02:39:14 04:20:33 05:53:45    14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5 Зотов Сергей              МОЛЛ Москва          I     131 1956 01:05:25 02:29:47 03:02:37 снят   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6 Бугера Руслан             Динамо               КМС     9 1971 00:44:17 01:34:54 02:29:20 </w:t>
      </w:r>
      <w:bookmarkStart w:id="0" w:name="OLE_LINK2"/>
      <w:bookmarkStart w:id="1" w:name="OLE_LINK1"/>
      <w:r>
        <w:rPr>
          <w:sz w:val="16"/>
          <w:szCs w:val="16"/>
        </w:rPr>
        <w:t>сошел</w:t>
      </w:r>
      <w:bookmarkEnd w:id="0"/>
      <w:bookmarkEnd w:id="1"/>
      <w:r>
        <w:rPr>
          <w:sz w:val="16"/>
          <w:szCs w:val="16"/>
        </w:rPr>
        <w:t xml:space="preserve">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7 Степанов Андрей           Дука с/к             КМС    19 1981 00:49:26 01:46:19 02:51:18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8 Алгайкин Александр        Краснознаменск             231 1971 00:50:50 01:48:46 02:58:01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49 Хорошев Андрей            Краснознаменск       I     103 1959 00:50:24 01:48:47 02:58:1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0 Глебанов Сергей           Чехов                I     215 1955 00:54:29 01:55:24 03:01:11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1 Соколов Борис             Москва               I     253 1968 00:56:27 01:57:36 03:03:58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2 Ушков Валерий             Лесная               I     252 1969 00:56:26 01:57:41 03:04:00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3 Рыбчинский Дмитрий        Альфа-Битца          I     211 1970 01:01:39 02:03:11 03:07:26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4 Гусев Алексей             Щелково              I     241 1974 00:59:13 02:03:30 03:16:40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5 Буробин Владимир          Азимут                     195 1959 00:59:59 02:03:55 03:18:04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6 Смирнов Алексей           ТСХА                 I     273 1988 01:06:15 02:14:36 03:33:40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7 Соловьёв Анатолий         Лично                КМС    81 1963 01:01:25 02:08:54 03:33:41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8 Чесноков Максим           Зеленоград                 275 1973 01:08:42 02:22:41 03:45:34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59 Брагин Виктор             Лично                      111 1966 01:08:04 02:26:10 03:55:28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0 Чебунин Иван              Обнинск                    264 1982 01:03:02 02:28:25 03:56:33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1 Смирнов Андрей            Краснознаменск       КМС    13 1966 00:46:15 01:37:5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2 Кондратков Сергей         МГУ                  МС     84 1960 00:46:50 01:40:21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3 Гуляев Виктор             Лично                МС    220 1951 00:53:43 01:55:2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4 Демченко Юрий             Обнинск                    120 1962 00:54:42 01:55:5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5 Шмонов Михаил             Фрязино              КМС    74 1949 00:54:29 01:56:1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6 Червоткин Николай         3Х9                        236 1969 00:58:22 01:57:3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7 Володин Роман             Брянская обл         I     229 1990 00:59:02 02:02:40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8 Горяхев Сергей            Серпухов             I     119 1959 00:58:53 02:04:19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69 Зыков Виталий             Лично                I     132 1977 00:59:44 02:06:39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0 Ковчегин Дмитрий          Лично                I     214 1977 01:01:02 02:07:57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1 Ерасов Иван               ЦСК ВМФ              I     242 1951 01:03:43 02:10:59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2 Комиссаров Андрей         Лично                      140 1975 01:02:23 02:11:15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3 Тиновицкий Михаил         Лично                      262 1961 01:00:13 02:11:36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4 Ревинский Дмитрий         Ромашково                  255 1977 01:02:16 02:12:04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5 Горшков Сергей            ЦСК ВМФ              МСМК   58 1954 01:03:41 02:12:5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6 Круглов Юрий              Лично                      188 1961 01:03:39 02:14:46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7 Кудинов Владимир          Красногорск                244 1940 01:05:08 02:18:26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8 Дроздов Дмитрий           Лично                      123 1968 01:04:33 02:19:46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79 Карпухин Михаил           Луховицы             I     138 1963 01:04:40 02:19:5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0 Макарушин Владимир        Лично                      146 1986 01:05:35 02:20:31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1 Мусатов Андрей            Лично                      151 1975 01:04:26 02:21:1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2 Трусаков Юрий             Москва               I     271 1940 01:05:24 02:21:1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3 Калтышкин Анатолий        Лично                      196 1954 01:03:57 02:22:30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4 Сыриев Анатолий           Конаково             I     205 1949 01:03:58 02:23:2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5 Горшков Павел             ЦСК ВМФ              МС     57 1981 01:08:25 02:25:4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6 Архипов Алексей           Метеор                     191 1978 01:08:18 02:31:24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7 Ильменский Александр      Лично                I     274 1958 01:17:26 02:43:23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8 Пешехонов Александр       Лично                      198 1984 01:18:55 02:52:31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9 Ильин Василий             Дмитров              МС     75 1978 00:40:45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0 Малыгин Александр         Обнинск              КМС    16 1970 00:49:30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1 Цаплин Владимир           Лично                I     218 1962 00:51:33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2 Ефимов Михаил             СВАО                 I     247 1951 00:56:51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3 Зарубин Игорь             Лично                КМС    87 1965 00:59:08  сошел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94 Кочергин Василий          Ульяновск            I     248 1937 01:17:20  сошел 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</w:p>
    <w:p>
      <w:pPr>
        <w:pStyle w:val="Heading1"/>
        <w:spacing w:before="0" w:after="0"/>
        <w:rPr/>
      </w:pPr>
      <w:r>
        <w:rPr>
          <w:color w:val="000000"/>
        </w:rPr>
        <w:t>XII традиционная лыжная "гонка на выживание"</w:t>
        <w:br/>
        <w:t>на призы ЗМС А. Завьялова</w:t>
        <w:br/>
      </w:r>
      <w:r>
        <w:rPr>
          <w:color w:val="000000"/>
          <w:sz w:val="20"/>
          <w:szCs w:val="20"/>
        </w:rPr>
        <w:t>11 марта 2007 г.</w:t>
        <w:tab/>
        <w:tab/>
        <w:tab/>
        <w:tab/>
        <w:tab/>
        <w:tab/>
        <w:tab/>
        <w:tab/>
        <w:t xml:space="preserve">г. Москва, Ромашково </w:t>
      </w:r>
    </w:p>
    <w:p>
      <w:pPr>
        <w:pStyle w:val="Heading1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РЕЗУЛЬТАТОВ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нщины, 60.0 км</w:t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Фамилия, имя              Коллектив            Квал Номер ГР  1 круг    2 круг   3 круг  Результат  Место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Прохорова Елена           Лично                МС     72 1964 00:48:11 01:42:27 02:40:36 03:41:55   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ислухина Валентина       Кунцево              МС     55 1974 00:50:45 01:51:01 02:54:01 03:57:23   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Волкова Анна              Нижний Новгород      МС     61 1985 00:51:19 01:49:54 02:52:15 03:59:13   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Ларчина Любовь            Динамо               МС     67 1979 00:51:53 01:52:07 02:55:30 03:59:36   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таркина Татьяна          СДЮШОР-64            I     304 1986 00:54:14 01:55:26 03:01:05 04:12:42   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Кутукина Елена            Динамо               МС     70 1963 00:54:40 01:58:52 03:11:03 04:23:40   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укуева Ирина             Сигматек             I     306 1964 01:01:48 02:06:54 03:16:53 04:29:00      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Гальцова Елена            Клуб "Икар"          I     305 1958 01:02:45 02:11:39 03:24:05 04:38:57      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Гурьева Вера              Локомотив            КМС    76 1960 01:01:42 02:11:16 03:27:01 04:45:40   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алюк Евгения             МГУ                  I     301 1987 01:00:37 02:13:24 03:32:18 04:51:46     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Пасекова Екатерина        Альфа-Битца          I     310 1984 01:08:30 02:26:29 03:50:29 05:09:53   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Сирякова Евгения          Лыткарино            I     303 1947 01:11:14 02:33:19 04:04:44 05:43:56     12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Елькова Диана             Видное                     270 1951 01:11:24 02:32:43 04:00:22 сошел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Ильина Ирина              Лично                      307 1960 01:30:32 03:10:27 04:37:39 сошел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Никитина Наталья          Арена                I      73 1982 01:00:38 02:11:43 сошел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Немченко Елена            Лично                I     302 1981 01:09:43 02:28:32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Юлынцева Галина           Истра                КМС    79 1960 01:13:26 02:40:18 сошел 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Марьянчик Наталья         МГУ                  I     308 1984 01:26:38 сошел   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Закусило Татьяна          Лично                I     309 1984 01:27:31 сошел    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Дмитриева Валентина       МООЛ                 I     269 1942 02:15:09 сошел       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2:46:00Z</dcterms:created>
  <dc:creator>aav</dc:creator>
  <dc:description/>
  <cp:keywords/>
  <dc:language>en-US</dc:language>
  <cp:lastModifiedBy>Крылов Николай</cp:lastModifiedBy>
  <cp:lastPrinted>2007-03-10T05:54:00Z</cp:lastPrinted>
  <dcterms:modified xsi:type="dcterms:W3CDTF">2007-03-13T13:15:00Z</dcterms:modified>
  <cp:revision>7</cp:revision>
  <dc:subject/>
  <dc:title>WinOrient - Протокол результатов</dc:title>
</cp:coreProperties>
</file>