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"Майская лыжня на Сходне-2008"</w:t>
        <w:br/>
        <w:t>Биатлон - комбинированная эстафета</w:t>
        <w:br/>
        <w:t>(4 этапа по 1000 м, на этапе 1 огневой рубеж "Стойка")</w:t>
        <w:br/>
        <w:t>24 мая 2008 года</w:t>
        <w:br/>
        <w:t>Сходня</w:t>
        <w:br/>
        <w:t>ПРОТОКОЛ РЕЗУЛЬТАТОВ ЭСТАФЕТЫ</w:t>
      </w:r>
    </w:p>
    <w:p>
      <w:pPr>
        <w:pStyle w:val="Heading2"/>
        <w:rPr/>
      </w:pPr>
      <w:r>
        <w:rPr/>
        <w:t>.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</w:t>
      </w:r>
      <w:r>
        <w:rPr>
          <w:b/>
          <w:bCs/>
        </w:rPr>
        <w:t>№</w:t>
      </w:r>
      <w:r>
        <w:rPr>
          <w:rFonts w:eastAsia="Courier New"/>
          <w:b/>
          <w:bCs/>
        </w:rPr>
        <w:t xml:space="preserve">  </w:t>
      </w:r>
      <w:r>
        <w:rPr>
          <w:b/>
          <w:bCs/>
        </w:rPr>
        <w:t>Фамилия, имя              Коллектив            Квал    Время      Время</w:t>
      </w:r>
    </w:p>
    <w:p>
      <w:pPr>
        <w:pStyle w:val="HTML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                                 </w:t>
      </w:r>
      <w:r>
        <w:rPr>
          <w:b/>
          <w:bCs/>
        </w:rPr>
        <w:t>на этапе   команды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1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8.1 Спасская Наталья          Россия               КМС    00:03:04   00:03:0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8.2 Прокунин Андрей           Россия               МСМК   00:03:03   00:06:07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8.3 Спасская Наталья          Россия               КМС    00:03:59   00:10:06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8.4 Прокунин Андрей           Россия               МСМК   00:03:03   00:13:09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2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2.1 Соколова Наталья          Россия               МСМК   00:04:02   00:04:0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2.2 Максимов Максим           Россия               МС     00:03:21   00:07:2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2.3 Соколова Наталья          Россия               МСМК   00:03:31   00:10:5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2.4 Максимов Максим           Россия               МС     00:03:13   00:14:07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3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2.1 Дудакова Мария            Россия               МС     00:03:44   00:03:44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2.2 Ярошенко Дмитрий          Россия               МСМК   00:03:14   00:06:58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2.3 Дудакова Мария            Россия               МС     00:03:55   00:10:5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62.4 Ярошенко Дмитрий          Россия               МСМК   00:03:30   00:14:23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4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7.1 Петрова Алена             Украина              ЗМС    00:03:56   00:03:56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7.2 Юнак Антон                Украина              МСМК   00:03:00   00:06:56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7.3 Петрова Алена             Украина              ЗМС    00:04:11   00:11:07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87.4 Юнак Антон                Украина              МСМК   00:03:20   00:14:27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5 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.1 Зубрилова Алена           Беларусь             ЗМС    00:03:35   00:03:35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.2 Рыженков Олег             Беларусь             ЗМС    00:03:41   00:07:16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.3 Зубрилова Алена           Беларусь             ЗМС    00:03:58   00:11:14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5.4 Рыженков Олег             Беларусь             ЗМС    00:03:35   00:14:49</w:t>
      </w:r>
    </w:p>
    <w:p>
      <w:pPr>
        <w:pStyle w:val="HTML"/>
        <w:rPr>
          <w:b/>
          <w:b/>
          <w:bCs/>
        </w:rPr>
      </w:pPr>
      <w:r>
        <w:rPr>
          <w:b/>
          <w:bCs/>
        </w:rPr>
        <w:t xml:space="preserve">6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9.1 Носова Екатерина          Россия               КМС    00:04:23   00:04:23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9.2 Маковеев Андрей           Россия               ЗМС    00:03:19   00:07:42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9.3 Носова Екатерина          Россия               КМС    00:04:24   00:12:06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59.4 Маковеев Андрей           Россия               ЗМС    00:03:08   00:15:14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Главный судья                                              Куницын Н.Н., СВК   </w:t>
      </w:r>
    </w:p>
    <w:p>
      <w:pPr>
        <w:pStyle w:val="HTML"/>
        <w:rPr/>
      </w:pPr>
      <w:r>
        <w:rPr/>
        <w:t xml:space="preserve">Главный секретарь                                          Рязанская Т.Ю., СРК </w:t>
      </w:r>
    </w:p>
    <w:sectPr>
      <w:type w:val="nextPage"/>
      <w:pgSz w:w="11906" w:h="16838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0:01:00Z</dcterms:created>
  <dc:creator>refer</dc:creator>
  <dc:description/>
  <dc:language>en-US</dc:language>
  <cp:lastModifiedBy>refer</cp:lastModifiedBy>
  <cp:lastPrinted>2008-05-24T13:59:00Z</cp:lastPrinted>
  <dcterms:modified xsi:type="dcterms:W3CDTF">2008-05-24T10:01:00Z</dcterms:modified>
  <cp:revision>2</cp:revision>
  <dc:subject/>
  <dc:title>WinOrient - Протокол результатов</dc:title>
</cp:coreProperties>
</file>