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"Майская лыжня на Сходне-2008"</w:t>
        <w:br/>
        <w:t>Ачери-биатлон.</w:t>
        <w:br/>
        <w:t>Гонка 1500 м со стрельбой на 2-х огневых рубежах.</w:t>
        <w:br/>
        <w:t xml:space="preserve">24 мая 2008 года, Сходня </w:t>
      </w:r>
    </w:p>
    <w:p>
      <w:pPr>
        <w:pStyle w:val="Heading1"/>
        <w:rPr/>
      </w:pPr>
      <w:r>
        <w:rPr/>
        <w:t>ПРОТОКОЛ РЕЗУЛЬТАТОВ</w:t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>п/п Фамилия, имя                                 Квал Номер ГР  Результат   Мест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 Меньшиков Максим          .                    МСМК   40 1974 01:14:02,4    1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 Евтюков Владимир          .                    МСМК   46 1981 01:14:02,7    2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3 Костычев Евгений          .                    МС     37      01:14:04,8    3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4 Тихонравов Вячеслав       .                    МСМК   27      01:14:12,6    4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5 Ткачёв Андрей             .                    МС     39 1982 01:14:29,4    5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6 Черанёв Василий           .                    МС     38      01:15:08,9    6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лавный судья                                  Куницын Н.Н., СВК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лавный секретарь                              Рязанская Т.Ю., СР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" w:hAnsi="Arial" w:cs="Arial"/>
      <w:b/>
      <w:bCs/>
      <w:color w:val="333366"/>
      <w:kern w:val="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21:22:00Z</dcterms:created>
  <dc:creator>aav</dc:creator>
  <dc:description/>
  <dc:language>en-US</dc:language>
  <cp:lastModifiedBy>aav</cp:lastModifiedBy>
  <dcterms:modified xsi:type="dcterms:W3CDTF">2008-05-23T21:25:00Z</dcterms:modified>
  <cp:revision>1</cp:revision>
  <dc:subject/>
  <dc:title>"Майская лыжня на Сходне-2008"</dc:title>
</cp:coreProperties>
</file>