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"Майская лыжня на Сходне-2008"</w:t>
      </w:r>
    </w:p>
    <w:p>
      <w:pPr>
        <w:pStyle w:val="Heading1"/>
        <w:rPr/>
      </w:pPr>
      <w:r>
        <w:rPr/>
        <w:br/>
        <w:t>Лыжная гонка-ФИНАЛ</w:t>
      </w:r>
    </w:p>
    <w:p>
      <w:pPr>
        <w:pStyle w:val="Heading1"/>
        <w:rPr/>
      </w:pPr>
      <w:r>
        <w:rPr/>
        <w:br/>
        <w:t>(Свободный стиль)</w:t>
        <w:br/>
        <w:t xml:space="preserve">24 мая 2008 года, Сходня </w:t>
      </w:r>
    </w:p>
    <w:p>
      <w:pPr>
        <w:pStyle w:val="Heading2"/>
        <w:rPr/>
      </w:pPr>
      <w:r>
        <w:rPr/>
        <w:t xml:space="preserve">Мужчины,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0</w:t>
      </w:r>
      <w:r>
        <w:rPr/>
        <w:t>00 км</w:t>
      </w:r>
    </w:p>
    <w:p>
      <w:pPr>
        <w:pStyle w:val="HTML"/>
        <w:rPr/>
      </w:pPr>
      <w:r>
        <w:rPr/>
      </w:r>
    </w:p>
    <w:p>
      <w:pPr>
        <w:pStyle w:val="HTML"/>
        <w:rPr>
          <w:b/>
          <w:b/>
          <w:bCs/>
        </w:rPr>
      </w:pPr>
      <w:r>
        <w:rPr>
          <w:b/>
          <w:bCs/>
        </w:rPr>
        <w:t>№</w:t>
      </w:r>
      <w:r>
        <w:rPr>
          <w:b/>
          <w:bCs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ылегжанин Максим         Россия               МСМК   16      00:04:03,10   1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Парфёнов Андрей           Россия               МС     64 1987 00:04:05,26   2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етухов Алексей           Россия               МС     77      00:04:05,51   3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гков Александр          Россия               МСМК    8 1983 00:04:05,74   4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Гафаров Антон             Россия               МС     75      00:04:09,30   5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орилов Николай           Россия               МСМК    7 1986 00:04:11,29   6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Алыпов Иван               Россия               ЗМС    21 1982 00:04:12,46   7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Панкратов Николай         Россия               МСМК   19 1982 00:04:12,52   8     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Рысин Игорь               Россия               МС     78      00:04:13,71   9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Черноусов Илья            Россия               МС      4 1986 00:04:13,90  10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рюков Никита             Россия               МСМК    3 1991 00:04:14,48  11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евятьяров Михаил         Россия               МСМК   47 1985 00:04:17,35  12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Виролайнен Роман          Россия               МС     88      00:04:21,93  13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урицын Алексей           Россия               МСМК   92      00:04:25,50  14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Иванов Иван               Россия               МС     76      00:04:27,42  15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Гуменяк Михаил            Украина              МСМК   20      00:04:31,46  16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Ляшенко Дмитрий           Россия               МСМК   55      00:04:34,95  17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Белоусов Илья             Беларусь             ЗМС    79      00:04:56,25  18     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арзей Владимир           Беларусь             МС     91      00:05:23,59  19     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Главный судья                                  Куницын Н.Н., СВК</w:t>
      </w:r>
    </w:p>
    <w:p>
      <w:pPr>
        <w:pStyle w:val="HTML"/>
        <w:rPr/>
      </w:pPr>
      <w:r>
        <w:rPr/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10:12:00Z</dcterms:created>
  <dc:creator>refer</dc:creator>
  <dc:description/>
  <dc:language>en-US</dc:language>
  <cp:lastModifiedBy>refer</cp:lastModifiedBy>
  <cp:lastPrinted>2008-05-24T14:11:00Z</cp:lastPrinted>
  <dcterms:modified xsi:type="dcterms:W3CDTF">2008-05-24T10:12:00Z</dcterms:modified>
  <cp:revision>2</cp:revision>
  <dc:subject/>
  <dc:title>WinOrient - Протокол результатов</dc:title>
</cp:coreProperties>
</file>