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16"/>
          <w:szCs w:val="16"/>
        </w:rPr>
      </w:pPr>
      <w:r>
        <w:rPr>
          <w:sz w:val="16"/>
          <w:szCs w:val="16"/>
        </w:rPr>
        <w:t>"Майская лыжня на Сходне-2008"</w:t>
        <w:br/>
        <w:t>Лыжная гонка-пролог.</w:t>
        <w:br/>
        <w:t>(Свободный стиль)</w:t>
        <w:br/>
        <w:t xml:space="preserve">24 мая 2008 года, Сходня </w:t>
      </w:r>
    </w:p>
    <w:p>
      <w:pPr>
        <w:pStyle w:val="Heading2"/>
        <w:rPr/>
      </w:pPr>
      <w:r>
        <w:rPr>
          <w:sz w:val="16"/>
          <w:szCs w:val="16"/>
        </w:rPr>
        <w:t>Мужчины, ПРОЛОГ    1.500 км</w:t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rPr>
          <w:sz w:val="16"/>
          <w:szCs w:val="16"/>
        </w:rPr>
      </w:pPr>
      <w:r>
        <w:rPr>
          <w:b/>
          <w:bCs/>
          <w:sz w:val="16"/>
          <w:szCs w:val="16"/>
        </w:rPr>
        <w:t>№</w:t>
      </w:r>
      <w:r>
        <w:rPr>
          <w:b/>
          <w:bCs/>
          <w:sz w:val="16"/>
          <w:szCs w:val="16"/>
        </w:rPr>
        <w:t xml:space="preserve">п/п Фамилия, имя              Коллектив            Квал Номер ГР   1 круг   2 круг   Результат   Место Прим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1 Крюков Никита             Россия               МСМК    3 1991 00:00:48 00:01:51 00:02:56,05   1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2 Вылегжанин Максим         Россия               МСМК   16      00:00:47 00:01:51 00:02:56,85   2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3 Легков Александр          Россия               МСМК    8 1983 00:00:46 00:01:50 00:02:57,85   3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4 Морилов Николай           Россия               МСМК    7 1986 00:00:46 00:01:50 00:02:59,43   4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5 Дементьев Евгений         Россия               ЗМС     1 1983 00:00:48 00:01:52 00:03:02,07   5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6 Парфёнов Андрей           Россия               МС     64 1987 00:00:48 00:01:57 00:03:06,48   6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7 Курицын Алексей           Россия               МСМК   92      00:00:50 00:01:57 00:03:06,64   7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8 Девятьяров Михаил         Россия               МСМК   47 1985 00:00:48 00:01:58 00:03:06,79   8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 </w:t>
      </w:r>
      <w:r>
        <w:rPr>
          <w:sz w:val="16"/>
          <w:szCs w:val="16"/>
        </w:rPr>
        <w:t xml:space="preserve">9 Виролайнен Роман          Россия               МС     88      00:00:51 00:01:58 00:03:07,08   9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0 Гафаров Антон             Россия               МС     75      00:00:49 00:01:53 00:03:07,66  10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1 Иванов Иван               Россия               МС     76      00:00:49 00:01:54 00:03:08,12  11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2 Петухов Алексей           Россия               МС     77      00:00:49 00:01:57 00:03:08,65  12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3 Белоусов Илья             Беларусь             ЗМС    79      00:00:50 00:01:57 00:03:10,26  13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4 Рысин Игорь               Россия               МС     78      00:00:46 00:01:56 00:03:11,32  14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5 Ляшенко Дмитрий           Россия               МСМК   55      00:00:49 00:01:58 00:03:14,11  15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6 Черноусов Илья            Россия               МС      4 1986 00:00:50 00:02:00 00:03:18,93  16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7 Панкратов Николай         Россия               МСМК   19 1982 00:00:55 00:02:12 00:03:27,07  17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8 Алыпов Иван               Россия               ЗМС    21 1982 00:00:54 00:02:12 00:03:27,46  18      </w:t>
      </w:r>
    </w:p>
    <w:p>
      <w:pPr>
        <w:pStyle w:val="HTML"/>
        <w:rPr>
          <w:sz w:val="16"/>
          <w:szCs w:val="16"/>
        </w:rPr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19 Гуменяк Михаил            Украина              МСМК   20      00:00:56 00:02:13 00:03:27,84  19      </w:t>
      </w:r>
    </w:p>
    <w:p>
      <w:pPr>
        <w:pStyle w:val="HTML"/>
        <w:rPr/>
      </w:pPr>
      <w:r>
        <w:rPr>
          <w:rFonts w:eastAsia="Courier New"/>
          <w:sz w:val="16"/>
          <w:szCs w:val="16"/>
        </w:rPr>
        <w:t xml:space="preserve">  </w:t>
      </w:r>
      <w:r>
        <w:rPr>
          <w:sz w:val="16"/>
          <w:szCs w:val="16"/>
        </w:rPr>
        <w:t xml:space="preserve">20 Карзей Владимир           Беларусь             МС     91      00:01:18 00:03:24        </w:t>
      </w:r>
      <w:r>
        <w:rPr>
          <w:sz w:val="16"/>
          <w:szCs w:val="16"/>
          <w:lang w:val="en-US"/>
        </w:rPr>
        <w:t>DNF</w:t>
      </w:r>
      <w:r>
        <w:rPr>
          <w:sz w:val="16"/>
          <w:szCs w:val="16"/>
        </w:rPr>
        <w:t xml:space="preserve">                 </w:t>
      </w:r>
    </w:p>
    <w:p>
      <w:pPr>
        <w:pStyle w:val="HTM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TM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TM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  <w:t>Главный судья                                  Куницын Н.Н., СВК</w:t>
      </w:r>
    </w:p>
    <w:p>
      <w:pPr>
        <w:pStyle w:val="HTM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TM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TML"/>
        <w:rPr>
          <w:sz w:val="16"/>
          <w:szCs w:val="16"/>
        </w:rPr>
      </w:pPr>
      <w:r>
        <w:rPr>
          <w:sz w:val="16"/>
          <w:szCs w:val="16"/>
        </w:rPr>
        <w:t>Главный секретарь                              Рязанская Т.Ю., СРК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08:30:00Z</dcterms:created>
  <dc:creator>refer</dc:creator>
  <dc:description/>
  <dc:language>en-US</dc:language>
  <cp:lastModifiedBy>refer</cp:lastModifiedBy>
  <cp:lastPrinted>2008-05-24T12:29:00Z</cp:lastPrinted>
  <dcterms:modified xsi:type="dcterms:W3CDTF">2008-05-24T08:30:00Z</dcterms:modified>
  <cp:revision>2</cp:revision>
  <dc:subject/>
  <dc:title>WinOrient - Протокол результатов</dc:title>
</cp:coreProperties>
</file>