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"Майская лыжня на Сходне-2008"</w:t>
        <w:br/>
        <w:t>Лыжная гонка-пролог.</w:t>
        <w:br/>
        <w:t>(Свободный стиль)</w:t>
        <w:br/>
        <w:t xml:space="preserve">24 мая 2008 года, Сходня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Женщины, 1.000 км</w:t>
      </w:r>
    </w:p>
    <w:p>
      <w:pPr>
        <w:pStyle w:val="HTM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TML"/>
        <w:rPr>
          <w:sz w:val="18"/>
          <w:szCs w:val="18"/>
        </w:rPr>
      </w:pPr>
      <w:r>
        <w:rPr>
          <w:b/>
          <w:bCs/>
          <w:sz w:val="18"/>
          <w:szCs w:val="18"/>
        </w:rPr>
        <w:t>№</w:t>
      </w:r>
      <w:r>
        <w:rPr>
          <w:b/>
          <w:bCs/>
          <w:sz w:val="18"/>
          <w:szCs w:val="18"/>
        </w:rPr>
        <w:t xml:space="preserve">п/п Фамилия, имя              Коллектив            Квал Номер ГР  Результат   Место Прим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1 Веденеева Елена           Россия               МСМК   90      00:00:51 00:01:57,91   1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2 Зернова Наталья           Россия               МСМК   89      00:00:52 00:01:58,42   2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3 Лисогор Марина            Украина              МС     13      00:00:50 00:01:59,07   3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4 Иванова Юлия              Россия               МС     12      00:00:51 00:02:02,89   4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5 Ильина Наталья            Россия                       2 1985 00:00:54 00:02:05,74   5      </w:t>
      </w:r>
    </w:p>
    <w:p>
      <w:pPr>
        <w:pStyle w:val="HTML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6 Шайдурова Лариса          Россия               МС     68 1987 00:00:56 00:02:14,28   6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7 Усатова Оксана            Россия               КМС    63      00:00:57 00:02:16,60   7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8 Сапронова Диана           Россия               КМС    15 1987 00:00:59 00:02:17,88   8      </w:t>
      </w:r>
    </w:p>
    <w:p>
      <w:pPr>
        <w:pStyle w:val="HTML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 xml:space="preserve">9 Куркина Лариса            Россия               ЗМС    11      00:00:59 00:02:26,92   9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A5DE"/>
      <w:u w:val="single"/>
    </w:rPr>
  </w:style>
  <w:style w:type="character" w:styleId="VisitedInternetLink">
    <w:name w:val="FollowedHyperlink"/>
    <w:basedOn w:val="Style12"/>
    <w:rPr>
      <w:color w:val="00A5D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Text">
    <w:name w:val="text"/>
    <w:basedOn w:val="Normal"/>
    <w:qFormat/>
    <w:pPr>
      <w:spacing w:before="280" w:after="280"/>
      <w:jc w:val="both"/>
    </w:pPr>
    <w:rPr>
      <w:rFonts w:ascii="Arial" w:hAnsi="Arial" w:cs="Arial"/>
      <w:color w:val="000000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4T08:31:00Z</dcterms:created>
  <dc:creator>refer</dc:creator>
  <dc:description/>
  <dc:language>en-US</dc:language>
  <cp:lastModifiedBy>refer</cp:lastModifiedBy>
  <dcterms:modified xsi:type="dcterms:W3CDTF">2008-05-24T08:31:00Z</dcterms:modified>
  <cp:revision>2</cp:revision>
  <dc:subject/>
  <dc:title>WinOrient - Протокол результатов</dc:title>
</cp:coreProperties>
</file>