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en-US"/>
        </w:rPr>
      </w:pPr>
      <w:r>
        <w:rPr/>
        <w:t>"Майская лыжня на Сходне-2008"</w:t>
        <w:br/>
        <w:t>Гонка легендарных Чемпионов.</w:t>
        <w:br/>
        <w:t>(Гандикап)</w:t>
        <w:br/>
        <w:t xml:space="preserve">24 мая 2008 года, Сходня </w:t>
      </w:r>
    </w:p>
    <w:p>
      <w:pPr>
        <w:pStyle w:val="Heading1"/>
        <w:rPr/>
      </w:pPr>
      <w:r>
        <w:rPr/>
        <w:t>Протокол Результатов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 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Девятьяров Михаил         Россия                      70 1959  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рокуроров Алексей        Россия                      25 1964  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агидуллина Рауфа         Россия                      72 1957  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Нагейкина Светлана        Россия                      52 1965  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Данилова Ольга            Россия                      67 1970  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Веденин Вячеслав          Россия                      24 1941  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ривалов Александр        Россия                      42 1933  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опов Александр           Россия                      80 1965     8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17:00Z</dcterms:created>
  <dc:creator>aav</dc:creator>
  <dc:description/>
  <dc:language>en-US</dc:language>
  <cp:lastModifiedBy>aav</cp:lastModifiedBy>
  <dcterms:modified xsi:type="dcterms:W3CDTF">2008-05-23T21:20:00Z</dcterms:modified>
  <cp:revision>1</cp:revision>
  <dc:subject/>
  <dc:title>"Майская лыжня на Сходне-2008"</dc:title>
</cp:coreProperties>
</file>