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КВАЛИФИКАЦИЯ</w:t>
      </w:r>
    </w:p>
    <w:p>
      <w:pPr>
        <w:pStyle w:val="Heading2"/>
        <w:rPr/>
      </w:pPr>
      <w:r>
        <w:rPr>
          <w:color w:val="000000"/>
        </w:rPr>
        <w:t>Девушки, 3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лаболина Тамара         Пересвет                     6 1993 00:00:51.1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олочко Маргарита         Пересвет                    40 1992 00:00:53.0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алабина Юлия             Пересвет                     5 1992 00:00:55.4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Руднева Алеся             СДЮШОР-81                   87 1990 00:00:57.0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узьменкова Анна          Пересвет                    26 1992 00:01:01.70   5      </w:t>
      </w:r>
    </w:p>
    <w:p>
      <w:pPr>
        <w:pStyle w:val="Heading2"/>
        <w:rPr>
          <w:color w:val="000000"/>
        </w:rPr>
      </w:pPr>
      <w:r>
        <w:rPr>
          <w:color w:val="000000"/>
        </w:rPr>
        <w:t>Женщины, 3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Фирсова Марина            ЗУБРЕНОК                    43 1977 00:00:46.0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одина Елена              Москва-3                    85 1975 00:00:47.3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еденеева Елена           Москва                       8 1971 00:00:47.9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айцева Инна              Москва                      65 1980 00:00:48.0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Эктова Елена              СПб, МДК                   102 1981 00:00:48.5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Зернова Наталья           Румянцево                   18 1976 00:00:49.2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ислухина Валентина       Москва                      22 1974 00:00:52.0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етрова Лидия             ДЮСШ-32                     37 1987 00:00:52.6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околова Анастасия        СДЮШОР-81                   91 1987 00:00:52.8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нохова Ксения           Москва                     117 1983 00:00:53.0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Штапкина Светлана         Шатура                      99 1971 00:00:54.0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Орлова Светлана           СПб, Мультиспортклуб       109 1987 00:00:54.0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Ещенко Полина             Локомотив,М                 62 1983 00:01:03.00  13      </w:t>
      </w:r>
    </w:p>
    <w:p>
      <w:pPr>
        <w:pStyle w:val="Heading2"/>
        <w:rPr/>
      </w:pPr>
      <w:r>
        <w:rPr>
          <w:color w:val="000000"/>
        </w:rPr>
        <w:t>Ж1, 3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одкина Ирина             Альфа-Битца                 86 1965 00:00:52.5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твеева Елена            Альфа-Битца                 76 1965 00:00:53.7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ейгас Татьяна            Альфа-Битца                 98 1966 00:00:56.20   3      </w:t>
      </w:r>
    </w:p>
    <w:p>
      <w:pPr>
        <w:pStyle w:val="Heading2"/>
        <w:rPr/>
      </w:pPr>
      <w:r>
        <w:rPr>
          <w:color w:val="000000"/>
        </w:rPr>
        <w:t>Ж2, 3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ролева Вера             Краснознаменск              70 1948 00:01:06.00   1      </w:t>
      </w:r>
      <w:r>
        <w:br w:type="page"/>
      </w:r>
    </w:p>
    <w:p>
      <w:pPr>
        <w:pStyle w:val="Heading2"/>
        <w:spacing w:lineRule="auto" w:line="204"/>
        <w:rPr/>
      </w:pPr>
      <w:r>
        <w:rPr>
          <w:color w:val="000000"/>
        </w:rPr>
        <w:t>Юниорки, 300 м</w:t>
      </w:r>
    </w:p>
    <w:p>
      <w:pPr>
        <w:pStyle w:val="HTML"/>
        <w:spacing w:lineRule="auto" w:line="20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 </w:t>
      </w:r>
      <w:r>
        <w:rPr/>
        <w:t xml:space="preserve">1 Курочкина Евгения         С-Петербург                 73 1988 00:00:47.00   1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 </w:t>
      </w:r>
      <w:r>
        <w:rPr/>
        <w:t xml:space="preserve">2 Нихезина Екатерина        СДЮШОР-81                   80 1989 00:00:51.20   2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 </w:t>
      </w:r>
      <w:r>
        <w:rPr/>
        <w:t xml:space="preserve">3 Лазарева Анна             Луч                         28 1988 00:00:52.60   3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 </w:t>
      </w:r>
      <w:r>
        <w:rPr/>
        <w:t xml:space="preserve">4 Татаринская Александра    ДЮСШ-32                     92 1988 00:00:54.30   4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 </w:t>
      </w:r>
      <w:r>
        <w:rPr/>
        <w:t xml:space="preserve">5 Карпова Любовь            МСТ                         21 1988 00:00:55.20   5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 </w:t>
      </w:r>
      <w:r>
        <w:rPr/>
        <w:t xml:space="preserve">6 Демина Алла               СДЮШОР-81                   58 1988 00:00:55.20   5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 </w:t>
      </w:r>
      <w:r>
        <w:rPr/>
        <w:t xml:space="preserve">7 Тазетдинова Светлана      Москва                     106 1988 00:00:55.60   7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 </w:t>
      </w:r>
      <w:r>
        <w:rPr/>
        <w:t xml:space="preserve">8 Корпусова Анна            Москва                     107 1989 00:00:55.60   7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 </w:t>
      </w:r>
      <w:r>
        <w:rPr/>
        <w:t xml:space="preserve">9 Никишина Женя             ЗУБРЕНОК                    33 1988 00:01:05.00   9      </w:t>
      </w:r>
    </w:p>
    <w:p>
      <w:pPr>
        <w:pStyle w:val="Heading2"/>
        <w:spacing w:lineRule="auto" w:line="204"/>
        <w:rPr/>
      </w:pPr>
      <w:r>
        <w:rPr>
          <w:color w:val="000000"/>
        </w:rPr>
        <w:t>Мужчины, 300 м</w:t>
      </w:r>
    </w:p>
    <w:p>
      <w:pPr>
        <w:pStyle w:val="HTML"/>
        <w:spacing w:lineRule="auto" w:line="20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 </w:t>
      </w:r>
      <w:r>
        <w:rPr/>
        <w:t xml:space="preserve">1 Белов Владимир            Кстово                      47 1969 00:00:37.40   1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 </w:t>
      </w:r>
      <w:r>
        <w:rPr/>
        <w:t xml:space="preserve">2 Глушков Игорь             Липецк                      11 1968 00:00:37.40   1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 </w:t>
      </w:r>
      <w:r>
        <w:rPr/>
        <w:t xml:space="preserve">3 Федулов Владимир          Кстово                      94 1979 00:00:37.90   3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 </w:t>
      </w:r>
      <w:r>
        <w:rPr/>
        <w:t xml:space="preserve">4 Петухов Александр         Балашов                     81 1973 00:00:38.10   4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 </w:t>
      </w:r>
      <w:r>
        <w:rPr/>
        <w:t xml:space="preserve">5 Денисов Александр         Спартак                     59 1983 00:00:38.80   5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 </w:t>
      </w:r>
      <w:r>
        <w:rPr/>
        <w:t xml:space="preserve">6 Рысин Игорь               Бабушкино                   88 1986 00:00:39.00   6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 </w:t>
      </w:r>
      <w:r>
        <w:rPr/>
        <w:t xml:space="preserve">7 Горин Александр           Балашов                     12 1983 00:00:39.10   7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 </w:t>
      </w:r>
      <w:r>
        <w:rPr/>
        <w:t xml:space="preserve">8 Воропаев Алексей          Одинцово                   116 1978 00:00:40.20   8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 </w:t>
      </w:r>
      <w:r>
        <w:rPr/>
        <w:t xml:space="preserve">9 Гришин Сергей             Румянцево                   56 1979 00:00:40.50   9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10 Ямбаев Илья               кл. Манжосова              105 1975 00:00:41.00  10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11 Болотов Николай           Бабушкино                  111 1986 00:00:41.10  11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12 Смильгин Михаил           МАИ                         90 1986 00:00:41.20  12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13 Трифонов Илья             Москва                      93 1986 00:00:41.30  13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14 Жестков Павел             ЗУБРЕНОК                    15 1980 00:00:41.40  14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15 Куликов Игорь             Москва                     115 1982 00:00:41.40  14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16 Тырнов Игорь              Россиньол                  113 1975 00:00:41.60  16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17 Шмидт Александр           Пересвет                    44 1972 00:00:41.90  17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18 Мартыков Иван             Балашов                     30 1983 00:00:41.90  17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19 Кутузов Дмитрий           Москва                      74 1986 00:00:42.20  19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20 Власьев Александр         Москва                      51 1985 00:00:42.40  20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21 Абдурахманов Евгений      Монино                     104 1986 00:00:42.50  21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22 Сабирзянов Артем          Одинцово                   108 1981 00:00:42.70  22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23 Палехов Алексей           Протвино                    36 1968 00:00:43.10  23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24 Зернов Сергей             Румянцево                   66 1969 00:00:43.20  24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25 Щипанский Александр       Москва                     100 1969 00:00:43.30  25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26 Кудрявцев Александр       МСТ                         25 1986 00:00:43.80  26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27 Литвинов Евгений          Москва                      75 1968 00:00:44.40  27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28 Пхиденко Евгений          Н.Фоминск                   84 1987 00:00:44.60  28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29 Кульпин Иван              СПб, Мультиспортклуб       110 1975 00:00:45.40  29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30 Анфилов Александр         Москва                       2 1977 00:00:45.60  30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31 Ивонин Илья               РГУФК                      112 1985 00:00:45.80  31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32 Мащенко Александр         Москва                      31 1986 00:00:46.60  32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33 Осыка Сергей              Королев                     35 1983 00:00:46.60  32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34 Ермаков Михаил            Королев                     14 1972 00:00:47.20  34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35 Комлев Юрий               кл. Манжосова              119 1967 00:00:47.70  35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36 Ильин Андрей              Москва                     114 1974 00:00:47.90  36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37 Храпков Дмитрий           Динамо-24                   96 1976 00:00:48.30  37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38 Кричевский Дмитрий        СПб, МДК                    72 1971 00:00:48.40  38      </w:t>
      </w:r>
    </w:p>
    <w:p>
      <w:pPr>
        <w:pStyle w:val="HTML"/>
        <w:spacing w:lineRule="auto" w:line="204"/>
        <w:rPr/>
      </w:pPr>
      <w:r>
        <w:rPr>
          <w:rFonts w:eastAsia="Courier New"/>
        </w:rPr>
        <w:t xml:space="preserve">  </w:t>
      </w:r>
      <w:r>
        <w:rPr/>
        <w:t xml:space="preserve">39 Дмитриев Илья             Москва                      60 1977 00:00:50.00  39      </w:t>
      </w:r>
      <w:r>
        <w:br w:type="page"/>
      </w:r>
    </w:p>
    <w:p>
      <w:pPr>
        <w:pStyle w:val="Heading2"/>
        <w:rPr/>
      </w:pPr>
      <w:r>
        <w:rPr>
          <w:color w:val="000000"/>
        </w:rPr>
        <w:t>М1, 3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илованов Михаил          Динамо                      32 1965 00:00:42.0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олубков Леонид           Москва                      53 1963 00:00:42.1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бдурахманов Сергей       Монино                       1 1965 00:00:43.1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оследниченко Константин  Жуковский                  103 1964 00:00:43.6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Ильвовский Алексей        Малахит                     19 1961 00:00:43.6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Незванов Юрий             Арена                       79 1962 00:00:43.7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орячев Вячеслав          Москва                      55 1959 00:00:43.9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Веденеев Дмитрий          Москва                       7 1966 00:00:44.6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Носенко Валерий           Клинцы                      34 1965 00:00:44.60   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ндратьев Констанстин    Пересвет                    23 1964 00:00:45.0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Астахов Владимир          Москва                       3 1960 00:00:46.0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Гришин Сергей             Краснознаменск              13 1962 00:00:46.0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Зайцев Валерий            Москва                      63 1966 00:00:46.3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отов Вячеслав            Локомотив,М                 71 1959 00:00:47.0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Войчин Владимир           Крылья Советов              52 1961 00:00:47.4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Щипанский Владимир        Москва                     101 1958 00:00:49.8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Филиппов Александр        Зубренок                    42 1957 00:00:50.7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лепиков Станислав        Москва                      69 1965 00:00:53.40  18      </w:t>
      </w:r>
    </w:p>
    <w:p>
      <w:pPr>
        <w:pStyle w:val="Heading2"/>
        <w:rPr>
          <w:color w:val="000000"/>
        </w:rPr>
      </w:pPr>
      <w:r>
        <w:rPr>
          <w:color w:val="000000"/>
        </w:rPr>
        <w:t>М2, 3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ужанов Геннадий          Москва                      97 1947 00:00:45.1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оронин Константин        Королев                      9 1956 00:00:46.6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уляев Виктор             Москва                      57 1951 00:00:46.8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Елисеев Александр         Москва                      61 1951 00:00:47.8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авельев Владимир         Локомотив,М                 89 1952 00:00:48.1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оздняков Сергей          Томилино                    82 1954 00:00:48.9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азак Николай             Краснознаменск              68 1950 00:00:51.0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ошкарев Михаил           Калининград                 78 1947 00:00:51.6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Зарецкий Александр        кл. Манжосова               17 1947 00:00:52.00   9      </w:t>
      </w:r>
    </w:p>
    <w:p>
      <w:pPr>
        <w:pStyle w:val="Heading2"/>
        <w:rPr/>
      </w:pPr>
      <w:r>
        <w:rPr>
          <w:color w:val="000000"/>
        </w:rPr>
        <w:t>М3, 3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редеин Борис             Липецк                      83 1944 00:00:50.0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омин Валентин            Красногорск                 95 1940 00:00:58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Яськов Олег               Раменское                   45 1942 00:01:00.0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айцев Виктор             Красногорск                 64 1940 00:01:01.5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былев Константин        Луч                         48 1934 00:01:03.00   5      </w:t>
      </w:r>
      <w:r>
        <w:br w:type="page"/>
      </w:r>
    </w:p>
    <w:p>
      <w:pPr>
        <w:pStyle w:val="Heading2"/>
        <w:rPr/>
      </w:pPr>
      <w:r>
        <w:rPr>
          <w:color w:val="000000"/>
        </w:rPr>
        <w:t>Юниоры, 3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рофимов Иван             ДЮСШ-32                     41 1989 00:00:39.5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удкин Сергей             ДЮСШ-32                     50 1989 00:00:39.9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илованов Александр       Зеленоград                  77 1989 00:00:41.0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Жуков Николай             Луч                         16 1989 00:00:43.0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регеда Дмитрий           Саратов                     49 1988 00:00:44.5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кворцов Антон            Пересвет                    39 1989 00:00:44.6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риволапов Александр      СДЮШОР-111                  24 1989 00:00:44.90   7      </w:t>
      </w:r>
    </w:p>
    <w:p>
      <w:pPr>
        <w:pStyle w:val="Heading2"/>
        <w:rPr/>
      </w:pPr>
      <w:r>
        <w:rPr>
          <w:color w:val="000000"/>
        </w:rPr>
        <w:t>Юноши, 3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мий Андрей               ДЮСШ-32                     67 1990 00:00:42.0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ожков Роман              СДЮШОР-111                  46 1990 00:00:43.3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одругин Алексей          ДЮСШ-32                     38 1991 00:00:44.1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станди Илья             Москва                     118 1990 00:00:46.9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араховский Игорь         Пересвет                    29 1991 00:00:49.0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ореловский Владимир      ЗУБРЕНОК                    54 1990 00:00:49.50   6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>ФИНАЛЫ</w:t>
      </w:r>
    </w:p>
    <w:p>
      <w:pPr>
        <w:pStyle w:val="Normal"/>
        <w:rPr/>
      </w:pPr>
      <w:r>
        <w:rPr/>
        <w:t>Мужчины</w:t>
      </w:r>
    </w:p>
    <w:tbl>
      <w:tblPr>
        <w:tblW w:w="1296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140"/>
        <w:gridCol w:w="540"/>
        <w:gridCol w:w="540"/>
        <w:gridCol w:w="2380"/>
        <w:gridCol w:w="500"/>
        <w:gridCol w:w="520"/>
        <w:gridCol w:w="2380"/>
        <w:gridCol w:w="480"/>
        <w:gridCol w:w="340"/>
        <w:gridCol w:w="2420"/>
        <w:gridCol w:w="340"/>
      </w:tblGrid>
      <w:tr>
        <w:trPr>
          <w:trHeight w:val="227" w:hRule="exac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елов Владимир 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ГРУППА 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Тырнов Игорь 113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Шмидт Александр 4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щенко Александр 3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Шмидт Александр 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елов Владимир 47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оропаев Алексей 11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оропаев Алексей 116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ришин Сергей 5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ришин Сергей 5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ернов Сергей 6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Щипанский Александр 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елов Владимир 4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ришин Сергей 56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етухов Александр 81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етухов Александр 8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енисов Александр 59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Трифонов Илья 93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ласьев Александр 5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ульпин Иван 110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етухов Александр 8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Трифонов Илья 9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енисов Александр 5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енисов Александр 59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мильгин Михаил 9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мильгин Михаил 9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дурахманов Евгений 1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хиденко Евгений 8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ушков Игорь 12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едулов Владимир 9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енисов Александр 5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едулов Владимир 9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етухов Александр 8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Жестков Павел 15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утузов Дмитрий 7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нфилов Александр 2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едулов Владимир 9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Жестков Павел 15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ысин Игорь 88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ысин Игорь 88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олотов Николай 11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олотов Николай 1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абирзянов Артем 1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Литвинов Евгений 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едулов Владимир 94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ысин Игорь 88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ин Александр 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ушков Игорь 1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ушков Игорь 1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уликов Игорь 115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ртыков Иван 30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вонин Илья 112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ушков Игорь 12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ртыков Иван 3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ин Александр 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ин Александр 12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Ямбаев Илья 1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Ямбаев Илья 1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алехов Алексей 3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удрявцев Александр 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М1</w:t>
      </w:r>
    </w:p>
    <w:tbl>
      <w:tblPr>
        <w:tblW w:w="11819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040"/>
        <w:gridCol w:w="540"/>
        <w:gridCol w:w="540"/>
        <w:gridCol w:w="2960"/>
        <w:gridCol w:w="500"/>
        <w:gridCol w:w="520"/>
        <w:gridCol w:w="3000"/>
        <w:gridCol w:w="320"/>
      </w:tblGrid>
      <w:tr>
        <w:trPr>
          <w:trHeight w:val="25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лованов Михаил 3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еденеев Дмитрий 7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осенко Валерий 3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Щипанский Владимир 1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осенко Валерий 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лованов Михаил 32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львовский Алексей 19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ледниченко Константин 10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ледниченко Константин 10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львовский Алексей 1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ришин Сергей 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йцев Валерий 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дратьев Констанстин 23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лубков Леонид 5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лованов Михаил 3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бдурахманов Сергей 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ледниченко Константин 10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званов Юрий 79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стахов Владимир 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тов Вячеслав 7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званов Юрий 79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бдурахманов Сергей 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дратьев Констанстин 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лубков Леонид 5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лубков Леонид 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рячев Вячеслав 5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дратьев Констанстин 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ойчин Владимир 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М2</w:t>
      </w:r>
    </w:p>
    <w:tbl>
      <w:tblPr>
        <w:tblW w:w="864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00"/>
        <w:gridCol w:w="540"/>
        <w:gridCol w:w="540"/>
        <w:gridCol w:w="3480"/>
        <w:gridCol w:w="320"/>
      </w:tblGrid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ужанов Геннадий 9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лисеев Александр 61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вельев Владимир 89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шкарев Михаил 78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ужанов Геннадий 97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лисеев Александр 6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ронин Константин 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ронин Константин 9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уляев Виктор 5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уляев Виктор 5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здняков Сергей 8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зак Николай 6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3</w:t>
      </w:r>
    </w:p>
    <w:tbl>
      <w:tblPr>
        <w:tblW w:w="480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20"/>
        <w:gridCol w:w="328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ин Борис 83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цев Виктор 6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мин Валентин 9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ьков Олег 4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  <w:t>Юниоры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00"/>
        <w:gridCol w:w="540"/>
        <w:gridCol w:w="540"/>
        <w:gridCol w:w="3480"/>
        <w:gridCol w:w="320"/>
      </w:tblGrid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офимов Иван 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уков Николай 16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регеда Дмитрий 49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офимов Иван 4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уков Николай 1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дкин Сергей 5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дкин Сергей 50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илованов Александр 7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илованов Александр 7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ворцов Антон 3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иволапов Александр 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оши</w:t>
      </w:r>
    </w:p>
    <w:p>
      <w:pPr>
        <w:pStyle w:val="Normal"/>
        <w:rPr/>
      </w:pPr>
      <w:r>
        <w:rPr/>
      </w:r>
    </w:p>
    <w:tbl>
      <w:tblPr>
        <w:tblW w:w="480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20"/>
        <w:gridCol w:w="328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мий Андрей 67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жков Роман 46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угин Алексей 38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анди Илья 118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Женщины</w:t>
      </w:r>
    </w:p>
    <w:tbl>
      <w:tblPr>
        <w:tblW w:w="89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00"/>
        <w:gridCol w:w="300"/>
        <w:gridCol w:w="540"/>
        <w:gridCol w:w="540"/>
        <w:gridCol w:w="3480"/>
        <w:gridCol w:w="340"/>
      </w:tblGrid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ирсова Марина 43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йцева Инна 6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ктова Елена 10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трова Лидия 3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денеева Елена 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йцева Инна 6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одина Елена 8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одина Елена 85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ирсова Марина 4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денеева Елена 8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ернова Наталья 18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ислухина Валентина 2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1</w:t>
      </w:r>
    </w:p>
    <w:tbl>
      <w:tblPr>
        <w:tblW w:w="480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20"/>
        <w:gridCol w:w="328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кина Ирина 86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веева Елена 76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йгас Татьяна 98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иорки</w:t>
      </w:r>
    </w:p>
    <w:tbl>
      <w:tblPr>
        <w:tblW w:w="480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20"/>
        <w:gridCol w:w="328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очкина Евгения 73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арева Анна 28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хезина Екатерина 8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инская Александра 9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и</w:t>
      </w:r>
    </w:p>
    <w:tbl>
      <w:tblPr>
        <w:tblW w:w="480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20"/>
        <w:gridCol w:w="328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болина Тамара 6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бина Юлия 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очко Маргарита 4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днева Алеся 87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7" w:right="238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1:16:00Z</dcterms:created>
  <dc:creator>Dmitry Nalyotov</dc:creator>
  <dc:description/>
  <cp:keywords/>
  <dc:language>en-US</dc:language>
  <cp:lastModifiedBy>KSS</cp:lastModifiedBy>
  <cp:lastPrinted>2007-05-09T15:41:00Z</cp:lastPrinted>
  <dcterms:modified xsi:type="dcterms:W3CDTF">2007-05-09T17:17:00Z</dcterms:modified>
  <cp:revision>5</cp:revision>
  <dc:subject/>
  <dc:title>М1</dc:title>
</cp:coreProperties>
</file>