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Комитет по физической культуре, спорту и туризму Ленинградской области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Управление социальной политики Администрации муниципального образования Киришского городского  поселения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2"/>
          <w:szCs w:val="22"/>
        </w:rPr>
        <w:t>Лыжная гонка</w:t>
        <w:br/>
        <w:t>"КИРИШСКИЙ ЛЫЖНЫЙ МАРАФОН"</w:t>
        <w:br/>
        <w:t xml:space="preserve">24 февраля 2013г, </w:t>
        <w:tab/>
        <w:tab/>
        <w:tab/>
        <w:tab/>
        <w:tab/>
        <w:tab/>
        <w:tab/>
        <w:tab/>
        <w:tab/>
        <w:tab/>
        <w:t>Кириши</w:t>
        <w:br/>
        <w:br/>
      </w:r>
      <w:r>
        <w:rPr>
          <w:rFonts w:cs="Arial" w:ascii="Arial" w:hAnsi="Arial"/>
          <w:sz w:val="28"/>
          <w:szCs w:val="28"/>
        </w:rPr>
        <w:t>ПРОТОКОЛ РЕЗУЛЬТАТОВ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танция 50 км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52 и старше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Слесарев Евгений          Москва                     156 1950 00:30:10  01:18:10  02:08:01  02:59:00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Дахно Виталий             Москва               I     158 1951 00:32:57  01:23:50  02:16:45  03:10:21      2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Конопелько Федор          СМЛР                       157 1943 00:34:05  01:27:59  02:24:34  03:20:33      3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4"/>
          <w:szCs w:val="24"/>
        </w:rPr>
        <w:t>Мужчины 62-53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Петров Александр          Кириши                     194 1960 00:35:16  01:11:34  01:49:36  02:29:28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Малов Андрей              Санкт-Петербург            176 1965 00:35:17  01:14:17  01:54:44  02:37:21      2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Иванов Анатолий           Санкт-Петербург            180 1954 00:38:09  01:19:43  02:03:31  02:43:48      3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Селиверстов Сергей        Санкт-Петербург            181 1955 00:38:11  01:19:45  02:03:34  02:43:49      4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Джуссоев Виктор           Виал                 МС    206 1962 00:41:19  01:24:01  02:10:37  02:54:01      5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Иринчеев Константин       Санкт-Петербург            163 1958 00:41:20  01:25:13  02:11:13  02:57:47      6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Островский Анатолий       Кириши                     153 1962 00:42:32  01:28:37  02:16:29  03:04:15      7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Емельянов Сергей          СМЛР                 I     155 1956 00:44:52  01:33:10  02:22:54  03:12:58      8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4"/>
          <w:szCs w:val="24"/>
        </w:rPr>
        <w:t>Мужчины 73-63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Ляпин Эдуард              ФСЦ ВОЛХОВ           I     168 1972 00:37:11  01:16:41  01:58:31  02:43:20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Федоров Николай           В.Новгород                 162 1973 00:41:25  01:27:59  02:16:32  03:03:57      2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Баринов Виталий           Кириши                     154 1970 00:47:58  СОШЕЛ    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Салаткин Евгений          О-Кинеф                    222 1968 СОШЕЛ         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74-92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Уткин Михаил              ГорныеВершины.рф     МС    213 1990 00:34:56  01:10:32  01:45:53  02:20:25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Малиновский Степан        Турист               КМС   212 1992 00:34:55  01:10:30  01:45:51  02:21:04      2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Забойкин Андрей           Санкт-Петербург            177 1976 00:35:12  01:10:44  01:48:42  02:27:30      3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Андронов Антон            О-Кинеф              IIIю  178 1985 00:35:25  01:11:51  01:50:55  02:31:59      4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Соколов Александр         Санкт-Петербург            160 1980 00:38:08  01:18:22  02:02:01  02:46:49      5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Клюев Иван                Кириши                     210 1980 00:37:13  01:17:58  02:01:59  02:48:50      6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Гаврилов Александр        Санкт-Петербург      I     193 1974 00:40:03  01:21:54  02:05:15  02:49:46      7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Данилов Сергей            В.Новгород                 161 1976 00:41:20  01:25:17  02:11:30  02:57:29      8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Воронов Дмитрий           Кириши                     188 1975 00:39:44  01:23:27  02:10:38  02:57:59      9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10 Титков Дмитрий            О-Кинеф              IIIю  216 1981 00:41:19  01:23:59  02:10:35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11 Коноплев Александр        Кириши                     197 1983 00:41:25 01:27:30    в/к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Дистанция 12,5 км</w:t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ушки 99-2000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Панкратова Марина         О-Кинеф                    165 2001 00:54:45      1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Сидорова Анна             Кириши-Ладога              199 1999 00:56:20      2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Иванова Валерия           Кириши                     191 1999 00:58:08      3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Петрова Дарья             О-Кинеф                    189 2001 01:01:07      4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Трифанова Анастасия       О-Кинеф                    164 2001 01:14:01      5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Курочкина Фаина           Кириши                     190 2000 01:18:13      6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Богачёва Ксения           О-Кинеф                    166 2001 01:33:16      7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Банникова Диана           Чудово                     217 2004 01:44:47      8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ши 99-2001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Пантелеев Александр       Виал                 I     207 1999 00:41:28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Малов Алексей             Л-Кириши                   182 1999 00:47:14      2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Мудренов Дмитрий          О-Кинеф                    175 1999 00:47:40      3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Ильин Павел               Кириши                     183 1999 00:53:14      4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Тимофеев Елисей           О-Кинеф                    152 1999 00:58:18      5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Антипов Николай           О-Кинеф                    151 2000 01:03:40      6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Бойцев Юлий               О-Кинеф                    169 1999 01:11:14      7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Мананков Алексей          Кириши                     179 2000 01:13:54      8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Шемелин Влад              О-Кинеф                    167 2001 01:33:43      9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Чувилин Артемий           Кириши                     215 2001 01:50:28      10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ьчики 2002 и младше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Клюев Александр           Кириши                     202 2004 01:10:49      1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Асеев Дмитрий             Кириши                     219 2004 01:24:11      2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Симанов Константин        Кириши                     201 2004 01:29:23      3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Таракин Илья              Кириши                     205 2002 01:33:52      4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Марков Гриша              Кириши                     200 2006 01:39:13      5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Фомин Михаил              О-Кинеф                    171 2002 01:55:00      6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танция 25 км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72 и старше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Чупарева Тамара           Кириши                     223 1951 00:54:52  01:53:27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Дахно Надежда             Москва               I     159 1953 00:59:49  02:06:01      2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Ефремова Надежда          Кириши                     211 1948 01:13:19  02:37:42      3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73-94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Ефремова Татьяна          Кириши                     209 1986 00:43:53  01:31:15      1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Васильева Елена           Кириши                     208 1969 00:53:27  01:52:02      2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4"/>
          <w:szCs w:val="24"/>
        </w:rPr>
        <w:t>Женщины 95-98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Петрова Анна              Кириши-Ладога              187 1998 00:43:46  01:31:18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Петрушко Мария            Кириши-Ладога              218 1995 00:45:36  01:37:34      2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Иванова Евгения           Кириши-Ладога              186 1996 00:47:51  01:37:57      3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Малюкова Наташа           Кириши-Ладога              185 1997 00:50:21  01:44:53      4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Дробот Вера               Кириши-Ладога              198 1997 00:51:06  01:49:23      5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Маничева Елена            Кириши                     192 1998 01:04:10  02:20:40      6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95-98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Митрохин Павел            О-Кинеф                    172 1997 00:37:15  01:18:05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Петров Егор               О-Кинеф                    150 1997 00:39:34  01:23:45      2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Чернышев Евгений          О-Кинеф                    214 1998 00:39:42  01:26:22      3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Степанов Сергей           О-Кинеф                    173 1997 00:41:47  01:38:22      4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Шлапаков Александр        Кириши-Ладога              184 1998 00:45:19  01:39:07      5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62 и старше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Васильев Владимир         Кириши                     226 1958 00:59:02  01:47:12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Иноятов Игорь             Кириши                     224 1961 01:03:05  01:58:07      2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Черкисов Сергей           Чудово                     227 1956 01:17:14  02:25:54      3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52 и старше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Низов Виктор              Кириши                     195 1943 00:44:59  01:33:44      1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Лопаткин Александр        Кириши                     196 1947 00:46:35  01:35:59      2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Безобразов Виктор         Кириши                     220 1937 00:46:40  01:37:12      3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Каюров Всеволод           Санкт-Петербург            170 1937 00:48:47  01:39:56      4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Кукушкин Алексей          Сольцы/Новгород обл        174 1947 00:51:38  01:47:47      5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Ельцин Вячеслав           Кириши                     221 1947 00:54:49  01:54:13      6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Тюрин Сергей              Кириши                     225 1944 СОШЕЛ         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удья                                   Меркурьев С.В. СВК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екретарь                               Сычев С.В. СВ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44:00Z</dcterms:created>
  <dc:creator>Admin</dc:creator>
  <dc:description/>
  <dc:language>en-US</dc:language>
  <cp:lastModifiedBy>Евгений</cp:lastModifiedBy>
  <dcterms:modified xsi:type="dcterms:W3CDTF">2013-02-25T17:44:00Z</dcterms:modified>
  <cp:revision>2</cp:revision>
  <dc:subject/>
  <dc:title>комитет по физической культуре, спорту и туризму Ленинградской области</dc:title>
</cp:coreProperties>
</file>