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ых соревнований по лыжероллер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4-я Одинцовская лыжероллерная  гонка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2-й этап Роллер Тур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 xml:space="preserve"> Цель и задачи.</w:t>
      </w:r>
    </w:p>
    <w:p>
      <w:pPr>
        <w:pStyle w:val="Normal"/>
        <w:rPr/>
      </w:pPr>
      <w:r>
        <w:rPr>
          <w:sz w:val="20"/>
          <w:szCs w:val="20"/>
        </w:rPr>
        <w:t>Гонка проводится с целью популяризации лыжного и лыжероллерного спорта в городе Одинцово и Одинцовском районе. Основными задачами явля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опаганда здорового образа жиз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влечение населения к активным занятиям спор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асширение  спортивных и дружественных связ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 xml:space="preserve"> Сроки и место про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ревнования проводятся  17 июля 2010 года в г. Одинцово, 3-й км Красногорского шоссе на Одинцовской лыжероллерной трассе. Проезд к месту старта от Белорусского вокзала электропоездом до станции Одинцово или маршрутным автобусом от ст. Киевская до г. Одинцово, далее маршрутным автобусом на Власиху до ост. «Верхнее отрадное».</w:t>
      </w:r>
    </w:p>
    <w:p>
      <w:pPr>
        <w:pStyle w:val="Normal"/>
        <w:rPr/>
      </w:pPr>
      <w:r>
        <w:rPr>
          <w:b/>
          <w:sz w:val="20"/>
          <w:szCs w:val="20"/>
        </w:rPr>
        <w:t>3.</w:t>
        <w:tab/>
        <w:t xml:space="preserve"> Общие поло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ревнования личные, старт раздельный через 30 секунд. Стиль передвижения – свободны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станция: 18 км (3х6км).                       Дистанция::  12 км (2х6км).                     Дистанция::   6 км.     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Мужчины М0 1989 г.р. – 1970 г.р.   - Женщины  Ж0 1989 г.р. и старше     -Юноши       1994 г.р.-1995 г.р.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Юниоры  МЮ1990 г.р..-  1991 г.р.   – Юниорки  ЖЮ 1990 г.р.- 1991г.р.  – Девушки    1992 г.р.-1993 г.р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етераны М1 1969г.р. – 1960 г.р.    -  Юноши             1992 гр. -1993 гр.     – Девушки    1994 г.р.-1995 г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Ветераны М2  1959г.р. -  1950 г.р.   – Роликобежцы  М. и Ж.          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етераны  М3  1949 г.р.- 19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Ветераны  М4  1939 и старше   </w:t>
      </w:r>
    </w:p>
    <w:p>
      <w:pPr>
        <w:pStyle w:val="Normal"/>
        <w:rPr>
          <w:color w:val="000000"/>
        </w:rPr>
      </w:pPr>
      <w:r>
        <w:rPr>
          <w:sz w:val="20"/>
          <w:szCs w:val="20"/>
        </w:rPr>
        <w:t xml:space="preserve">- </w:t>
      </w:r>
      <w:r>
        <w:rPr>
          <w:color w:val="000000"/>
        </w:rPr>
        <w:t xml:space="preserve">Если в возрастной категории не набирается больше 3-х человек, то данная группа переходит в ближайшую молодую возрастную категорию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 соревнованиях разрешено использование лыжероллеров любого тип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ичие шлема и защитных очков обязательн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Программа соревнований.</w:t>
      </w:r>
    </w:p>
    <w:p>
      <w:pPr>
        <w:pStyle w:val="Normal"/>
        <w:rPr/>
      </w:pPr>
      <w:r>
        <w:rPr>
          <w:sz w:val="20"/>
          <w:szCs w:val="20"/>
        </w:rPr>
        <w:t>09.00  - 10.00 – мандатная коми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-00 – старт на 6 к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т на 12 км. через 5 мин. После последнего стартовавшего на 6 к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т на 18 км. через 15 мин. После последнего стартовавшего на 12 к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 </w:t>
        <w:tab/>
        <w:t>Организаторы  и спонсоры соревнова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тдел по делам молодежи культуре и спорту Администрации городского поселения Одинцово, Клуб «Манжосов».  Непосредственная подготовка и проведение соревнований осуществляется главной судейской коллегией, Главный судья соревнований СВК – Куницын Н.Н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</w:t>
        <w:tab/>
        <w:t>Требования к участникам.</w:t>
      </w:r>
    </w:p>
    <w:p>
      <w:pPr>
        <w:pStyle w:val="Normal"/>
        <w:rPr/>
      </w:pPr>
      <w:r>
        <w:rPr>
          <w:sz w:val="20"/>
          <w:szCs w:val="20"/>
        </w:rPr>
        <w:t>Допуск к соревнованиям осуществляется при наличии документа, удостоверяющего личность и медицинского страхового полиса или при регистрации участник соревнований подписью подтверждает личную ответственность за состояние своего здоровья, техническую подготовленность и степень треннирова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частники соревнований не достигшие 18-ти летнего возраста, допускаются к соревнованиям только при подаче заявки тренером или представителем данного участника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</w:t>
        <w:tab/>
        <w:t>Расходы про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ы по проведению за счет бюджета городского поселения Одинцово.  Участники несут расходы за проезд к месту соревнований и обратн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</w:t>
        <w:tab/>
        <w:t>Награждение победит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и соревнований, занявшие 1 место в своих группах, награждаются кубком, медалью,  дипломом и ценным призом, участники, занявшие 2 и 3 место в своих группах, награждаются медалью, дипломом и ценным призо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9.</w:t>
        <w:tab/>
        <w:t>Заявки на участие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ремя работы мандатной комиссии: 13-16 июля 2010г. по тел/факс 4403594 с10.00 до 16.00 часов;  E-mail – </w:t>
      </w:r>
      <w:hyperlink r:id="rId2">
        <w:r>
          <w:rPr>
            <w:rStyle w:val="InternetLink"/>
            <w:sz w:val="20"/>
            <w:szCs w:val="20"/>
          </w:rPr>
          <w:t>nkunicin@mtu-net.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имание! Выдача номеров   будет произведена на месте старта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июля мандатная комиссия работает с 9.00 до 10.00 на месте старта.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/>
          <w:color w:val="000000"/>
        </w:rPr>
        <w:t xml:space="preserve">Оргкомитет оставляет за собой право изменения регламента соревнований в зависимости от погодных условий и иных обстоятельств.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52:00Z</dcterms:created>
  <dc:creator>secretar</dc:creator>
  <dc:description/>
  <cp:keywords/>
  <dc:language>en-US</dc:language>
  <cp:lastModifiedBy>WiZaRd</cp:lastModifiedBy>
  <cp:lastPrinted>2010-06-29T08:56:00Z</cp:lastPrinted>
  <dcterms:modified xsi:type="dcterms:W3CDTF">2010-06-30T05:52:00Z</dcterms:modified>
  <cp:revision>2</cp:revision>
  <dc:subject/>
  <dc:title>«Утверждаю»                                                                                                         «Согласова</dc:title>
</cp:coreProperties>
</file>