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1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405"/>
        <w:gridCol w:w="7488"/>
      </w:tblGrid>
      <w:tr>
        <w:trPr/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792" w:leader="none"/>
              </w:tabs>
              <w:ind w:left="-360" w:hanging="0"/>
              <w:rPr/>
            </w:pPr>
            <w:r>
              <w:rPr>
                <w:b/>
                <w:color w:val="0000FF"/>
              </w:rPr>
              <w:t xml:space="preserve">            </w:t>
            </w:r>
            <w:r>
              <w:rPr>
                <w:b/>
                <w:i/>
                <w:color w:val="0000FF"/>
              </w:rPr>
              <w:t>«УТВЕР ЖДАЮ»                                                   «УТВЕРЖДАЮ»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Директор департамента по                              Начальник  управления физической культуре, спорту                              культуры и    спорта                                     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color w:val="0000FF"/>
              </w:rPr>
              <w:t>и туризму администрации области     администрации ЗАТО г. Радужный</w:t>
            </w:r>
          </w:p>
          <w:p>
            <w:pPr>
              <w:pStyle w:val="Heading2"/>
              <w:ind w:left="0" w:hanging="0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_____________ Л. А. Борисенко                          ____________ Л. С. Шворак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«___»  _________ 2009 г.                                       «____» ___________ 2009 г.</w:t>
            </w:r>
          </w:p>
          <w:p>
            <w:pPr>
              <w:pStyle w:val="Heading2"/>
              <w:ind w:left="0" w:hanging="0"/>
              <w:jc w:val="left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color w:val="0000FF"/>
              </w:rPr>
              <w:t xml:space="preserve">                                   </w:t>
            </w:r>
            <w:r>
              <w:rPr>
                <w:b/>
                <w:color w:val="0000FF"/>
                <w:sz w:val="36"/>
              </w:rPr>
              <w:t xml:space="preserve">  </w:t>
            </w:r>
            <w:r>
              <w:rPr>
                <w:b/>
                <w:color w:val="0000FF"/>
                <w:sz w:val="36"/>
              </w:rPr>
              <w:t>П О Л О Ж Е Н И Е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о проведении открытого чемпионата и первенства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b/>
                <w:i/>
                <w:color w:val="0000FF"/>
                <w:sz w:val="28"/>
              </w:rPr>
              <w:t xml:space="preserve">Владимирской области по триатлону  </w:t>
            </w:r>
            <w:r>
              <w:rPr>
                <w:b/>
                <w:i/>
                <w:color w:val="0000FF"/>
                <w:sz w:val="32"/>
              </w:rPr>
              <w:t>« РАДУГА – 2009 »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color w:val="0000FF"/>
                <w:sz w:val="32"/>
              </w:rPr>
            </w:pPr>
            <w:r>
              <w:rPr>
                <w:b/>
                <w:i/>
                <w:color w:val="0000FF"/>
                <w:sz w:val="32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</w:t>
            </w:r>
            <w:r>
              <w:rPr>
                <w:b/>
                <w:i/>
                <w:color w:val="0000FF"/>
              </w:rPr>
              <w:t>1.  ЦЕЛИ И ЗАДАЧ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популяризация олимпийских видов спор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укрепление спортивных связей между городами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выявление сильнейших спортсмен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СРОКИ И МЕСТО ПРОВЕДЕНИЯ</w:t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color w:val="0000FF"/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Триатлон проводится  26 июля 2009 года. Место проведения – д. Конюшино, Судогодского р-на  (20 км от г.Владимира). По шоссе Владимир – д.Коняево на первой остановке д.Улыбышево поворот налево и 1,5 км до места старта. Начало соревнований в 12.00.  Регистрация участников в день соревнований с 10.00 на месте старта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РУКОВОДСТВО ПРОВЕДЕНИЕМ СОРЕВНОВАНИЙ</w:t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 xml:space="preserve">Общее  руководство проведением соревнований осуществляет департамент по физической культуре, спорту и туризму администрации области. Непосредственное  проведение соревнований возлагается на управление культуры и спорта  администрации  ЗАТО  г. Радужный. 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 xml:space="preserve">     </w:t>
            </w:r>
            <w:r>
              <w:rPr>
                <w:b/>
                <w:i/>
                <w:color w:val="0000FF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УЧАСТНИКИ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 xml:space="preserve">К участию в соревнованиях допускаются  спортсмены не моложе 14 лет. Участники соревнований по триатлону несут личную ответственность за состояние своего  здоровья и спортивную подготовку. 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Звание чемпиона области среди мужчин разыгрывается на основной дистанции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</w:t>
            </w:r>
            <w:r>
              <w:rPr>
                <w:b/>
                <w:i/>
                <w:color w:val="0000FF"/>
              </w:rPr>
              <w:t>Наличие велошлема является обязательным условием для участия  в соревнованиях</w:t>
            </w:r>
            <w:r>
              <w:rPr>
                <w:color w:val="0000FF"/>
              </w:rPr>
              <w:t>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color w:val="0000FF"/>
              </w:rPr>
              <w:t>Возрастные группы: юноши и девушки 14-15, 16-17 лет;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муж и жен. 18-39, 40-49, 50-59, 60-65, 66 лет и старше.</w:t>
            </w:r>
          </w:p>
        </w:tc>
        <w:tc>
          <w:tcPr>
            <w:tcW w:w="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7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</w:t>
            </w:r>
            <w:r>
              <w:rPr>
                <w:b/>
                <w:i/>
                <w:color w:val="0000FF"/>
              </w:rPr>
              <w:t>5.  ДИСТАНЦИИ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color w:val="0000FF"/>
              </w:rPr>
              <w:t>Основная дистанция для мужчин 18-39;40-49;50 лет  и старше:</w:t>
            </w:r>
          </w:p>
          <w:p>
            <w:pPr>
              <w:pStyle w:val="Normal"/>
              <w:ind w:left="720" w:hanging="720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плавание   – 700 м, велокросс-15км, бег-5 км.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Дополнительная дистанция для всех остальных участников триатлона: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плавание 350 м, велокросс-10 км, бег-2,5 км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</w:p>
          <w:p>
            <w:pPr>
              <w:pStyle w:val="TextBody"/>
              <w:tabs>
                <w:tab w:val="clear" w:pos="708"/>
                <w:tab w:val="left" w:pos="4200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Плавание проводится на озере преодолением водной преграды до контрольной  точки и обратно. Велокросс  проходит по сильно пересеченной местности. Протяженность круга 5 км, из которых асфальтовое покрытие с выбоинами  2 км, грунтово-песчаная дорога  3 км. Дистанция бега проходит  по пересеченной местности.  Длина круга 2,5 км.</w:t>
            </w:r>
          </w:p>
          <w:p>
            <w:pPr>
              <w:pStyle w:val="TextBody"/>
              <w:tabs>
                <w:tab w:val="clear" w:pos="708"/>
                <w:tab w:val="left" w:pos="4200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-540" w:firstLine="432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</w:t>
            </w:r>
            <w:r>
              <w:rPr>
                <w:b/>
                <w:i/>
                <w:color w:val="0000FF"/>
              </w:rPr>
              <w:t>6.  НАГРАЖДЕНИЕ</w:t>
            </w:r>
          </w:p>
          <w:p>
            <w:pPr>
              <w:pStyle w:val="Normal"/>
              <w:ind w:left="-346" w:hanging="0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П Участники триатлона, ставшие победителями в своих возрастных гргруппах, награждаются памятными призами, медалями и грамотами дедепартамента по физической культуре, спорту и туризму ададминистрации области , призеры триатлона- медалями и грамотами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</w:p>
          <w:p>
            <w:pPr>
              <w:pStyle w:val="Normal"/>
              <w:ind w:left="-540" w:firstLine="540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</w:t>
            </w:r>
            <w:r>
              <w:rPr>
                <w:b/>
                <w:i/>
                <w:color w:val="0000FF"/>
              </w:rPr>
              <w:t>7. ФИНАНСОВЫЕ РАСХОДЫ</w:t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 xml:space="preserve">Управление культуры и спорта администрации ЗАТО г.Радужный несет расходы по организации и проведению триатлона (подготовка места соревнований, медицинское обслуживание, обеспечение безопасности на воде).  </w:t>
            </w:r>
          </w:p>
          <w:p>
            <w:pPr>
              <w:pStyle w:val="TextBody"/>
              <w:rPr/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 xml:space="preserve">Департамент по физической культуре, спорту и туризму администрации области несет расходы по награждению победителей и призеров соревнований на всех дистанциях и во всех возрастных группах, оплате работы судей и обслуживающего персонала.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color w:val="0000FF"/>
              </w:rPr>
              <w:t>Контактные телефоны:  Парамонов Н.К., гл.судья  - (49254)  3-22-47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( раб);  моб. 8-915-757-7037.   ДЮСШ – (49254)  3-23-82 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21"/>
              <w:rPr/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Настоящее положение является официальным приглашением на соревнова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Вручение призов победителям и призерам триатлона производится при наличии паспортных данных и пенсионного страхового свидетельства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39" w:right="45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left="720" w:hanging="1260"/>
      <w:jc w:val="center"/>
    </w:pPr>
    <w:rPr>
      <w:szCs w:val="28"/>
    </w:rPr>
  </w:style>
  <w:style w:type="paragraph" w:styleId="3">
    <w:name w:val="Основной текст с отступом 3"/>
    <w:basedOn w:val="Normal"/>
    <w:qFormat/>
    <w:pPr>
      <w:ind w:left="72" w:hanging="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7:00Z</dcterms:created>
  <dc:creator>USER</dc:creator>
  <dc:description/>
  <cp:keywords/>
  <dc:language>en-US</dc:language>
  <cp:lastModifiedBy>user</cp:lastModifiedBy>
  <cp:lastPrinted>2009-05-25T08:55:00Z</cp:lastPrinted>
  <dcterms:modified xsi:type="dcterms:W3CDTF">2009-05-25T11:43:00Z</dcterms:modified>
  <cp:revision>36</cp:revision>
  <dc:subject/>
  <dc:title>                                              П О Л О Ж Е Н И Е</dc:title>
</cp:coreProperties>
</file>