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23495</wp:posOffset>
                </wp:positionV>
                <wp:extent cx="990600" cy="89979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99640"/>
                          <a:chOff x="0" y="0"/>
                          <a:chExt cx="99072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8996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3080" y="78120"/>
                            <a:ext cx="8460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5pt;margin-top:1.85pt;width:78pt;height:70.85pt" coordorigin="-413,37" coordsize="1560,1417">
                <v:oval id="shape_0" fillcolor="#ffcc00" stroked="f" o:allowincell="f" style="position:absolute;left:-413;top:37;width:1559;height:1416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98;top:160;width:1331;height:11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Комитет Пензенской области по физической культуре, спорту и туризму,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ственная организация «Федерация лыжных гонок Российской Федерации»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ревнования по лыжным гонкам на марафонских дистанциях в рамках 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взрослого этапа Кубка Пензенской области 2011 года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Пенза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ТОКОЛ РЕЗУЛЬТАТОВ   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Девушки   1997/98г.р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: свободный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Место проведения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26.03.2011 год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. Пенза, стадион «Снежинка»</w:t>
        <w:tab/>
        <w:tab/>
        <w:tab/>
        <w:tab/>
        <w:tab/>
        <w:tab/>
        <w:tab/>
        <w:t xml:space="preserve">     начало – 11.00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окончание 15.40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4719"/>
      </w:tblGrid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юри соревнований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данные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:                                                   Мезенцев С.В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истанция:                                   5 к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екретарь:                                            Лифанова Т.Н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лина круга:                                 5000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гл.судьи по трассам:                                   Гагин С.А. 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ругов:                              1</w:t>
            </w:r>
          </w:p>
        </w:tc>
      </w:tr>
    </w:tbl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8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710"/>
        <w:gridCol w:w="2125"/>
        <w:gridCol w:w="1701"/>
        <w:gridCol w:w="992"/>
        <w:gridCol w:w="851"/>
        <w:gridCol w:w="850"/>
        <w:gridCol w:w="7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.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не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ы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д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заева Анастаси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ДЮСШ№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нова Е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ясова Екатерина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чный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ин В.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.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ова Елизавета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еркин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шев М.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.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Кристина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к ДЮСШ №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кин В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.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Мари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к ДЮСШ №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кин В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2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.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 Анна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ДЮСШ№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нова Е.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.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ю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 Екатерина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нск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юшки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4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.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ю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еняшева  Оксана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Лицей №7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ков Ю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.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ю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еева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Лицей №7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ков Ю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.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ю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/>
        <w:t>Не финишировали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2333"/>
        <w:gridCol w:w="842"/>
        <w:gridCol w:w="1976"/>
        <w:gridCol w:w="1701"/>
        <w:gridCol w:w="1134"/>
        <w:gridCol w:w="1417"/>
      </w:tblGrid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jc w:val="both"/>
        <w:rPr/>
      </w:pPr>
      <w:r>
        <w:rPr/>
        <w:t>Не стартовали</w:t>
      </w:r>
    </w:p>
    <w:tbl>
      <w:tblPr>
        <w:tblW w:w="1131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6"/>
        <w:gridCol w:w="2255"/>
        <w:gridCol w:w="847"/>
        <w:gridCol w:w="2112"/>
        <w:gridCol w:w="1775"/>
        <w:gridCol w:w="1729"/>
        <w:gridCol w:w="1324"/>
      </w:tblGrid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054"/>
        <w:gridCol w:w="1134"/>
        <w:gridCol w:w="837"/>
        <w:gridCol w:w="1340"/>
        <w:gridCol w:w="1160"/>
        <w:gridCol w:w="1215"/>
        <w:gridCol w:w="1454"/>
      </w:tblGrid>
      <w:tr>
        <w:trPr/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ода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трассы</w:t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пература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истика гонки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</w:t>
            </w:r>
          </w:p>
        </w:tc>
        <w:tc>
          <w:tcPr>
            <w:tcW w:w="2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уха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о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иш.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старт.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финиш.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удья соревнований________________ С.В Мезенцев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лавный секретарь________________________Т.Н.Лифанова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62255</wp:posOffset>
                </wp:positionH>
                <wp:positionV relativeFrom="paragraph">
                  <wp:posOffset>23495</wp:posOffset>
                </wp:positionV>
                <wp:extent cx="990600" cy="8997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99640"/>
                          <a:chOff x="0" y="0"/>
                          <a:chExt cx="99072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8996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3080" y="78120"/>
                            <a:ext cx="8460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5pt;margin-top:1.85pt;width:78pt;height:70.85pt" coordorigin="-413,37" coordsize="1560,1417">
                <v:oval id="shape_0" fillcolor="#ffcc00" stroked="f" o:allowincell="f" style="position:absolute;left:-413;top:37;width:1559;height:1416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shape id="shape_0" stroked="f" o:allowincell="f" style="position:absolute;left:-298;top:160;width:1331;height:11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Комитет Пензенской области по физической культуре, спорту и туризму,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ственная организация «Федерация лыжных гонок Российской Федерации»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ревнования по лыжным гонкам на марафонских дистанциях в рамках 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взрослого этапа Кубка Пензенской области 2011 года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Пенза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ТОКОЛ РЕЗУЛЬТАТОВ   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Мужчины и юниоры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: свободный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Место проведения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26.03.2011 год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. Пенза, стадион «Снежинка»</w:t>
        <w:tab/>
        <w:tab/>
        <w:tab/>
        <w:tab/>
        <w:tab/>
        <w:tab/>
        <w:tab/>
        <w:t xml:space="preserve">     начало – 11.00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окончание 15.40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4719"/>
      </w:tblGrid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юри соревнований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данные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:                                                   Мезенцев С.В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истанция:                                   50 к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екретарь:                                            Лифанова Т.Н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лина круга:                                 10000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гл.судьи по трассам:                                   Гагин С.А. 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ругов:                              5</w:t>
            </w:r>
          </w:p>
        </w:tc>
      </w:tr>
    </w:tbl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8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710"/>
        <w:gridCol w:w="2125"/>
        <w:gridCol w:w="1701"/>
        <w:gridCol w:w="992"/>
        <w:gridCol w:w="851"/>
        <w:gridCol w:w="850"/>
        <w:gridCol w:w="7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.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не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ы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д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оров Владими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ЮСШО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в П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11.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лександ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ов/Никиши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14.2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.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Грошев Алекс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ДЮСШО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в П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15.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.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деев Рафаэль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якин В.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17.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.4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натоли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ов/Никиши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17.4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.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н Иль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нза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ин И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19.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.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рников Алекс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якин В.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22.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.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вников Алек-д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ов/Никиши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24.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2.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шов Алекс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к-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заев 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25.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3.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илов Владими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ФС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пило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27.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5.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ин Алекс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ов/Никиши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28.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6.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Паве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ов/Никиши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28.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6.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макин Никола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ов/Никиши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28.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7.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яев Алекс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ДЮСШО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в П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29.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7.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чев Паве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ов/Никиши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29.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7.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Дмитри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якин В.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35.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3.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ькин Владими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ов/Никиши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38.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6.3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упов Рамиль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якин В.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39.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7.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удяков Алекс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П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тков А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40.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9.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шев Евгени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речны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ин В.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42.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0.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имушкин Серг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П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тков А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56.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5.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/>
        <w:t>Не финишировали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2333"/>
        <w:gridCol w:w="842"/>
        <w:gridCol w:w="1976"/>
        <w:gridCol w:w="1701"/>
        <w:gridCol w:w="1134"/>
        <w:gridCol w:w="1417"/>
      </w:tblGrid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ев Алексей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СК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арева Е.Н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лев Сергей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маков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гале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шин Олег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якин В.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jc w:val="both"/>
        <w:rPr/>
      </w:pPr>
      <w:r>
        <w:rPr/>
        <w:t>Не стартовали</w:t>
      </w:r>
    </w:p>
    <w:tbl>
      <w:tblPr>
        <w:tblW w:w="1131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030"/>
        <w:gridCol w:w="2410"/>
        <w:gridCol w:w="850"/>
        <w:gridCol w:w="1985"/>
        <w:gridCol w:w="1701"/>
        <w:gridCol w:w="1198"/>
        <w:gridCol w:w="1324"/>
      </w:tblGrid>
      <w:tr>
        <w:trPr/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датов Витали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ДЮСШО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в П.А.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ин Вади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к. р-о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хи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Арте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П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тков А.Н.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ындин Иван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П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тков А.Н.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Роман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П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тков А.Н.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ганов Данил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ов/Никиши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054"/>
        <w:gridCol w:w="1134"/>
        <w:gridCol w:w="837"/>
        <w:gridCol w:w="1340"/>
        <w:gridCol w:w="1160"/>
        <w:gridCol w:w="1215"/>
        <w:gridCol w:w="1454"/>
      </w:tblGrid>
      <w:tr>
        <w:trPr/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ода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трассы</w:t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пература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истика гонки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</w:t>
            </w:r>
          </w:p>
        </w:tc>
        <w:tc>
          <w:tcPr>
            <w:tcW w:w="2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уха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о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иш.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старт.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финиш.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удья соревнований________________ С.В Мезенцев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лавный секретарь________________________Т.Н.Лифанова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23495</wp:posOffset>
                </wp:positionV>
                <wp:extent cx="990600" cy="89979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99640"/>
                          <a:chOff x="0" y="0"/>
                          <a:chExt cx="99072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8996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3080" y="78120"/>
                            <a:ext cx="8460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5pt;margin-top:1.85pt;width:78pt;height:70.85pt" coordorigin="-413,37" coordsize="1560,1417">
                <v:oval id="shape_0" fillcolor="#ffcc00" stroked="f" o:allowincell="f" style="position:absolute;left:-413;top:37;width:1559;height:1416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shape id="shape_0" stroked="f" o:allowincell="f" style="position:absolute;left:-298;top:160;width:1331;height:11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Комитет Пензенской области по физической культуре, спорту и туризму,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ственная организация «Федерация лыжных гонок Российской Федерации»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ревнования по лыжным гонкам на марафонских дистанциях в рамках 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взрослого этапа Кубка Пензенской области 2011 года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Пенза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ТОКОЛ РЕЗУЛЬТАТОВ   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 Юниоры 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: свободный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Место проведения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26.03.2011 год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. Пенза, стадион «Снежинка»</w:t>
        <w:tab/>
        <w:tab/>
        <w:tab/>
        <w:tab/>
        <w:tab/>
        <w:tab/>
        <w:tab/>
        <w:t xml:space="preserve">     начало – 11.00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окончание 15.40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4719"/>
      </w:tblGrid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юри соревнований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данные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:                                                   Мезенцев С.В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истанция:                                   50 к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екретарь:                                            Лифанова Т.Н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лина круга:                                 10000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гл.судьи по трассам:                                   Гагин С.А. 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ругов:                              5</w:t>
            </w:r>
          </w:p>
        </w:tc>
      </w:tr>
    </w:tbl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8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710"/>
        <w:gridCol w:w="2125"/>
        <w:gridCol w:w="1701"/>
        <w:gridCol w:w="992"/>
        <w:gridCol w:w="851"/>
        <w:gridCol w:w="850"/>
        <w:gridCol w:w="7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.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не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ы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д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деев Рафаэль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якин В.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17.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вников Алек-д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ов/Никиши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24.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.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ин Алекс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ов/Никиши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28.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.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упов Рамиль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якин В.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39.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1.2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удяков Алекс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П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тков А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40.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3.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шев Евгени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речны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ин В.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42.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5.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имушкин Серг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П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тков А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56.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9.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/>
        <w:t>Не финишировали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2333"/>
        <w:gridCol w:w="842"/>
        <w:gridCol w:w="1976"/>
        <w:gridCol w:w="1701"/>
        <w:gridCol w:w="1134"/>
        <w:gridCol w:w="1417"/>
      </w:tblGrid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jc w:val="both"/>
        <w:rPr/>
      </w:pPr>
      <w:r>
        <w:rPr/>
        <w:t>Не стартовали</w:t>
      </w:r>
    </w:p>
    <w:tbl>
      <w:tblPr>
        <w:tblW w:w="1131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6"/>
        <w:gridCol w:w="2255"/>
        <w:gridCol w:w="847"/>
        <w:gridCol w:w="2112"/>
        <w:gridCol w:w="1775"/>
        <w:gridCol w:w="1729"/>
        <w:gridCol w:w="1324"/>
      </w:tblGrid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ин Вадим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к. р-он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хин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054"/>
        <w:gridCol w:w="1134"/>
        <w:gridCol w:w="837"/>
        <w:gridCol w:w="1340"/>
        <w:gridCol w:w="1160"/>
        <w:gridCol w:w="1215"/>
        <w:gridCol w:w="1454"/>
      </w:tblGrid>
      <w:tr>
        <w:trPr/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ода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трассы</w:t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пература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истика гонки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</w:t>
            </w:r>
          </w:p>
        </w:tc>
        <w:tc>
          <w:tcPr>
            <w:tcW w:w="2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уха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о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иш.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старт.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финиш.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удья соревнований________________ С.В Мезенцев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лавный секретарь________________________Т.Н.Лифанова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262255</wp:posOffset>
                </wp:positionH>
                <wp:positionV relativeFrom="paragraph">
                  <wp:posOffset>23495</wp:posOffset>
                </wp:positionV>
                <wp:extent cx="990600" cy="89979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99640"/>
                          <a:chOff x="0" y="0"/>
                          <a:chExt cx="99072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8996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080" y="78120"/>
                            <a:ext cx="8460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5pt;margin-top:1.85pt;width:78pt;height:70.85pt" coordorigin="-413,37" coordsize="1560,1417">
                <v:oval id="shape_0" fillcolor="#ffcc00" stroked="f" o:allowincell="f" style="position:absolute;left:-413;top:37;width:1559;height:1416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shape id="shape_0" stroked="f" o:allowincell="f" style="position:absolute;left:-298;top:160;width:1331;height:11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Комитет Пензенской области по физической культуре, спорту и туризму,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ственная организация «Федерация лыжных гонок Российской Федерации»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Соревнования по лыжным гонкам на марафонских дистанциях в рамках 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взрослого этапа Кубка Пензенской области 2011 года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Пенза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ТОКОЛ РЕЗУЛЬТАТОВ   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Мужчины – ветераны 1-5 группы 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: свободный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Место проведения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26.03.2011 год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. Пенза, стадион «Снежинка»</w:t>
        <w:tab/>
        <w:tab/>
        <w:tab/>
        <w:tab/>
        <w:tab/>
        <w:tab/>
        <w:tab/>
        <w:t xml:space="preserve">     начало – 11.00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окончание 15.40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4719"/>
      </w:tblGrid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юри соревнований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данные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:                                                   Мезенцев С.В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истанция:                                   50 к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екретарь:                                            Лифанова Т.Н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лина круга:                                 10000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гл.судьи по трассам:                                   Гагин С.А. 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ругов:                              5</w:t>
            </w:r>
          </w:p>
        </w:tc>
      </w:tr>
    </w:tbl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8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710"/>
        <w:gridCol w:w="2125"/>
        <w:gridCol w:w="1701"/>
        <w:gridCol w:w="992"/>
        <w:gridCol w:w="851"/>
        <w:gridCol w:w="850"/>
        <w:gridCol w:w="7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.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не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ы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д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заев Александ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к - 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заев 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16.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улов Фарид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УФСК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43.4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7.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айлов Магдят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УФСК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53.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6.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ов Юри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маково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ле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56.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0.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/>
        <w:t>Не финишировали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2333"/>
        <w:gridCol w:w="842"/>
        <w:gridCol w:w="1976"/>
        <w:gridCol w:w="1701"/>
        <w:gridCol w:w="1134"/>
        <w:gridCol w:w="1417"/>
      </w:tblGrid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jc w:val="both"/>
        <w:rPr/>
      </w:pPr>
      <w:r>
        <w:rPr/>
        <w:t>Не стартовали</w:t>
      </w:r>
    </w:p>
    <w:tbl>
      <w:tblPr>
        <w:tblW w:w="1131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6"/>
        <w:gridCol w:w="2255"/>
        <w:gridCol w:w="847"/>
        <w:gridCol w:w="2112"/>
        <w:gridCol w:w="1775"/>
        <w:gridCol w:w="1729"/>
        <w:gridCol w:w="1324"/>
      </w:tblGrid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дальцев Вячеслав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маково  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лев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яхин Николай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добск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 А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054"/>
        <w:gridCol w:w="1134"/>
        <w:gridCol w:w="837"/>
        <w:gridCol w:w="1340"/>
        <w:gridCol w:w="1160"/>
        <w:gridCol w:w="1215"/>
        <w:gridCol w:w="1454"/>
      </w:tblGrid>
      <w:tr>
        <w:trPr/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ода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трассы</w:t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пература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истика гонки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</w:t>
            </w:r>
          </w:p>
        </w:tc>
        <w:tc>
          <w:tcPr>
            <w:tcW w:w="2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уха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о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иш.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старт.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финиш.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удья соревнований________________ С.В Мезенцев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лавный секретарь________________________Т.Н.Лифанова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262255</wp:posOffset>
                </wp:positionH>
                <wp:positionV relativeFrom="paragraph">
                  <wp:posOffset>23495</wp:posOffset>
                </wp:positionV>
                <wp:extent cx="990600" cy="89979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99640"/>
                          <a:chOff x="0" y="0"/>
                          <a:chExt cx="99072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8996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3080" y="78120"/>
                            <a:ext cx="8460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5pt;margin-top:1.85pt;width:78pt;height:70.85pt" coordorigin="-413,37" coordsize="1560,1417">
                <v:oval id="shape_0" fillcolor="#ffcc00" stroked="f" o:allowincell="f" style="position:absolute;left:-413;top:37;width:1559;height:1416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shape id="shape_0" stroked="f" o:allowincell="f" style="position:absolute;left:-298;top:160;width:1331;height:11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Комитет Пензенской области по физической культуре, спорту и туризму,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ственная организация «Федерация лыжных гонок Российской Федерации»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ревнования по лыжным гонкам на марафонских дистанциях в рамках 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взрослого этапа Кубка Пензенской области 2011 года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Пенза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ТОКОЛ РЕЗУЛЬТАТОВ   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Юноши 1995/96 г.р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: свободный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Место проведения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26.03.2011 год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. Пенза, стадион «Снежинка»</w:t>
        <w:tab/>
        <w:tab/>
        <w:tab/>
        <w:tab/>
        <w:tab/>
        <w:tab/>
        <w:tab/>
        <w:t xml:space="preserve">     начало – 11.00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окончание 15.40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4719"/>
      </w:tblGrid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юри соревнований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данные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:                                                   Мезенцев С.В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истанция:                                   15 к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екретарь:                                            Лифанова Т.Н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лина круга:                                5000+10000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гл.судьи по трассам:                                   Гагин С.А. 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ругов:                              2</w:t>
            </w:r>
          </w:p>
        </w:tc>
      </w:tr>
    </w:tbl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8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710"/>
        <w:gridCol w:w="2125"/>
        <w:gridCol w:w="1701"/>
        <w:gridCol w:w="992"/>
        <w:gridCol w:w="851"/>
        <w:gridCol w:w="850"/>
        <w:gridCol w:w="7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.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не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ы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д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чев Вадим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еркин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ндуткин 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чев Иль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знецк ДЮСШ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кин В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.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ич Александ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еркин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ндуткин 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.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аев Александ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чный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ин В.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.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ов Вячеслав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еркин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ндуткин 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.4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ин Никита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Каменка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евников 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.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дин Андр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Кузнецк р-о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ехин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.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ов Дмитри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знецк ДЮСШ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кин В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.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шев Равиль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ДЮСШ№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ише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.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онькин Алекс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нск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юшкин 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.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ябин Максим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Каменка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евников 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.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ин Игорь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нск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юшкин 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2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.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ов Алекс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маков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цов Н.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.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ибулин Айрат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еркин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ндуткин 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.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дин Алекс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маков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цов Н.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.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искунов Вадим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ДЮСШ№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 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9.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деев Ильда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еркин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ндуткин 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.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обишин Денис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ДЮСШО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стров П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5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3.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ин Никола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маков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цов Н.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4.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феев Денис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чный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ин В.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5.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пов Иль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нск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юшкин 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7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дальцев Владим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маков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цов Н.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7.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адзе Михаи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нск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юшкин 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9.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сквалифицированы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2333"/>
        <w:gridCol w:w="842"/>
        <w:gridCol w:w="1976"/>
        <w:gridCol w:w="1701"/>
        <w:gridCol w:w="1134"/>
        <w:gridCol w:w="1417"/>
      </w:tblGrid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 финишировали </w:t>
      </w:r>
    </w:p>
    <w:tbl>
      <w:tblPr>
        <w:tblW w:w="1131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410"/>
        <w:gridCol w:w="850"/>
        <w:gridCol w:w="1985"/>
        <w:gridCol w:w="1701"/>
        <w:gridCol w:w="1198"/>
        <w:gridCol w:w="1324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 Олег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маков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цов Н.К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054"/>
        <w:gridCol w:w="1134"/>
        <w:gridCol w:w="837"/>
        <w:gridCol w:w="1340"/>
        <w:gridCol w:w="1160"/>
        <w:gridCol w:w="1570"/>
        <w:gridCol w:w="1701"/>
      </w:tblGrid>
      <w:tr>
        <w:trPr/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ода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трассы</w:t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пература</w:t>
            </w:r>
          </w:p>
        </w:tc>
        <w:tc>
          <w:tcPr>
            <w:tcW w:w="57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истика гонки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</w:t>
            </w:r>
          </w:p>
        </w:tc>
        <w:tc>
          <w:tcPr>
            <w:tcW w:w="2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уха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о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иш.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 финишир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исквалиф.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удья соревнований________________ С.В Мезенцев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лавный секретарь________________________Т.Н.Лифанова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262255</wp:posOffset>
                </wp:positionH>
                <wp:positionV relativeFrom="paragraph">
                  <wp:posOffset>23495</wp:posOffset>
                </wp:positionV>
                <wp:extent cx="990600" cy="89979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99640"/>
                          <a:chOff x="0" y="0"/>
                          <a:chExt cx="99072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8996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3080" y="78120"/>
                            <a:ext cx="8460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5pt;margin-top:1.85pt;width:78pt;height:70.85pt" coordorigin="-413,37" coordsize="1560,1417">
                <v:oval id="shape_0" fillcolor="#ffcc00" stroked="f" o:allowincell="f" style="position:absolute;left:-413;top:37;width:1559;height:1416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shape id="shape_0" stroked="f" o:allowincell="f" style="position:absolute;left:-298;top:160;width:1331;height:116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Комитет Пензенской области по физической культуре, спорту и туризму,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ственная организация «Федерация лыжных гонок Российской Федерации»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ревнования по лыжным гонкам на марафонских дистанциях в рамках 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взрослого этапа Кубка Пензенской области 2011 года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Пенза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ТОКОЛ РЕЗУЛЬТАТОВ   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ушки 1993/94г.р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: свободный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Место проведения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26.03.2011 год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. Пенза, стадион «Снежинка»</w:t>
        <w:tab/>
        <w:tab/>
        <w:tab/>
        <w:tab/>
        <w:tab/>
        <w:tab/>
        <w:tab/>
        <w:t xml:space="preserve">     начало – 11.00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окончание 15.40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4719"/>
      </w:tblGrid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юри соревнований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данные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:                                                   Мезенцев С.В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истанция:                                   15 к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екретарь:                                            Лифанова Т.Н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лина круга:                               5000+ 10000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гл.судьи по трассам:                                   Гагин С.А. 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ругов:                             2</w:t>
            </w:r>
          </w:p>
        </w:tc>
      </w:tr>
    </w:tbl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8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710"/>
        <w:gridCol w:w="2125"/>
        <w:gridCol w:w="1701"/>
        <w:gridCol w:w="992"/>
        <w:gridCol w:w="851"/>
        <w:gridCol w:w="850"/>
        <w:gridCol w:w="7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.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не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ы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д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нова Анастаси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якин В.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 Алена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к ДЮСШ №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ин В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.4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Наталь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Каменка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жевников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.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Екарерина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ДЮСШО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в П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.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кова Екат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чный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ин В.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2.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4.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/>
        <w:t>Не финишировали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2333"/>
        <w:gridCol w:w="842"/>
        <w:gridCol w:w="1976"/>
        <w:gridCol w:w="1701"/>
        <w:gridCol w:w="1134"/>
        <w:gridCol w:w="1417"/>
      </w:tblGrid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jc w:val="both"/>
        <w:rPr/>
      </w:pPr>
      <w:r>
        <w:rPr/>
        <w:t>Не стартовали</w:t>
      </w:r>
    </w:p>
    <w:tbl>
      <w:tblPr>
        <w:tblW w:w="1131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6"/>
        <w:gridCol w:w="2255"/>
        <w:gridCol w:w="847"/>
        <w:gridCol w:w="2112"/>
        <w:gridCol w:w="1775"/>
        <w:gridCol w:w="1729"/>
        <w:gridCol w:w="1324"/>
      </w:tblGrid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а Елен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ПУ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тков А.Н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054"/>
        <w:gridCol w:w="1134"/>
        <w:gridCol w:w="837"/>
        <w:gridCol w:w="1340"/>
        <w:gridCol w:w="1160"/>
        <w:gridCol w:w="1215"/>
        <w:gridCol w:w="1454"/>
      </w:tblGrid>
      <w:tr>
        <w:trPr/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ода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трассы</w:t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пература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истика гонки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</w:t>
            </w:r>
          </w:p>
        </w:tc>
        <w:tc>
          <w:tcPr>
            <w:tcW w:w="2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уха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о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иш.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старт.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финиш.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удья соревнований________________ С.В Мезенцев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лавный секретарь________________________Т.Н.Лифанова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262255</wp:posOffset>
                </wp:positionH>
                <wp:positionV relativeFrom="paragraph">
                  <wp:posOffset>23495</wp:posOffset>
                </wp:positionV>
                <wp:extent cx="990600" cy="89979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99640"/>
                          <a:chOff x="0" y="0"/>
                          <a:chExt cx="99072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8996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3080" y="78120"/>
                            <a:ext cx="8460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5pt;margin-top:1.85pt;width:78pt;height:70.85pt" coordorigin="-413,37" coordsize="1560,1417">
                <v:oval id="shape_0" fillcolor="#ffcc00" stroked="f" o:allowincell="f" style="position:absolute;left:-413;top:37;width:1559;height:1416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shape id="shape_0" stroked="f" o:allowincell="f" style="position:absolute;left:-298;top:160;width:1331;height:116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Комитет Пензенской области по физической культуре, спорту и туризму,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ственная организация «Федерация лыжных гонок Российской Федерации»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ревнования по лыжным гонкам на марафонских дистанциях в рамках 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взрослого этапа Кубка Пензенской области 2011 года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Пенза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ТОКОЛ РЕЗУЛЬТАТОВ   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Юноши 1993/94г.р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: свободный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Место проведения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26.03.2011 год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. Пенза, стадион «Снежинка»</w:t>
        <w:tab/>
        <w:tab/>
        <w:tab/>
        <w:tab/>
        <w:tab/>
        <w:tab/>
        <w:tab/>
        <w:t xml:space="preserve">     начало – 11.00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окончание 15.40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4719"/>
      </w:tblGrid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юри соревнований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данные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:                                                   Мезенцев С.В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истанция:                                  20 к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екретарь:                                            Лифанова Т.Н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лина круга:                               10000 + 10000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гл.судьи по трассам:                                   Гагин С.А. 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ругов:                             2</w:t>
            </w:r>
          </w:p>
        </w:tc>
      </w:tr>
    </w:tbl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8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710"/>
        <w:gridCol w:w="2125"/>
        <w:gridCol w:w="1701"/>
        <w:gridCol w:w="992"/>
        <w:gridCol w:w="851"/>
        <w:gridCol w:w="850"/>
        <w:gridCol w:w="7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.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не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ы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д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ин Алексенд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ДЮСШ№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 И.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манов Александ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ДЮСШ№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 И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.4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ремов Антон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якин В.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.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ов Паве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якин В.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.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лев Александ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маков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цов Н.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.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Дмитри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П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тков А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.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ев Денис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нск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юшкин 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.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Евгени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обск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 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0.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.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амонов Алекс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Каменка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вников 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3.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9.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ников  Вячеслав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енка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ин 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3.5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.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ышев Андр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добск ДЮСШ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 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6.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2.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Алекс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маков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цов Н.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6.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2.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ухов Дмитри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нск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юшкин 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5.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1.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/>
        <w:t>Не финишировали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2333"/>
        <w:gridCol w:w="842"/>
        <w:gridCol w:w="1976"/>
        <w:gridCol w:w="1701"/>
        <w:gridCol w:w="1134"/>
        <w:gridCol w:w="1417"/>
      </w:tblGrid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зеркин Юрий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якин В.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jc w:val="both"/>
        <w:rPr/>
      </w:pPr>
      <w:r>
        <w:rPr/>
        <w:t>Не стартовали</w:t>
      </w:r>
    </w:p>
    <w:tbl>
      <w:tblPr>
        <w:tblW w:w="1131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6"/>
        <w:gridCol w:w="2255"/>
        <w:gridCol w:w="847"/>
        <w:gridCol w:w="2112"/>
        <w:gridCol w:w="1775"/>
        <w:gridCol w:w="1729"/>
        <w:gridCol w:w="1324"/>
      </w:tblGrid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ушев Василий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к ДЮСШ №2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ин В.Я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кин Алексей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чный ДЮСШ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ин В.А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кин Александр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чный ДЮСШ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ин В.А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чанский Конс.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нск ДЮСШ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юшкин В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ба Денис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нск ДЮСШ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юшкин В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ткин Александ.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ПУ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тков А.Н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 Дмитрий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ПУ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тков А.Н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054"/>
        <w:gridCol w:w="1134"/>
        <w:gridCol w:w="837"/>
        <w:gridCol w:w="1340"/>
        <w:gridCol w:w="1160"/>
        <w:gridCol w:w="1215"/>
        <w:gridCol w:w="1454"/>
      </w:tblGrid>
      <w:tr>
        <w:trPr/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ода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трассы</w:t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пература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истика гонки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</w:t>
            </w:r>
          </w:p>
        </w:tc>
        <w:tc>
          <w:tcPr>
            <w:tcW w:w="2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уха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о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иш.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старт.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финиш.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удья соревнований________________ С.В Мезенцев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лавный секретарь________________________Т.Н.Лифа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262255</wp:posOffset>
                </wp:positionH>
                <wp:positionV relativeFrom="paragraph">
                  <wp:posOffset>23495</wp:posOffset>
                </wp:positionV>
                <wp:extent cx="990600" cy="89979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99640"/>
                          <a:chOff x="0" y="0"/>
                          <a:chExt cx="99072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8996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3080" y="78120"/>
                            <a:ext cx="8460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5pt;margin-top:1.85pt;width:78pt;height:70.85pt" coordorigin="-413,37" coordsize="1560,1417">
                <v:oval id="shape_0" fillcolor="#ffcc00" stroked="f" o:allowincell="f" style="position:absolute;left:-413;top:37;width:1559;height:1416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shape id="shape_0" stroked="f" o:allowincell="f" style="position:absolute;left:-298;top:160;width:1331;height:116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Комитет Пензенской области по физической культуре, спорту и туризму,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ственная организация «Федерация лыжных гонок Российской Федерации»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ревнования по лыжным гонкам на марафонских дистанциях в рамках 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взрослого этапа Кубка Пензенской области 2011 года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Пенза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ТОКОЛ РЕЗУЛЬТАТОВ   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щины и юниорки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: свободный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Место проведения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26.03.2011 год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. Пенза, стадион «Снежинка»</w:t>
        <w:tab/>
        <w:tab/>
        <w:tab/>
        <w:tab/>
        <w:tab/>
        <w:tab/>
        <w:tab/>
        <w:t xml:space="preserve">     начало – 11.00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окончание 15.40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4719"/>
      </w:tblGrid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юри соревнований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данные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:                                                   Мезенцев С.В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истанция:                                  20 к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екретарь:                                            Лифанова Т.Н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лина круга:                               10000 + 10000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гл.судьи по трассам:                                   Гагин С.А. 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ругов:                             2</w:t>
            </w:r>
          </w:p>
        </w:tc>
      </w:tr>
    </w:tbl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8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710"/>
        <w:gridCol w:w="2125"/>
        <w:gridCol w:w="1701"/>
        <w:gridCol w:w="992"/>
        <w:gridCol w:w="851"/>
        <w:gridCol w:w="850"/>
        <w:gridCol w:w="7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.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не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ы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д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ина Александра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нза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0.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якина Ольга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якин В.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9.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.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шева Кадри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ов/Никиши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.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9.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сквалифицирована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2333"/>
        <w:gridCol w:w="842"/>
        <w:gridCol w:w="1976"/>
        <w:gridCol w:w="1701"/>
        <w:gridCol w:w="1134"/>
        <w:gridCol w:w="1417"/>
      </w:tblGrid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улова Анна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кин В.Я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/>
        <w:t>Не финишировали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2333"/>
        <w:gridCol w:w="842"/>
        <w:gridCol w:w="1976"/>
        <w:gridCol w:w="1701"/>
        <w:gridCol w:w="1134"/>
        <w:gridCol w:w="1417"/>
      </w:tblGrid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зеркин Юрий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якин В.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jc w:val="both"/>
        <w:rPr/>
      </w:pPr>
      <w:r>
        <w:rPr/>
        <w:t>Не стартовали</w:t>
      </w:r>
    </w:p>
    <w:tbl>
      <w:tblPr>
        <w:tblW w:w="1131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6"/>
        <w:gridCol w:w="2255"/>
        <w:gridCol w:w="847"/>
        <w:gridCol w:w="2112"/>
        <w:gridCol w:w="1775"/>
        <w:gridCol w:w="1729"/>
        <w:gridCol w:w="1324"/>
      </w:tblGrid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никова Людмил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ДЮСШОР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стров П.А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ина Евгения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якин В.В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званова Венер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якин В.В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ырова Анн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АС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якин В.В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някова Елен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ПУ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тков А.Н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ова Евгения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ПУ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тков А.Н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вникова Екат.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ов/Никишин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шкина Олеся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ов/Никишин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ова Елен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ПГУ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ов/Никишин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054"/>
        <w:gridCol w:w="1134"/>
        <w:gridCol w:w="837"/>
        <w:gridCol w:w="1340"/>
        <w:gridCol w:w="1160"/>
        <w:gridCol w:w="1215"/>
        <w:gridCol w:w="1454"/>
      </w:tblGrid>
      <w:tr>
        <w:trPr/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ода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трассы</w:t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пература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истика гонки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</w:t>
            </w:r>
          </w:p>
        </w:tc>
        <w:tc>
          <w:tcPr>
            <w:tcW w:w="2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уха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о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иш.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старт.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финиш.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удья соревнований________________ С.В Мезенцев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лавный секретарь________________________Т.Н.Лифа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262255</wp:posOffset>
                </wp:positionH>
                <wp:positionV relativeFrom="paragraph">
                  <wp:posOffset>23495</wp:posOffset>
                </wp:positionV>
                <wp:extent cx="990600" cy="89979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99640"/>
                          <a:chOff x="0" y="0"/>
                          <a:chExt cx="99072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8996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3080" y="78120"/>
                            <a:ext cx="8460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5pt;margin-top:1.85pt;width:78pt;height:70.85pt" coordorigin="-413,37" coordsize="1560,1417">
                <v:oval id="shape_0" fillcolor="#ffcc00" stroked="f" o:allowincell="f" style="position:absolute;left:-413;top:37;width:1559;height:1416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shape id="shape_0" stroked="f" o:allowincell="f" style="position:absolute;left:-298;top:160;width:1331;height:116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Комитет Пензенской области по физической культуре, спорту и туризму,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ственная организация «Федерация лыжных гонок Российской Федерации»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ревнования по лыжным гонкам на марафонских дистанциях в рамках </w:t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взрослого этапа Кубка Пензенской области 2011 года</w:t>
      </w:r>
    </w:p>
    <w:p>
      <w:pPr>
        <w:pStyle w:val="1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Пенза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ТОКОЛ РЕЗУЛЬТАТОВ   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жчины-ветераны 6-10 группы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: свободный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Место проведения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26.03.2011 год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. Пенза, стадион «Снежинка»</w:t>
        <w:tab/>
        <w:tab/>
        <w:tab/>
        <w:tab/>
        <w:tab/>
        <w:tab/>
        <w:tab/>
        <w:t xml:space="preserve">     начало – 11.00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окончание 15.40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4719"/>
      </w:tblGrid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юри соревнований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данные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:                                                   Мезенцев С.В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истанция:                                  20 к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екретарь:                                            Лифанова Т.Н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лина круга:                               10000 + 10000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гл.судьи по трассам:                                   Гагин С.А. 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ругов:                             2</w:t>
            </w:r>
          </w:p>
        </w:tc>
      </w:tr>
    </w:tbl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8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710"/>
        <w:gridCol w:w="2125"/>
        <w:gridCol w:w="1701"/>
        <w:gridCol w:w="992"/>
        <w:gridCol w:w="851"/>
        <w:gridCol w:w="850"/>
        <w:gridCol w:w="7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.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не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ы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д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ов Александ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Инсай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ов Б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2.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лин Викто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добс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 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4.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.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илов Владими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Инсай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ов Б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7.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.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цов Никола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шмаково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цов Н.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1.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.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юткин Никола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Инсай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2.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.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нин Вячеслав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Инсай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5.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.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цев Федо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Инсай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5.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.4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/>
        <w:t>Не финишировали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2333"/>
        <w:gridCol w:w="842"/>
        <w:gridCol w:w="1976"/>
        <w:gridCol w:w="1701"/>
        <w:gridCol w:w="1134"/>
        <w:gridCol w:w="1417"/>
      </w:tblGrid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нков Владимир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Инсай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алаев Владимир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Инсай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jc w:val="both"/>
        <w:rPr/>
      </w:pPr>
      <w:r>
        <w:rPr/>
        <w:t>Не стартовали</w:t>
      </w:r>
    </w:p>
    <w:tbl>
      <w:tblPr>
        <w:tblW w:w="1131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6"/>
        <w:gridCol w:w="2255"/>
        <w:gridCol w:w="847"/>
        <w:gridCol w:w="2112"/>
        <w:gridCol w:w="1775"/>
        <w:gridCol w:w="1729"/>
        <w:gridCol w:w="1324"/>
      </w:tblGrid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н Герман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Инсайт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Б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бнев Петр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Инсайт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Б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слабодцев А.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Инсайт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Б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росов Анатолий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Инсайт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Б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054"/>
        <w:gridCol w:w="1134"/>
        <w:gridCol w:w="837"/>
        <w:gridCol w:w="1340"/>
        <w:gridCol w:w="1160"/>
        <w:gridCol w:w="1215"/>
        <w:gridCol w:w="1454"/>
      </w:tblGrid>
      <w:tr>
        <w:trPr/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ода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трассы</w:t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пература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истика гонки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</w:t>
            </w:r>
          </w:p>
        </w:tc>
        <w:tc>
          <w:tcPr>
            <w:tcW w:w="2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уха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о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иш.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старт.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финиш.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удья соревнований________________ С.В Мезенцев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лавный секретарь________________________Т.Н.Лифа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pBdr>
          <w:top w:val="single" w:sz="4" w:space="0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262255</wp:posOffset>
                </wp:positionH>
                <wp:positionV relativeFrom="paragraph">
                  <wp:posOffset>23495</wp:posOffset>
                </wp:positionV>
                <wp:extent cx="990600" cy="89979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99640"/>
                          <a:chOff x="0" y="0"/>
                          <a:chExt cx="99072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8996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73080" y="78120"/>
                            <a:ext cx="8460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5pt;margin-top:1.85pt;width:78pt;height:70.85pt" coordorigin="-413,37" coordsize="1560,1417">
                <v:oval id="shape_0" fillcolor="#ffcc00" stroked="f" o:allowincell="f" style="position:absolute;left:-413;top:37;width:1559;height:1416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shape id="shape_0" stroked="f" o:allowincell="f" style="position:absolute;left:-298;top:160;width:1331;height:11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Комитет Пензенской области по физической культуре, спорту и туризму,</w:t>
      </w:r>
    </w:p>
    <w:p>
      <w:pPr>
        <w:pStyle w:val="1"/>
        <w:pBdr>
          <w:top w:val="single" w:sz="4" w:space="0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ственная организация «Федерация лыжных гонок Российской Федерации»</w:t>
      </w:r>
    </w:p>
    <w:p>
      <w:pPr>
        <w:pStyle w:val="1"/>
        <w:numPr>
          <w:ilvl w:val="0"/>
          <w:numId w:val="0"/>
        </w:numPr>
        <w:pBdr>
          <w:top w:val="single" w:sz="4" w:space="0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ревнования по лыжным гонкам на марафонских дистанциях в рамках </w:t>
      </w:r>
    </w:p>
    <w:p>
      <w:pPr>
        <w:pStyle w:val="1"/>
        <w:numPr>
          <w:ilvl w:val="0"/>
          <w:numId w:val="0"/>
        </w:numPr>
        <w:pBdr>
          <w:top w:val="single" w:sz="4" w:space="0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взрослого этапа Кубка Пензенской области 2011 года</w:t>
      </w:r>
    </w:p>
    <w:p>
      <w:pPr>
        <w:pStyle w:val="1"/>
        <w:pBdr>
          <w:top w:val="single" w:sz="4" w:space="0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Пенза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ТОКОЛ РЕЗУЛЬТАТОВ   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ноши 1997/98 г.р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: свободный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Место проведения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26.03.2011 год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. Пенза, стадион «Снежинка»</w:t>
        <w:tab/>
        <w:tab/>
        <w:tab/>
        <w:tab/>
        <w:tab/>
        <w:tab/>
        <w:tab/>
        <w:t xml:space="preserve">     начало – 11.00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окончание 15.40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4719"/>
      </w:tblGrid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юри соревнований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данные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:                                                   Мезенцев С.В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истанция:                                  10 к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екретарь:                                            Лифанова Т.Н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на круга:                               10000 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гл.судьи по трассам:                                   Гагин С.А. 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ругов:                            1</w:t>
            </w:r>
          </w:p>
        </w:tc>
      </w:tr>
    </w:tbl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8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710"/>
        <w:gridCol w:w="2125"/>
        <w:gridCol w:w="1701"/>
        <w:gridCol w:w="992"/>
        <w:gridCol w:w="851"/>
        <w:gridCol w:w="850"/>
        <w:gridCol w:w="7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.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не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ы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д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ов Александ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ДЮСШ№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нова Е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упаев Серг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маков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цов Н.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ибулин  Таги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еркин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орцов С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.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як Даниил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к ДЮСШ №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кин В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.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кунов Андр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ДЮСШ№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нова Е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.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 Максим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к ДЮСШ №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кин В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.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Станислав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кий р-о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и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.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лов Роман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маков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цов Н.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.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сонов Владислав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Каменка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евников 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.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батов Вадим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к ДЮСШ №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кин В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.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адин Дмитри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ДЮСШ№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нова Е.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.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кеев Серг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нза ДЮСШ№4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нова Е.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.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амкин Юри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ДЮСШ№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нова Е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.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лев Дмитри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маков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цов Н.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.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 Евгени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маков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цов Н.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.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лин Алекс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ДЮСШ№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нова Е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9.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ю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цов Елис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маков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цов Н.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5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1.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ю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ов Иль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маков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цов Н.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1.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ю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апкин Максим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маково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цов Н.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ю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/>
        <w:t>Не финишировали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2333"/>
        <w:gridCol w:w="842"/>
        <w:gridCol w:w="1976"/>
        <w:gridCol w:w="1701"/>
        <w:gridCol w:w="1134"/>
        <w:gridCol w:w="1417"/>
      </w:tblGrid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jc w:val="both"/>
        <w:rPr/>
      </w:pPr>
      <w:r>
        <w:rPr/>
        <w:t>Не стартовали</w:t>
      </w:r>
    </w:p>
    <w:tbl>
      <w:tblPr>
        <w:tblW w:w="1131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6"/>
        <w:gridCol w:w="2255"/>
        <w:gridCol w:w="847"/>
        <w:gridCol w:w="2112"/>
        <w:gridCol w:w="1775"/>
        <w:gridCol w:w="1729"/>
        <w:gridCol w:w="1324"/>
      </w:tblGrid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унчиков Евгений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кий р-он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ин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тков Сергей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 №4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ова Е.Н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шев Наиль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а ДЮСШ №4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ова Е.Н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Илья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цк ДЮСШ 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ин В.Я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ов Вячеслав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еркино ДЮСШ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С.А.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054"/>
        <w:gridCol w:w="1134"/>
        <w:gridCol w:w="837"/>
        <w:gridCol w:w="1340"/>
        <w:gridCol w:w="1160"/>
        <w:gridCol w:w="1215"/>
        <w:gridCol w:w="1454"/>
      </w:tblGrid>
      <w:tr>
        <w:trPr/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ода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трассы</w:t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пература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истика гонки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</w:t>
            </w:r>
          </w:p>
        </w:tc>
        <w:tc>
          <w:tcPr>
            <w:tcW w:w="2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уха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о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иш.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старт.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финиш.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удья соревнований________________ С.В Мезенцев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лавный секретарь________________________Т.Н.Лифа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pBdr>
          <w:top w:val="single" w:sz="4" w:space="0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262255</wp:posOffset>
                </wp:positionH>
                <wp:positionV relativeFrom="paragraph">
                  <wp:posOffset>23495</wp:posOffset>
                </wp:positionV>
                <wp:extent cx="990600" cy="89979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99640"/>
                          <a:chOff x="0" y="0"/>
                          <a:chExt cx="99072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8996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3080" y="78120"/>
                            <a:ext cx="8460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5pt;margin-top:1.85pt;width:78pt;height:70.85pt" coordorigin="-413,37" coordsize="1560,1417">
                <v:oval id="shape_0" fillcolor="#ffcc00" stroked="f" o:allowincell="f" style="position:absolute;left:-413;top:37;width:1559;height:1416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shape id="shape_0" stroked="f" o:allowincell="f" style="position:absolute;left:-298;top:160;width:1331;height:116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Комитет Пензенской области по физической культуре, спорту и туризму,</w:t>
      </w:r>
    </w:p>
    <w:p>
      <w:pPr>
        <w:pStyle w:val="1"/>
        <w:pBdr>
          <w:top w:val="single" w:sz="4" w:space="0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ственная организация «Федерация лыжных гонок Российской Федерации»</w:t>
      </w:r>
    </w:p>
    <w:p>
      <w:pPr>
        <w:pStyle w:val="1"/>
        <w:numPr>
          <w:ilvl w:val="0"/>
          <w:numId w:val="0"/>
        </w:numPr>
        <w:pBdr>
          <w:top w:val="single" w:sz="4" w:space="0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ревнования по лыжным гонкам на марафонских дистанциях в рамках </w:t>
      </w:r>
    </w:p>
    <w:p>
      <w:pPr>
        <w:pStyle w:val="1"/>
        <w:numPr>
          <w:ilvl w:val="0"/>
          <w:numId w:val="0"/>
        </w:numPr>
        <w:pBdr>
          <w:top w:val="single" w:sz="4" w:space="0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взрослого этапа Кубка Пензенской области 2011 года</w:t>
      </w:r>
    </w:p>
    <w:p>
      <w:pPr>
        <w:pStyle w:val="1"/>
        <w:pBdr>
          <w:top w:val="single" w:sz="4" w:space="0" w:color="000000"/>
          <w:left w:val="single" w:sz="4" w:space="21" w:color="000000"/>
          <w:bottom w:val="single" w:sz="4" w:space="1" w:color="000000"/>
          <w:right w:val="single" w:sz="4" w:space="3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Пенза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ТОКОЛ РЕЗУЛЬТАТОВ   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ноши 1997/98 г.р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: свободный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Место проведения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26.03.2011 года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. Пенза, стадион «Снежинка»</w:t>
        <w:tab/>
        <w:tab/>
        <w:tab/>
        <w:tab/>
        <w:tab/>
        <w:tab/>
        <w:tab/>
        <w:t xml:space="preserve">     начало – 11.00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окончание 15.40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4719"/>
      </w:tblGrid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юри соревнований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данные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:                                                   Мезенцев С.В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</w:rPr>
              <w:t>Дистанция:                                  10 км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екретарь:                                            Лифанова Т.Н.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на круга:                               10000 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гл.судьи по трассам:                                   Гагин С.А. 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ругов:                            1</w:t>
            </w:r>
          </w:p>
        </w:tc>
      </w:tr>
    </w:tbl>
    <w:p>
      <w:pPr>
        <w:pStyle w:val="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8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710"/>
        <w:gridCol w:w="2125"/>
        <w:gridCol w:w="1701"/>
        <w:gridCol w:w="992"/>
        <w:gridCol w:w="851"/>
        <w:gridCol w:w="850"/>
        <w:gridCol w:w="7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.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не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ы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д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ова Карина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ДЮСШ№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 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ьцева Юлия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а ДЮСШ№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 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.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никова Екат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чный ДЮС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ин В.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.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ю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/>
        <w:t>Не финишировали</w:t>
      </w:r>
    </w:p>
    <w:tbl>
      <w:tblPr>
        <w:tblW w:w="113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2333"/>
        <w:gridCol w:w="842"/>
        <w:gridCol w:w="1976"/>
        <w:gridCol w:w="1701"/>
        <w:gridCol w:w="1134"/>
        <w:gridCol w:w="1417"/>
      </w:tblGrid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jc w:val="both"/>
        <w:rPr/>
      </w:pPr>
      <w:r>
        <w:rPr/>
        <w:t>Не стартовали</w:t>
      </w:r>
    </w:p>
    <w:tbl>
      <w:tblPr>
        <w:tblW w:w="1131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6"/>
        <w:gridCol w:w="2255"/>
        <w:gridCol w:w="847"/>
        <w:gridCol w:w="2112"/>
        <w:gridCol w:w="1775"/>
        <w:gridCol w:w="1729"/>
        <w:gridCol w:w="1324"/>
      </w:tblGrid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юшкина Юлия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нск ДЮСШ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юшкин 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054"/>
        <w:gridCol w:w="1134"/>
        <w:gridCol w:w="837"/>
        <w:gridCol w:w="1340"/>
        <w:gridCol w:w="1160"/>
        <w:gridCol w:w="1215"/>
        <w:gridCol w:w="1454"/>
      </w:tblGrid>
      <w:tr>
        <w:trPr/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ода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трассы</w:t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пература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истика гонки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</w:t>
            </w:r>
          </w:p>
        </w:tc>
        <w:tc>
          <w:tcPr>
            <w:tcW w:w="2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уха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о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иш.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старт.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финиш.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удья соревнований________________ С.В Мезенцев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Главный секретарь________________________Т.Н.Лифа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709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33:00Z</dcterms:created>
  <dc:creator>Admin</dc:creator>
  <dc:description/>
  <cp:keywords/>
  <dc:language>en-US</dc:language>
  <cp:lastModifiedBy>user</cp:lastModifiedBy>
  <cp:lastPrinted>2011-04-01T10:21:00Z</cp:lastPrinted>
  <dcterms:modified xsi:type="dcterms:W3CDTF">2011-04-04T06:33:00Z</dcterms:modified>
  <cp:revision>2</cp:revision>
  <dc:subject/>
  <dc:title>Комитет Пензенской области по физической культуре, спорту и туризму,</dc:title>
</cp:coreProperties>
</file>